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outines TRAP #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ilosophi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oici un petit systme extensible  souhait permettant d'ajo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lques routines au systme. Ces routines sont rsidentes et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lables depuis n'importe quel 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J'ai conu ceci dans l'esprit de ne pas avoir  rcrire ce 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e dj: chaque fois qu'un programmeur  une bonne ide, il peut a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faire profiter les aut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conde utilisation: je pense aux programmeurs qui ont beso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per des petits programmes de tests rapides afin de vrifier telle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le mthode: si le trap #10 apporte assez d'outils, ces essais se fer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en plus rapidement et acclreront le dveloppement de logiciels. B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, cela n'empche pas le programmeur d'inclure finalement la meille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thode  son programme avant diffusion pour ne plus tre dpendant de 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ci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 programme TRAP_10.PRG est l'indispensable coeur du syst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log dans le dossier AUTO, c'est l qu'il sera le mieux. Son 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installer ou de dsinstaller les outils et par la suite d'aiguiller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s vers les outils installs. Ce COEUR s'appelera le GESTIONNA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our appeler le GESTIONNAIRE ou n'importe quel outil, la mth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 la m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.l .....,a0</w:t>
        <w:tab/>
        <w:tab/>
        <w:t xml:space="preserve">; une table de paramtres ventu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ve.l #$3130xxyy,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rap #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lon les fonctions, la valeur A0 sera utilise ou n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 mot fort de D0 est toujours $3130='10' comme c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'octet yy est le numro de fonction (0  25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'octet xx est le numro de sous-fonction (0  25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e systme permet d'installer un maximum de 65536 routin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a valeur yy=00 est rserve au GESTIONNAIRE lui mme qui appo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lques sous-fonctions. Les autres sont  dfin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u retour, s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D0=LONG 10, tout est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D0='NULL', fonction non implante, pointeur n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D0='UNKN', sous-fonction incon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 le GESTIONNAIRE ne rencontre pas '10' comme cl, il se redir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ors sur l'ancienne valeur du trap #10: ce systme n'est donc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quant pour les programmes utilisant la mme adresse MAIS ALORS il do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 install aprs eux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ctions du GESTIONNAI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00/00=demande d'inf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ove.l #zone,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ove.l #$31300000,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rap #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etour: d0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zone=LONG version (ex='1.00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zone+4=LONG adresse table 256 point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00/01=installer une fo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ntre: zone=WORD numero de fonction ds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zone+2=LONG adresse de la routine (finie par R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ove.l #zone,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ove.l #$31300100,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rap #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etour: d0=10 alors fonction inst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0=-1 fonction dj occupe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00/02=dsinstaller une fo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ntre: zone=WORD numro de fonction  lib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ove.l #zone,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ove.l #$31300200,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rap #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etour: d0=10 alors ok, fonction dsinst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0=-2 emplacement dj libre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ctions dj disponi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0/00=tramage 24 bits vers 216 coul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ntre: zone=LONG adresse image source 24 bits R,V,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zone+4=LONG adresse image d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zone+8=WORD largeur en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zone+10=WORD hauteur en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zone+12=LONG adresse palette (retou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ove.l #zone,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ove.l #$3130000a,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rap #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etour: d0=10 Ok, image trame et palette remplie (6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ctets = 216 fois R,V,B de 0  25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0/01=tramage 15 bits vers 216 coul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quivalent  la sous-fonction 00 sauf que les pixels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rsentent au format Intel (2 octet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VVBBBBB xRRRRRV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ove.l #zone,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ove.l #$3130010a,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rap #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0/02=tramage 16 bits vers 216 coul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quivalent  la sous-fonction 00 sauf que les pixels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rsentent au format High Color Falcon (2 octet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RRRRVVV VVVBBB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ove.l #zone,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ove.l #$3130020a,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rap #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0/00 Lancer un T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ntre: zone WORD timer (0,1,2,3 pour timers A, B, C,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256,257,258,259 pour timers ABCD du T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WORD fin (0=auto, 1=soft, 2=stopper tim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LONG frquence vou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WORD mode (0=delay, 1=cou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LONG routine  exc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LONG frquence relle (retou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WORD data (retou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WORD control (retou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lea zone,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ove.l #$31300014,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rap #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etour: les valeurs frquence relle, data et control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renvoyes dans la zone et le timer est la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Le plus commun e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imer=0, fin=0, mode=0 ce qui correspond au Timer A du MF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 bas sur le temps avec fin automatique d'interruption.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outine  excuter se termine par RTE, elle doit sauvegarder T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s registres qu'elle util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0/01 Calculer fr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ntre zone WORD inutil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WORD inutil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LONG frquence vou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WORD inutil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LONG inutil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LONG frquence relle (retou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WORD data (retou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WORD control (retou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lea zone,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ove.l #$31300114,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rap #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ette fonction est une limitation de la prcdente, se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une valeur est retenue en entre (la frquence), les m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ont retournes dans la z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l faut savoir que l'organisation des timers ne permet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'obtenir n'importe quelle frquence au hertz prs. C'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insi qu'il y aura souvent un dcalage entre la fr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oulue et la frquence la plus proche dispon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jouter son propre out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e qu'il faut savoi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votre routine doit tourner en Superviseur (en effet, nous som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intrieur d'un TRAP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elle peut modifier D0,A0,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elle doit sauver et restaurer TOUS les autres regis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elle doit se terminer par 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elle reoit en entre la valeur A0 envoye par le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ppelant ainsi que dans D0.W le numro de sous fonction D0=$00x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elle doit elle mme grer les valeurs de retour D0=10 (ok)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0='UNKN' pour une sous-fonction incon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par souci de compatibilit, il serait bon de n'utiliser qu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des 68000 afin que toutes les machines en profit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oici un programme rsident ajoutant un outil de recherch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OKIE. Une fois install, un programme l'appellera ains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ve.l #buffer,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.l #'_CPU',(a0)</w:t>
        <w:tab/>
        <w:t xml:space="preserve">; rechercher le cookie _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.l #$31300032,d0</w:t>
        <w:tab/>
        <w:t xml:space="preserve">; $32=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rap #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u retou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0='NULL' outil abs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0='UNKN' sous-fonction absente (improbabl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0=10,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=LONG valeur du cook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0=0, cookie non trou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 dbut du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ra demar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rche_cooki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mp #0,d0</w:t>
        <w:tab/>
        <w:t xml:space="preserve">; sous-fonction D0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ne.s .inconnu</w:t>
        <w:tab/>
        <w:t xml:space="preserve">; non, alors renvoyer code err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.l (a0),d0</w:t>
        <w:tab/>
        <w:t xml:space="preserve">; cookie  cher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.l $5a0.w,a1</w:t>
        <w:tab/>
        <w:t xml:space="preserve">; adresse cook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mp.l #0,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q.s .pas_trou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bouc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st.l (a1)</w:t>
        <w:tab/>
        <w:t xml:space="preserve">; cookie vid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q.s .pas_trou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mp.l (a1),d0</w:t>
        <w:tab/>
        <w:t xml:space="preserve">; est-ce celui qu'on cherch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eq.s .trouve</w:t>
        <w:tab/>
        <w:t xml:space="preserve">; OUI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ddq.l #8,a1</w:t>
        <w:tab/>
        <w:t xml:space="preserve">; cookie suiv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ra.s .bou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trou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.l 4(a1),(a0)</w:t>
        <w:tab/>
        <w:t xml:space="preserve">; remplace le cookie par sa val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q #10,d0</w:t>
        <w:tab/>
        <w:t xml:space="preserve">; pas d'err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s_trou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q #0,d0</w:t>
        <w:tab/>
        <w:t xml:space="preserve">; cookie non trou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incon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ve.l #'UNKN',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arr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; rduction de l'espace occ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ve.l 4(sp),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ve.l $18(a0),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d.l $1c(a0),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d.l #$200,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ve.l a1,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ub.l a0,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ve.l a1,-(s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ve.l a0,-(s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lr.w -(s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EMDOS $4a,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installation de notre outil sur la fonction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a zone(pc),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ve.l #$31300100,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rap #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mp.l #10,d0</w:t>
        <w:tab/>
        <w:t xml:space="preserve">; retour correc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eq ok</w:t>
        <w:tab/>
        <w:tab/>
        <w:t xml:space="preserve">; oui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ea zut(pc)</w:t>
        <w:tab/>
        <w:t xml:space="preserve">; sinon, afficher err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ve #9,-(s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rap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dq.l #6,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lr -(sp)</w:t>
        <w:tab/>
        <w:t xml:space="preserve">; et quitt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rap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ea texte(pc)</w:t>
        <w:tab/>
        <w:t xml:space="preserve">; si Ok, afficher suc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ve #9,-(s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rap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dq.l #6,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lr -(sp)</w:t>
        <w:tab/>
        <w:t xml:space="preserve">; et laisser la routine rsid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a debut(pc),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a demarrage+256(pc),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ub.l a0,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ve.l a1,-(s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ve #49,-(s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rap #1</w:t>
        <w:tab/>
        <w:tab/>
        <w:t xml:space="preserve">; et qui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zone:</w:t>
        <w:tab/>
        <w:t>dc.w 50</w:t>
        <w:tab/>
        <w:tab/>
        <w:t xml:space="preserve">; fonction 50 dema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c.l cherche_cookie</w:t>
        <w:tab/>
        <w:t xml:space="preserve">; adresse de mon ou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c.b 13,10,"Recherche de cookies (trap #10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c.b 13,10,"          install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c.b 13,10,"(c) 1998 gtello@wanadoo.f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c.b 13,1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c.b 13,10,"Recherche de cookies (trap #10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c.b 13,10," NON INSTALLEE! Emplacement 50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c.b 13,10,"       dj occup.....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c.b 13,10,7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 fin du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