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de PROG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ELL programmable, (c) Guillaume T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40 rue Estienv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9260 Montreuil Bel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tello@wanadoo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areware: 50 francs 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DESK est un menu programmable: il se contente de lir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texte dans lequel vous avez simplement dcrit la barre de menu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voulez utiliser. Chaque entre du menu peut tre lie 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, une bote d'alerte ou  un autr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us pouvez donc personnaliser votre environnement de travail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 utiliser PROGDESK comme mini bureau avec les outils de votre cho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pieur, formateur, diteur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DESK dans sa version complte dispose de 10 variabl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es pouvant contenir chacune 255 caractres (la version limit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ent que les 3 utilises par les commandes). Elles peuven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s pour passer des paramtres entre le slecteur de fichier e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, ou entre un programme (valeur de retour) et le bureau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dispose galement de 20 labels avec sauts en avant ou en arrir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programme fait moins de 6Ko!!! Un trs bon point lorsqu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P que vous pilotez ont de gros besoins en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DESK peut tre install en application avec DSK comme typ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. Si aucun DSK ne lui est pass en paramtre, il tente de ch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D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du menu, fichier DEFAULT.D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 fichier se compose de trois sections qu'on doit retrouv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 ordre, la section AUTO, la section des liens et celle d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/ Section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le est facultative et contient les actions  entreprendre d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ment du fich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mmand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mmand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/ Section L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le est facultative et contient les actions  entreprendre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un fichier dont l'extension est liste est pass  la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exec". Par exemple, je peux lier l'excution d'un TXT  un edite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s qui chargera ce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mmand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mmand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peut mettre plusieurs extensions sur une mme ligne: 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lancheront alors les mmes commandes (elles doivent tre spare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virgule et aucun espace). Lors de l'excution, c'est la variable %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contient le nom du fichier ayant mis le lien en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r 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TXT,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etpath f:\ev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xec everest.prg %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s que l'interprteur doit excuter un fichier TXT ou DOC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, il le passe comme paramtre  Ev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peut utiliser des jokers pour remplacer un caractr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ten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$ = une lettre quelqconque (de A  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 = un chiffre (de 0 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? = n'importe quel carac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I# -&gt; valable pour PI0  PI9, mais pas pour PIC par exe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$ -&gt; valable pour FLI, FLC, FLH... mais pas pour FL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?S -&gt; valable pour BOS, BAS, B7S, B_S, etc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$$$ -&gt; valable pour toute extension de 3 lettres sans chiff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tention, si vous utilisez ??? ou $$$ cela peut-etre plu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gereu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 effet ave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exec lanceur.prg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 j'excute TEST.PRG, alors PRG convenant  ???,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anceur.prg TEST.PRG" qui s'excute. Mais alors, le ".prg"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anceur.prg" convient aussi  ???, alors c'est "lanceur.prg lanceur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.PRG" qui s'excute, et ainsi de sui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/ Sec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le est obligatoire. Elle contient les titres de la barre d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agns de leurs diffrentes entres. Chaque entre est suivi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s  entreprendre lors de sa slection par la sour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e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Bur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A propos d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command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Recher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command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Eff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command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@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Qu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command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arquez le double @@ pour indiquer que cette ligne 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aitre en gris: option non slectionnable, il s'agit en fait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r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premier menu ne contient toujours qu'une option, la plac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parateur et les accessoires est automatiquement g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ommandes existantes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%x=%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 version complte seulement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ntaxe: ne pas oublier le point devant la commande et n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rer de blancs. Cette commande copie la variable y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riable x, x et y tant des chiffres de 0  9 inc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s particul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%x=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et de vider la variable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a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ntaxe: .alert [n][ligne | ligne |...][Bouton|Bouton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fiche la bote d'alerte dcrite avec l'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peut ventuellement ajo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.alert x,[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in de prciser le numro x du bouton li  la touche RETURN.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faut, ce bouton est l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0: contient le numro du bouton de sortie (1, 2 ou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ntaxe: .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fiche la bote d'alerte par dfaut, celle contenant le num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de PROGDE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u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ntaxe: .cutext %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 supposant que la variable %n contienne un nom d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complt ventuellement par un chemin), cette fonction en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'extension du fichier. A utiliser en liaison avec "select" e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riables %1 et%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ci permet de conserver le nom gnrique d'un fichier et d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iter en tant que %n.S ou %n.C lorsqu'il s'agit d'un source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n.PRG, %n.TTP si il est devenu ex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ntaxe: .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rt de progde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ntaxe: .exec chemin\nom.ext 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nce l'excution du programme spcifi en lui passant le res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ligne comme paramtres (pour un TTP par exe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0: contient le code de retour du programme (un mot de -3276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276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, par l'extension du fichier un lien est dtect, a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0=chemin\nom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1=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 la partie correspondante  ce lien est ex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ntaxe: .goto 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nsfre l'excution au label indiqu. Il doit y avoir un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 mme valeur! Par exemple, pour aiguiller l'excution su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e ale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alert [1][ Doit-on effacer les fichiers? ][ Oui | No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goto %0 ; %0=numro du bo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lab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. ici les commandes pour rponse 'OU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lab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. ici les commandes pour rponse 'N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 le label n'existe pas, PROGDESK retourne a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ntaxe: .if "texte1"="texte2" 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.if (valeur1)=(valeur2) 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if" permet de comparer deux chaines ou deux nombres, s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araison donne un rsultat VRAI, on saute au label do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eur est ind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y a plusieurs oprateurs poss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= g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# diffr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gt; supri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&lt; infri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ne doit pas y avoir d'espaces autour de l'oprateur. Les tex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 valeurs peuvent tre des variables. Par exemple, pour test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eur retourne par un programme (en supposant qu'il renvoit 0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ut est O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exec mon_prg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if (%0)=(0) 1</w:t>
        <w:tab/>
        <w:t xml:space="preserve">; saute au label 1 si le retour vau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alert [1][ Erreur %0 | retourne! ][Gloup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lab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suite des command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if" peut servir galement  grer un mot de passe. Par le biai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ave" vous pouvez crer une variable contenant ce m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load %5,passe.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%0=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input %0,10,Entrez le mot de pa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if "%0"="%5"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alert [1][Erreur! | Fin de programme...][Dsol!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lab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ntaxe: .input %x,n,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vre un formulaire ou vous pouvez modifier la variable %x su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ractres. Le texte correspond  la question 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choix d'Annuler revient au menu, celui de Confirmer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commandes en s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x: texte en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ntaxe: .label 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e un label qui sera utilis en liaison avec goto ou if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bels diffrents peuvent tre utiliss simultanment. Les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nt locaux  chaque entre du menu. Les valeurs peuven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re chose que 1  20. Ce sont des mots compris entre -32768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32767. La valeur peut tre une variable (.label %2) 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e la variable contienne un nom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labels de la section LINK sont communs  ceux de la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i appelle le lien: attention aux confli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 version complte seulement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ntaxe: .load %abc...,chemin\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fecte aux variables %a, %b, etc... le contenu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cifi. Le chargement se fait dans l'ordre croissant des num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load %901,option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t dans OPTIONS.CFG 256 octets pour %0, 256 pour %1 et 256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ntaxe: .menu chemin\nom.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rge un autre fichier DSK et cre un nouveau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ntaxe: .mouse 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ait un appel  graf_mouse, la valeur pouvant et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,1,2,3,4,5,6,7 -&gt; diffrentes formes de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56 -&gt; efface le poin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57 -&gt; ractive le poin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ntaxe: .r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voit aux applications un message pour mettre  jour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'cran. Ceci s'avre utile lorsqu'un programme ne se 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s proprement (TOS par exe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**** version complte seulement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ntaxe: .save %abc...,chemin\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uve le contenu des variables %a, %b, etc... dans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cifi. La sauvegarde se fait dans l'ordre croissant des num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save %901,option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it dans OPTIONS.CFG le contenu de %0 puis %1 puis %9. Les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ctets de chaque variable sont sauv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ntaxe: .select chemin\masque,fichier_defaut,t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vre le slecteur de fichier avec les paramtres scifi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nvo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0=chemin sans le masque (utilisable avec set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1=fichier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2=chemin+fichier concat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 le bouton 'Annule' a t actionn, alors toutes les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latives  l'entre du menu sont arrtes et les variables %0,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 %2 ne sont pas alim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marque, sur les anciens TOS, le paramtre Titre sera ignor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doit tre PRES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et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ntaxe: .setpath che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e le chemin indiqu comme chemin par dfaut, utile ava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ncer un programme qui ncessite le chargement de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nexes dans son rpertoire. Le chemin peut inclure un no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c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ntaxe: 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rte l'excution et revient a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ntaxe: VOIR .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s est un synonyme d'exec  ce dtail prs que le programm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nc en mode texte (cran vid, curseur clignotant, p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ur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d'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ction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ction LI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TXT,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etpath f:\ev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xec everest.prg %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MOV,AVI,FLI,FLC,FLH,FLM,SEQ,DL,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etpath f:\anim\M_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xec m_player.prg %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ZIP,LZH,ZOO,ARC,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etpath f:\outils\twoi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xec twoinone.prg %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c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Bur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A propos d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alert "[1][ Shell programmable | G.Tello ][Suite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Ges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exec c:\kobold\kobold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Recher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setpath c:\outils\jet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exec jetfind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Exc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select \*.*,,Choisir 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exec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@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Qu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Menu j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menu c:\progdesk\jeux.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Menu graphis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menu c:\progdesk\graph.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ns le menu Excuter, si je choisis un MOV, il lancera M_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visualiser cette animation, si je choisis un ZIP il lancera Twoi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compresser l'archive, etc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