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sch aus der Maus gezogen: SOFT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AT-Emulator fr den TT und der den Falcon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: 640x480x16 (TT-Mitt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f dem Falcon mu GETREZ_4.PRG gestartet werden. Danach liefert das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Getrez()-Aufruf den Wert 4, wie es der TT 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reenblaster darf aktiv s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einer DOS-Bootdisk sollte man ohne weiteres boo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OS 3.20 und 3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 erfolgreich gete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npartitionen werden emuliert, dazu werden HSF-Dateien erzeugt. Die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ung ist ziemlich konfus! Man sollte eine(!) HSF-Datei erzeugen, diese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PC als C: anmelden. Wenn man unter dem Men `C:-Partition' es nicht schaf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ile anzulegen, sollte man es unter `D:' versuchen: CREATE-Button. Danach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ls C: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mu die Datei als DOS-Laufwerk installiert werden. Dies geht unter Umst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Installationsprogramm der DOS-Systemdisk (STARTUP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FDISK starten und die primre (bootfhige) DOS-Partition einrichten. 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`format c: /s' das System auf C: installieren. Keine Angst: Nur die HSF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format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luf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ext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640x400 bei 1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GA-Graphicm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rton-Utilities, diverse Spiele (Tetris!)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ckysoft-Maustreiber kann installiert werden, im GEM-Men dann `Emulate PC-Mou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e Clr/Home macht GEM-Men 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chne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rton-Faktor 1.0 auf dem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c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strze sind sehr s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tte nicht! Wer's aber nicht lassen kann, sollte es mal ruhig mal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a nice TO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