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INSTALL.DOC</w:t>
        <w:tab/>
        <w:tab/>
        <w:tab/>
        <w:t>Revision date:</w:t>
        <w:tab/>
        <w:t>1999.0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:</w:t>
        <w:tab/>
        <w:t>Ulf Ronald Andersson</w:t>
        <w:tab/>
        <w:tab/>
        <w:t>Creation date:</w:t>
        <w:tab/>
        <w:t>1998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:</w:t>
        <w:tab/>
        <w:t>dlanor@oden.se</w:t>
        <w:tab/>
        <w:tab/>
        <w:tab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scribes how to install the NETD master serv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  <w:tab/>
        <w:tab/>
        <w:t>This package will only work with the TCP/IP stack 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</w:t>
        <w:tab/>
        <w:t>This text looks best in 80-char windows with 8-char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rchive:</w:t>
        <w:tab/>
        <w:t>File placement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X.PRG</w:t>
        <w:tab/>
        <w:tab/>
        <w:t>C:\AUTO\, after most other \AUTO\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RVER.PRG</w:t>
        <w:tab/>
        <w:tab/>
        <w:t>C:\AUTO\, after STinG and SUPX.PRG for TIME+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_SRV.PRG</w:t>
        <w:tab/>
        <w:tab/>
        <w:t>C:\AUTO\, after STinG and SUPX.PRG for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.PRG</w:t>
        <w:tab/>
        <w:tab/>
        <w:t>C:\AUTO\, after STinG and SUPX.PRG for 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.I</w:t>
        <w:tab/>
        <w:tab/>
        <w:t>Optional.  Programming lib for Dev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SERVER.S</w:t>
        <w:tab/>
        <w:tab/>
        <w:t>Optional.  Source for T_SERV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.RFC</w:t>
        <w:tab/>
        <w:tab/>
        <w:t>Optional.  RFC 867 on the DAY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RFC</w:t>
        <w:tab/>
        <w:tab/>
        <w:t>Optional.  RFC 868 on the 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.S</w:t>
        <w:tab/>
        <w:tab/>
        <w:t>Optional.  Source for DISCAR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.RFC</w:t>
        <w:tab/>
        <w:tab/>
        <w:t>Optional.  RFC 863 on the DISC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.APP</w:t>
        <w:tab/>
        <w:tab/>
        <w:t>In the folder from which MagiC autostart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_CLI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_CLI.GTP</w:t>
        <w:tab/>
        <w:t>Anywhere you keep programs.  It's an ECH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_CLI.PC</w:t>
        <w:tab/>
        <w:tab/>
        <w:t>Optional.  PC_shell project file for ECH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_CLI.S</w:t>
        <w:tab/>
        <w:tab/>
        <w:t>Optional.  PASM source code for ECH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_SR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RFC</w:t>
        <w:tab/>
        <w:tab/>
        <w:t>Optional.  RFC 862 on the ECH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_SRV.C</w:t>
        <w:tab/>
        <w:tab/>
        <w:t>Optional.  Pure_C source for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_SRV.PC</w:t>
        <w:tab/>
        <w:tab/>
        <w:t>Optional.  PC_Shell project file for 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.H</w:t>
        <w:tab/>
        <w:tab/>
        <w:t>Optional.  Programming header file for Pure_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.H</w:t>
        <w:tab/>
        <w:tab/>
        <w:t>Optional.  Another header file for Pure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_SRV.O</w:t>
        <w:tab/>
        <w:tab/>
        <w:t>Optional.  Startup object file for servers in Pure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D_SRV.S</w:t>
        <w:tab/>
        <w:tab/>
        <w:t>Optional.  Source code of NETD_SRV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.O</w:t>
        <w:tab/>
        <w:tab/>
        <w:t>Optional.  3 useful assembled functions for Pure_C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.S</w:t>
        <w:tab/>
        <w:tab/>
        <w:t>Optional.  Source code of YIELD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D.STX</w:t>
        <w:tab/>
        <w:tab/>
        <w:t>In the folder from which STinG loads i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DOC</w:t>
        <w:tab/>
        <w:tab/>
        <w:t>Optional.  It's just here to scare you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ab/>
        <w:t>Optional.  It's just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.DOC</w:t>
        <w:tab/>
        <w:tab/>
        <w:t>Optional.  Technical information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.ACC</w:t>
        <w:tab/>
        <w:tab/>
        <w:t>C:\,  same file as NETD.APP but for normal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IELD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small module that gives 3 extremely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ure_C programmers who can't do assembly stuff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appl_yield(void);  is used in loops to allow other tasks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llegal(void);      is used for simple AMO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llegal_n(int16);   is used for marked (int16 in d0) AMON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MON is the ONLY debugger that can debug the booting of ACCs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nothing to configure, but there is a very small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n the new NETD.APP/NETD.ACC, in the form of a simpl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how many servers are installed, and lets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queue to see all their names, version codes, and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D.APP, the alert is only opened if you send it a VA_STAR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d-clicking the program file under modern desktops lik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also works for the NETD.ACC, but with this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'open' the ACC via the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.ACC is identical with NETD.APP, but is still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.ACC can work both in singleTOS and under multitasking, but it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slot, so use NETD.APP instead under multitasking systems (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all TOS older than 2.05, you must for those TOS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ad bit of NETD.ACC.  (Note that this is true for *all* access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that bit ON in the package, to allow maximum speed under modern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.STX is a STinG module that interacts with NETD.APP and the Net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SERVER.PRG is a server for the Internet protocols "TIME" and "DAYTI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most identically to my earlier stand-alone server TSERVER.AP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 is that TSERVER.PRG is intended to run as a TSR,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UTO\ folder.  It may also be started from desktop, as a T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its going resident may cause some fragmentation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_SRV.PRG is a similar server for the Internet protocol ECHO (see RFC 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remarks above about T_SERVER are also valid for ECHO_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.PRG is yet another similar server for the for the protocol DIS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FC 8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_CLI.GTP is a simple ECHO client that sends a string of the 26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26 lowercase letters, and a NUL character (53 chars tot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(numeric or symbolic) specified on the command line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the response packet from the server and display this in an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X.PRG is needed under singleTOS because the STinG TCP module uses Su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some API functions.  SUPX.PRG installs a new and fully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xec function to replace the non-reentrant one of TOS.  This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giC, which already has a reentrant Supexec function.  When th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is updated to remove the unwanted Supexec calls the SUPX.PR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NetD operation even under singleTO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