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DRAC_EMU.DOC</w:t>
        <w:tab/>
        <w:tab/>
        <w:tab/>
        <w:t>Revision date:</w:t>
        <w:tab/>
        <w:t>2000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Ronald Andersson</w:t>
        <w:tab/>
        <w:tab/>
        <w:t>Creation date:</w:t>
        <w:tab/>
        <w:t>2000.08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document intended to tell you some basic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.STX, but you will need to be familiar with STinG and Dracon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 of the notions and concepts in this text. Better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t some later date, when I have more time to spend on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questions most users may have, with suitabl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rac_Emu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 is a STinG module which emulates the Draconis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clients.  This allows client programs which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s API to be used with STinG, both for access to server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ccess to servers in a local ST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STinG installation (see STinG documents) on the same mach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Draconis installation (see Draconis documents.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tari machine, but systems with very little RAM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much networking anyway.  4MB RAM and a harddisk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Internet servers with Draconis clients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e module that is distributed in the main S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Drac_Emu be install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RAC_EMU.STX into the same folder as the other STinG modu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boot you should have STinG active in \AUTO\, but not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Draconis (DRACONLD.PRG).  STinG will automatically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RAC_EMU.STX, and this means you can then use STinG and/or Dra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mixed as you pleas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add to new variables to STinG's 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IP  = 1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_EMU_ETC = C:\DRACONIS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the right of the '=' signs are just examples of what I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eed to change them to f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uld be the numeric IP address of one of the activ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rts on the same machine.  The second value should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'ETC' directory of Draconis, which holds some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an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s it really fully compat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yet.  Some problems still remain with several client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will be fixed in later versions.  None of tho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'spontaneously' however, without using Draconis clien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any way dangerous just to have Drac_Em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work then, and how we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PING.PRG  This works perfectly, but I changed the triptime sc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I, so that this client now shows average trip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econds. It was the only way to get a meaningfu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iptime variation, as the Draconis method f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bugged.  (It mostly showed triptimes of 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by pinging other STinG machines and Inter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IME.PRG    This works perfectly, but as it does not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zone offsets or for daylight savings I advi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client for setting your realtim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STinG's NetD-based time server an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RO30.PRG  'Adamas' works fairly well, but still far from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tly it is necessary to 'reload' a pag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correctly.  Another problem is that it leav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s in a 'half closed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Olivier's 'Weblight' under STinG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ervers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ELNET.PRG  This worked partly in my tests, but not well, 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be due to the very primitive ser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the alpha-released server 'Telly' under 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FTP.PRG   This works parly, but has a tendency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Vassili's FTP server under 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.PRG  This mail client has serious problems, and I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ble to access any mail with it, but I have onl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ocal STinG net so far, so it may be a serv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d with POP3SMTP (by Gary Pri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Drac_Emu will be updated later.  How do we know th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TinG modules you can check the version and compile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inG Internals" CPX (filename STING.CPX).  Click on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"Protocols" and scroll to "Draconis emulator". 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you will get an alert box giving the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s exis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only one version is released, and it has version cod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can new versions b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public release will always be on STinG'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sting.atari.org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hould be a problem with the 'atari.org' ser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same page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ttp://www.ettnet.se/~dlanor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re should test or bug reports be s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beta testers mailing list should report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hould report to my personal email address "dlanor@ettnet.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DRAC_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