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name:</w:t>
        <w:tab/>
        <w:t>HISTORY.DOC</w:t>
        <w:tab/>
        <w:tab/>
        <w:tab/>
        <w:t>Revision date:</w:t>
        <w:tab/>
        <w:t>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:</w:t>
        <w:tab/>
        <w:t>Ulf Ronald Andersson</w:t>
        <w:tab/>
        <w:tab/>
        <w:t>Creation date:</w:t>
        <w:tab/>
        <w:t>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</w:t>
        <w:tab/>
        <w:t>Version history of B030 compatibility boo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updates for each released B030 version follow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chronological order. (Latest version at start of text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d Jan 28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second release of B030, and it mainly updated fiv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Source was translated to DevPac dialect from PASM dialect,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of a newly discovered PASM bug harming future releases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iscovered during work on B030 1.0, and a workaround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problems temporarily.  Shifting to DevPac however,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entirely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The PMMU mapping method was changed to avoid multilevel transla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All PMMU pages are now resolved by page descriptor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ree level.  This increased LONGBOOT.BIN by appx 1 kilo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as necessary to achieve perfect emulation of hardware acces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The new PMMU mapping method mentioned above also allowed improve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ous address areas not normally used, such as the cartridg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the reserved I/O areas that surround it.  These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to $FFxxxxxx for I/O areas, and $00xxxxxx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 By specs this should not matter, but tests show that it doe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uld be a quirk of TOS 4.04, but we must adapt to it even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There was a bug in the screen allocation method used previ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desktop from making resolution changes when booted by B03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fix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The default for TPA clearing has been changed from 'ON' to 'OFF'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ing time.  The clearing is not really needed by any known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make it possible to boot with no trace of B030 left in TP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al' boot sector is executed.  This has now become an op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mode.  (Clearing up to 13.5 MB takes 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oints 2 and 3 above have significant impact on hardwa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w makes B030 compatible with timing dependent ST cartrid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 Falcon. (Tested with EP16/512 EPROM programmer cartrid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n a TT is not equally compatible, since that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8MHz CPU clock mode, which is required for ST-identical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Aug 5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initial release of B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:</w:t>
        <w:tab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