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ile name:</w:t>
        <w:tab/>
        <w:t>USAGE.DOC</w:t>
        <w:tab/>
        <w:tab/>
        <w:tab/>
        <w:t>Revision date:</w:t>
        <w:tab/>
        <w:t>1999.01.28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reated by:</w:t>
        <w:tab/>
        <w:t>Ulf Ronald Andersson</w:t>
        <w:tab/>
        <w:tab/>
        <w:t>Creation date:</w:t>
        <w:tab/>
        <w:t>1998.07.26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urpose:</w:t>
        <w:tab/>
        <w:t>Describes how to use the B030 compatibility boot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030 package uses floppy diskettes with special boot sectors (+ one fi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any TT030, Falcon030, or other 68030 based TOS computer 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/STE-dependent programs, including such that themselves use a boot sect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own diskettes (extremely common for gam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the latter that makes the B030 boot sector necessary, because no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s been booted from an \AUTO\ folder is able to start a boot secto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ectly legal way.  It is too late then, because the system condition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changed from those existing when the TOS normally boots such s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a program that is itself started as (or from) a boot sector can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eserve the initial conditions so that the programs which it then bo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not tell the difference, and will assume a normal boot by T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one B030 boot diskette for each STE memory size that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e, and how to create these disks is clearly described in INSTALL.DOC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: How to boot an ST/STE program started by its own diskette boot s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:  Insert the B030 boot disk in floppy drive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:  Make a 'cold' Reset  (Power-On or press keys Alt-Ctl-Rightshift-Dele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:  When the B030 menu appears, press the option keys you want (often non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 do not press &lt;Escape&gt; or &lt;Space&gt;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:  Insert the boot diskette of the program you want to boot in drive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5:  Press &lt;Spac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ot sector of the second diskette you inserted will then be boo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just as without B030, except that the computer now operat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B030 compatibility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: How to boot an ST/STE program started from \AUTO\ folder on its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:  Insert the B030 boot disk in floppy drive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:  Make a 'cold' Reset  (Power-On or press keys Alt-Ctl-Rightshift-Dele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:  When the B030 menu appears, press the option keys you want, but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 &lt;Escape&gt; or &lt;Space&gt;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:  Insert the boot diskette of the program you want to boot in drive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5:  Hold down &lt;Alternate&gt; while you press and release &lt;Escape&gt;, and ke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Alternate&gt; key down until you note that the floppy is being acc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\AUTO\ boot is then in progress, so you should release th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UTO\ folder of the second diskette you inserted will then be boo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programs executed just as normal, except that the computer now operat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al B030 compatibility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Alternate&gt; usage described above is not due to B030 of course.  I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method to tell Atari hard disk drivers that they should *not* boo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one wants to boot an \AUTO\ folder from floppy diskette. 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hard disk installed (who hasn't today ?) you can ignore &lt;Alternat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3: How to boot your harddisk system in an ST/STE-compatibl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:  Insert the B030 boot disk in floppy drive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:  Make a 'cold' Reset  (Power-On or press keys Alt-Ctl-Rightshift-Dele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:  When the B030 menu appears, press the option keys you want (often non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hen press &lt;Escape&gt; when ready to boot the hard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UTO\ folder of your hard disk will then be booted and its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just as normal, except that the computer now operates in th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030 compatibility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tw:  This kind of startup could actually be done by a normal program inst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iding in \AUTO\ with the others.  I may write such versions lat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B:   If you want to make a 'warm' reboot while remaining in the ST/STE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repeat the same steps again, except that you make a 'warm'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ead of a 'cold' one.  It is only when the emulation type is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the reset *must* be a cold one. Options do not count as 'chang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re, but changing memory size does, as does entering or leaving ST/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 entirely.  This is because TOS must reinitialize the RAM poin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is only done on a 'cold'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nd of file:</w:t>
        <w:tab/>
        <w:t>USAG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