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T_SETCLK.DOC</w:t>
        <w:tab/>
        <w:tab/>
        <w:tab/>
        <w:t>Revision date:</w:t>
        <w:tab/>
        <w:t>1998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7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3.09</w:t>
        <w:tab/>
        <w:t>Changed error testing to use better method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recent changes in UDP and TCP modules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of UDP and TCP much more mutu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1.22</w:t>
        <w:tab/>
        <w:t>Changed UDP requests to use empty datagrams, as per RF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a dummy data block of 4 byte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ETCLK is a simple client program that contacts a time serv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by the "Time" protocol, over either of the two "Time"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DP(37) and TCP(37).  This causes the server to send tim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, which T_SETCLK then converts to real local time 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ystem time.  This is done by the proper TOS calls so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 (if any) of your computer will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will run as ACC, APP, GTP, PRG, TOS, or TTP program,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ystem environments that include STinG.  It is useless without S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ll user interaction of this client is through alert boxes,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modal, though this may change in future versions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 TOS or TTP program the ouput will still be quit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M usage, by using part of the VT52 screen as a simulated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digit keys "1", "2", or "3" to selec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PP, PRG, or GTP program under a multitasking AES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mediately start any user interaction, unless there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aunching.  Otherwise it merely goes dormant, await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messages  AC_OPEN (can have no argument) or VA_START (can hav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it responds with AV_STARTED after copying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passed, at launch or by VA_START message,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ime server address, either as IP number or as a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it will be used directly without calling resolv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resolver will be called to determine the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quest is to be made without having passed an argument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ontact a server at the address defined in the "TIME_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STinGs DEFAULT.CFG, so you will need to add this var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n ACC, under any AES, the behaviour will b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except that no launch argument is then possible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spond correctly to arguments passed by VA_START of cour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n argument has been used, it will be reused each time the AC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_OPEN message.  To reset the ACC to use the TIME_SERVER variab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pass it an empty VA_START message.  This can be done 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ouble-clicking on an APP with the same name as the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DEFAULT.CFG variable mentioned above,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s that have been added to support proper tim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three lines in DEFAU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ERVER = tim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above specifies the server to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ZONE   =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above means Sweden is 60 minutes ahead of GM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UMMER = 03.30.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one above here means we add 1 hour during March 30 through Oc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would of course have quite different values, but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for this and should handle it correctly (otherwise tell m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T_SETC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