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DRAC_EMU.DOC</w:t>
        <w:tab/>
        <w:tab/>
        <w:tab/>
        <w:t>Revision date:</w:t>
        <w:tab/>
        <w:t xml:space="preserve">2000.0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:</w:t>
        <w:tab/>
        <w:t>Ronald Andersson</w:t>
        <w:tab/>
        <w:tab/>
        <w:t>Creation date:</w:t>
        <w:tab/>
        <w:t xml:space="preserve">2000.08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mall document intended to tell you some basic fac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.STX, but you will need to be familiar with STinG and Dracon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some of the notions and concepts in this text. Better doc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duced at some later date, when I have more time to spend on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some questions most users may have, with suitable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rac_Emu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 is a STinG module which emulates the Draconis applicatio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et clients.  This allows client programs which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s API to be used with STinG, both for access to servers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access to servers in a local STinG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is Drac_Emu not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 is not something that can be used to get around copyright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.  If all you have now are 'unregistered' Draconis clients,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actly what you will still have with Drac_Emu under 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much does Drac_Emu cost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o that extent freeware, though not with fre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ed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al STinG installation (see STinG documents) on the same mach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al Draconis installation (see Draconis documents. This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Atari machine, but systems with very little RAM will probabl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much networking anyway.  4MB RAM and a harddisk are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ccess to Internet servers with Draconis clients you may also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rade module that is distributed in the main STin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depends on your STinG configuration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mplement some Draconis features it was necessary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 module slightly.  You will need TCP version &gt;= 1.39 for b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tarIRC older than 1.09 will not work on a system with Drac_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Lonny Pursell will fix that feature in AtarIRC 1.09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tarIRC you will need to update to that version (or newer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st Drac_Emu be install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RAC_EMU.STX into the same folder as the other STinG module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xt boot you should have STinG active in \AUTO\, but not th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 Draconis (DRACONLD.PRG).  STinG will automatically loa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DRAC_EMU.STX, and this means you can then use STinG and/or Drac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 mixed as you please..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need to add some new variables to STinG's DEFAULT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IP  = 1.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ETC = C:\DRACONIS\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RES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to the right of the '=' signs are just examples of what I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ay need to change them to fit you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IP should be the numeric IP address of one of the active 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orts on the same machine.  This IP address will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local address of Draconis connections.  Naturally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STinG routing if/when needed, but it is still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all clients that call the function 'gethosti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ETC should be the file path to the 'ETC' directory of Draco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olds some important files needed by many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RES enables the STinG resolver to be used by Draconis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eudo-resolver of the Draconis libs in the clients will be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set this value to "TRUE" or "1".  That will work too,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NS cache and very insufficient error checking with long time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 will also copy some of the other STinG variables to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s options, partly at init of Drac_Emu and partly at option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ERVER will be evaluated at every client call to the get_dn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therefore always return correct nameserver for the last dial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be evaluated at each client call to the functions set_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t_options, thus preventing Draconis programs from messing up the D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and again ensuring that the option struct seen by Draconi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currently correct DNS addresses.  The same protec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host_IP references, by reevaluating DRAC_EMU_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inG variables are only evaluated at Drac_Emu init,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s programs to later load provider-depend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NAME, DOMAIN, EMAIL, SMTP_HOST, POP_HOST, POP_USERNAME, POP_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uff was mainly intended for Marathon, but for some reason i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 unless you load a provider setup after launching Marath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ow you'll have to do it for a while...  (More on how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Drac_Emu really fully compatible to Dracon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quite, but nearly.  Some problems still remain, and I can'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possible machines nor in all possible system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me all available clients now work to some degree, and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ork well.  The work will continue in any case, not jus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compatibility, but also to improve results beyo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erms of speed this is already the c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deviations from normal functioning, not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, to me as soon as possible as I can't fix problems unles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they exist...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does work then, and how we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FTP.PRG   This now works perfectly, and is in fact much faster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nder real Draconis.  Fully comparable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K/STinG applications. (ie: Local speeds around 7000 c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ransfer speed/time calculations are faulty, howev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't display file sizes and dates of the FTP sit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ue with real Draconis too, so it isn't my problem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Vassili's FTP server under STinG, as well 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ervers o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TELNET.PRG  This too works identical to how it works under Draco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the alpha-released server 'Telly' under 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PING.PRG  This works perfectly, but I changed the triptime sca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I, so that this client now shows average trip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econds. It was the only way to get a meaningfu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iptime variation, as the Draconis method f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bugged.  (It mostly showed triptimes of 0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by pinging other STinG machines and Internet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TIME.PRG    This works perfectly, but as it does not compens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zone offsets or for daylight savings I advic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client for setting your realtime c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want pure GMT as your system time that 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STinG's NetD-based time server and o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.APP      The Draconis version of the Telnet client Teli has now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nd works quite well with Drac_Emu.  Bu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client is dependent on multitasking, s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under singletasking TOS.  Tested with 'Tell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ER.APP   The Draconis version of the IRC client Chatter has now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nd does work under Drac_Emu.  Like Teli (same 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pendent on multitasking and won't work in normal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not work well with STinG's IRC server IRCD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ier booklage.  This is because Chatter uses prefi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a way that is forbidden by RFC1459, defining 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reported to Jrgen Koneczny, the Chatter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pefully he will fix it in a future version (&gt;1.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CONF.PRG  This is not a client, but is still very important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ool by which you can define email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in a way compatible to Draconis mailer Marat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other config values will be ignored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inG kernel, modules, and dialer that handle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clients below still don't work satisfactorily with Drac_E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ATHON.PRG  This client works fine for reading mail, but I can'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nd mail to STinG's POP3SMTP server (by Gary Pri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a server limitation however, I'm not sur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arathon under Drac_Emu you should always 'Load Provi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launch, before using any mailbox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nfig files created by DRACCONF come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need one such file for each separat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the only way to define separate email addres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RO30.PRG  'Adamas' works fairly well locally, but still has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which are just as bad under normal Draconis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it is necessary to 'reload' a page to make i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, and some items simply won't show. Anothe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it has a strong tendency to corrupt its cach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ith normal Draconis too, so I can't do much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lso applies to the failure of Adamas to handl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I scripts.  (Ridiculous bug for a supposedly able brows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 said that Adamas works well locally, and that im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blems on Internet I'm afraid.  I have in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code of Adamas, and it appears to skip much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hecking, relying on odd features of the Draconis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it out of trouble.  I'll try to fix a work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c_Emu for it, but essentially it is an Adamas bug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ly masked by the Draconis kernel (due to its low spee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above problems it now seems stabl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for transfers, like normal STiK/ST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Olivier's 'Weblight' under STinG and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web servers o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of other Draconis clients, please inform me, as I am only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we know which version of Drac_Emu is runn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ll STinG modules you can check the version and compile d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TinG Internals" CPX (filename STING.CPX).  Click on th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"Protocols" and scroll to "Draconis emulator".  When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try you will get an alert box giving the vers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versions have been ma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2000 Aug 27       Fixed bug that was invisible on my CT2-Fal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revented booting the module on an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CT2...  Now it works on all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ed on a Mega4 ST, running TOS 2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2000 Aug 25       Improved 'sendto' and 'recvfrom' allow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rs of Draconis libs to work.  Re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' raises transfer speed.  Extend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emulation ( with no visible results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2000 Aug 19       Improved emulation of 'write_socket', 'sen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ndto' functions.  Cured problems of DR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acFTP uploads, and improved send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other clients as well.  Also add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emulation as needed by 'Marath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2  2000 Aug 15</w:t>
        <w:tab/>
        <w:t xml:space="preserve">Emulated odd quirks of, and differences betw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ption commands 'read_socket' and 'rec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d adding a proper PEEK recep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ding TCP data, leaving it as if not rea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s TCP module &gt;= 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ured problems of DracFTP and T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1  2000 Aug 3</w:t>
        <w:tab/>
        <w:t xml:space="preserve">Improved error checking (helps Adamas grea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eta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0  2000 Aug 2</w:t>
        <w:tab/>
        <w:t xml:space="preserve">Early version with few working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re can new versions be f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st public release will always be on STinG's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http://sting.atari.org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should be a problem with the 'atari.org' serv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ind the same page at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http://www.ettnet.se/~dlanor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here should test or bug reports be se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beta testers mailing list should report in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should report to my personal email address "dlanor@ettnet.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file:</w:t>
        <w:tab/>
        <w:t xml:space="preserve">DRAC_EM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