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ECAST v.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6 Admiral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ooperation with Anthill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ol for getting the current weather conditions for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ity 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K must be installed, enabled and connected to use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ast should work in any planar video mode (2,4,16,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work in 16bit color mode. (High Color Mode on the 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 higher that ST Low is also recommend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TXT     -  A list of three letter city codes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AST.DOC 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AST.PRG   -  The Foreca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AST.RSC   -  The Forecast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AST utilizes the weather server system available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  As far as we know, Europe does not use this system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formation to the contrary of this please let us know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upport for europe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We are trying to work out a good way to get world wea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moment.  With luck maybe so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weather for your city (in North America) or any o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in North America, press 'Control O'.  This brings up the open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it the 'Esc' key to clear the info line (if necessary) and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tter code (from CITIES.TXT) for city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for. A few example codes are 'CMH' for Columbus Ohio and 'LAX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Angeles Californ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ity code is valid, then the window will update to show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hrenheit), barometer, wind speed and humidity.  This information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graphically and in text (at the bottom of 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AST always remembers the last city you for which you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.  It saves this info in the 'FORECAST.PRF' fil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s to do anything with this file, FORECAST handl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 So when ever you use FORECAST the last city you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he open dialog, if this is the city you want the info f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program either click the closer on the window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t' from the 'File' menu or press the 'Control Q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ab'           -  Brings up the abo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ntrol O'     -  Brings up the Ope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lp'          -  Brings up the Hel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systems, when you select 'Help' the program crash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figured this one out yet.  Since it works fine on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parably the same.  So if this happens to you, hopefu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it fixed in the future, but this seems to be the only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0.3 -  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0.4 -   Fixed Menu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 SIZER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window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CITI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created by Jim Baumgardner and Dan Ackerman.  W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lcons and Lattic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 or Bug reports, we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aumgar@bronze.coil.com    Jim Baumgard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rick@terminator.rs.itd.umich.edu          Dan Ack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ckerman.29@postbox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s open for more STiK tools from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