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following subroutin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block_ikbd</w:t>
        <w:tab/>
        <w:tab/>
        <w:t>disable communication with IKB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lease_ikbd</w:t>
        <w:tab/>
        <w:tab/>
        <w:t>re_enable communication with IKB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small_lace_supx</w:t>
        <w:tab/>
        <w:t>disables overscan mode using KB_ACIA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large_lace_supx</w:t>
        <w:tab/>
        <w:t>enables overscan mode using KB_ACIA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st_size_supx</w:t>
        <w:tab/>
        <w:tab/>
        <w:t>flags HI in overscan mode and sets lacesize_f=(00:normal  FF:over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sync_lace_supx</w:t>
        <w:tab/>
        <w:tab/>
        <w:t>resynchronizes overscan mode and sets lacesize_f lik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sync_fall_supx</w:t>
        <w:tab/>
        <w:tab/>
        <w:t>awaits V_sync and sets lacesize_f lik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following variables are defined (using _unilab to avoid dou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acesize_f</w:t>
        <w:tab/>
        <w:t>word</w:t>
        <w:tab/>
        <w:t>flags overscan mode in high byte (low byte 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lacebase_pg</w:t>
        <w:tab/>
        <w:t>word</w:t>
        <w:tab/>
        <w:t>screen_base_address/256 fro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