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CD-ROM 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Ro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, IL  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(815) 968-2228 ext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(815) 968-6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Advantage ST, AdSCSI ST, and The Link are trademarks of ICD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rand and product names are registered trademarks or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ICD XFS CD-ROM driver are copyright 1994 by I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s Reserved.  Reproduction or translation o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(beyond that permitted by sections 107 and 108 of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t) without permission of the copyright owner is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CD, Inc. be liable for any damages whatsoever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, damages for loss of business profits,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, loss of business information or the like)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, interruption in the use of, or inability to use this softwa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CD, Inc. has been advised of any possibility or likelihood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nd its utilities are included with the permission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cluded as part of the ICD LINK software, this CD-ROM driv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standard SCSI-II-compatible CD-ROM drives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D Advantage ST, AdSCSI ST, or Link host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cluded as part of the ICD PRO software, this CD-ROM driv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standard SCSI-II-compatible CD-ROM drive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TT 030 and Falcon 030 SCSI ports as well as the above ICD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 software also requires the presence of ICDBOOT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6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older CD-ROM drives are not SCSI-II and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's XFS and MinT will access both High Sierra and ISO-9660 format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CD-ROM software is fairly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T folder on one of your hard drive partitions. 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TOS into it and double-click on it.  It is a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tract all the files.  You should probably do this on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rive C as space on C may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INT.PRG to your present AUTO folder.  This is usuall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NT.PRG must be physically the last program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many versions of TOS display only sorted directori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last program, use a utility such as AUTO_ORG.PRG (from Code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 to reorganize your AUTO folder.  Or, make a JUNK folder,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AUTO folder into JUNK, erase all files in AUTO,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JUNK back into AUTO one by one, ending with MIN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folder on the boot drive called MINT.  Copy the files GEM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CNF into this folder.  Copy the file MINT.CNF in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ICDCDZ2.XFS into the root or main directory of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UTO folder is on.  The name of this file may have to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fter "ICDCD" indicate the logical drive that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nder and the logical SCSI ID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DCDdi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--- is the logical SCSI ID of your drive uni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(1 through 7, 9 through 15).  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is the logical drive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DCDZ2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--- indicates physical SCSI ID of 2 and a logical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       of 2, connected to DMA port of ST or TT using an I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     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indicates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DCDM10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--- indicates physical SCSI ID of 2 and a logical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of 10, connected to SCSI port on TT o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indicates drive 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how to figure out the logical SCSI I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.  The physical SCSI ID is the one set on your dr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or by a switch.  You must translate the physical ID to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Physical SCSI ID   Logical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port (on        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nd TT)          2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port           1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T and Falcon)  2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the physical ID of your CD-ROM drive, hook it up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Ds 0 and 8 are NOT ALLOWED.  In addition, the ID 15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T or Falcon and is NOT ALLOWED unless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ID of your computer, which is possible only to th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Contact ICD if 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do a 'Show Info' and rename ICDCDZ2.XF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boot your computer.  Your bootup will proceed as normally, and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at the end of your AUTO folder.  MinT will load your 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how the name, logical ID, and logical drive of your CD-RO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, a message will be printed and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, but the XFS driver will not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the MinT signon dialog, followed by the lo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 then the MinT desktop.  At this point you can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drive Z: (or whatever drive you select) and double-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ontents of the CD-ROM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will provide technical support on its XFS driver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T and the drive in regard to access of CD-ROMs only.  Due t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and personnel, the rest of the MinT package canno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.  Phone support is normally available 10 AM to 2 PM Central Time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esday, and Friday, or send a FAX or letter and it will be answ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ash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MinT all the time, set up SUPERBT or DESKMG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separate bootup schemes for normal and Mi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T is a shareware program available on the ICD BBS.  DESK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Codehead Software.  Remember to support shareware autho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