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NOTABENE.DOC</w:t>
        <w:tab/>
        <w:tab/>
        <w:t>Revision date:</w:t>
        <w:tab/>
        <w:t>1993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>Creation date:</w:t>
        <w:tab/>
        <w:t>1993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OSBIND.H is simply a copy of TOS.H, that I ma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other compilers to compile unaltered under Pur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NOTABEN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