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eC-Diskettenbelegung Stand 24.9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N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NCLU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ES   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ERT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YPE 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NO 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   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AT 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S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A 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H  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AB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JMP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AL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DARG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DDEF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DIO 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DLIB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NG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 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S   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DI    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LI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881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GI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EXT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FLT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GEM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NA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START .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START .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STD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TOS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VSTART.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VSTART.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XSTART.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XSTART.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 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   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N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EMO_A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_ASM   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_ASM_C 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_ASM_S .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   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O    .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EMO_P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GIDEMO 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IDEMO 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CKACC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LO   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NATEST 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FRAME 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FRAME 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GEM1  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GEM2  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GEM3  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GEM4  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GEM5  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TEST  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COD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EMO_P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ZUG   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COUNT  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OUNT  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COUT   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   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PDEMO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FRAME 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DGEMDB 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GEMDB 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EST  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COUNTB 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OUNTB 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O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D   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   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H   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OM   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   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S   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   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   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   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   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C_FS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_FSEL 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_FSEL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C_HEL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PMSG 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PMSG 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_HELP 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_HELP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_HELP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 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    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BJ 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      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M    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  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    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INK   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Nr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M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     .H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