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STNGDEVP.DOC</w:t>
        <w:tab/>
        <w:tab/>
        <w:tab/>
        <w:t>Revision date:</w:t>
        <w:tab/>
        <w:t>2000.0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8.0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8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ettnet.se</w:t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DEVP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DEVP is a development package for STinG (ST internet new Gen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stack created by Peter Rottengatter as a replacement for 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some of the modules currently part of th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based on this development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 of this package was STNGPASM, which was inten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ment be done with PASM, the assembler accompanying Pur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ntion was abandoned however, on discovering that PAS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that prevent fully flexible use of the macr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I started to retranslate the (by this time huge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vPac dialect, the language in which I first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oldest of the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c definitely does allow the flexible macro use I require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allow bugfree creation of STinG modules,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 100% assembly language, and with access to high lev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eliminate the drawbacks of low leve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extensive use of macros, defining not on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system calls (as is the custom), but also for creating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ssembly-time control structure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can be transparent to a user of the macro librari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does not have to bother knowing about it even..., but when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for these features they are ready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se libraries will be updated as new needs and idea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I add or modify something almost every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manifest looks horrible unless your TAB spacing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DEVP\</w:t>
        <w:tab/>
        <w:tab/>
        <w:t>The main folder represent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your DevPac inclusion fi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NGDEVP.DOC</w:t>
        <w:tab/>
        <w:t>This doc should be moved elsewhere.  It was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o make sure you would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STRUC.I</w:t>
        <w:tab/>
        <w:tab/>
        <w:t>Macros for C-style struct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SYS.I</w:t>
        <w:tab/>
        <w:tab/>
        <w:t>System level macros and constants (hardwar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TOS.I</w:t>
        <w:tab/>
        <w:tab/>
        <w:t>TOS interface macros for BIOS, XBIOS,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ERR.I</w:t>
        <w:tab/>
        <w:tab/>
        <w:t>Constants for system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GEM.I</w:t>
        <w:tab/>
        <w:tab/>
        <w:t>GEM interface macros for VDI and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APP.I</w:t>
        <w:tab/>
        <w:tab/>
        <w:t>Application init for flexible APP/ACC/TTP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ARG.I</w:t>
        <w:tab/>
        <w:tab/>
        <w:t>Simple program argumen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LA.I</w:t>
        <w:tab/>
        <w:tab/>
        <w:t>Line-A (ie: VDI) variable defini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JAR.I</w:t>
        <w:tab/>
        <w:tab/>
        <w:t>Macros to handle cookie jar (growth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AV.I</w:t>
        <w:tab/>
        <w:tab/>
        <w:t>Interface macros for AV/VA/M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XB.I</w:t>
        <w:tab/>
        <w:tab/>
        <w:t>Macros for XBRA vector bend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SIM.I</w:t>
        <w:tab/>
        <w:tab/>
        <w:t>Simulated form_alert for TOS/T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RAM.I</w:t>
        <w:tab/>
        <w:tab/>
        <w:t>RAM allocation macros. (To manage APP hea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LEDP.I</w:t>
        <w:tab/>
        <w:tab/>
        <w:t>Macros for control of LED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SLB.I</w:t>
        <w:tab/>
        <w:tab/>
        <w:t>Macros to make/use SLB libs for MagiC or BetaDOS/Met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\</w:t>
        <w:tab/>
        <w:tab/>
        <w:t>This folder contains the TCP/IP relat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lso require some of the other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.I</w:t>
        <w:tab/>
        <w:t>Defines macros useful to manipula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(can be used for other string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.I</w:t>
        <w:tab/>
        <w:tab/>
        <w:t>DevPac version of LAYER.H, defin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s and macros of STX modu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RT.I</w:t>
        <w:tab/>
        <w:t>DevPac version of TRANSPRT.H, defin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s and macros of client/ser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I</w:t>
        <w:tab/>
        <w:tab/>
        <w:t>DevPac version of PORT.H, defines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s for port STX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TCON.I</w:t>
        <w:tab/>
        <w:t>Network time conversion routines. 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 time server programs use to hand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ix-like TZ is still unfinished in this li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D.I</w:t>
        <w:tab/>
        <w:tab/>
        <w:t>Macros and structures for NetD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ome of the file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ore advanced macro capabilities of DevPac (as compared to P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necessary to 'include' everything in the the main AP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need to refer to other libraries are capable of doing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manner.  You just need to include the files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from, and they will themselves make sure of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they may need.  (Just as C-language '.H' files re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RUC.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C-like structure definition macro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ly by most of the other '.I' libraries. It allow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orting' of C programs and header files into DevPa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YS.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lots of constants relating to Atari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gisters etc.  But it also defines many macro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ce to high-level assembly programming. These ar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in the STinG API as constructed in TRANSPRT.I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d for many other interfac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TOS.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the interface functions for BIOS, XBIOS,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defines various associated data structures (DTA, BP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ssential for efficient use of TOS, and now contain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of the XBIOS and GEMDOS functions added in late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how BIOS has remained unchanged. Still just 12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lude RA_TOS.I, you will get RA_STRUC.I and RA_SYS.I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 not need to include these explicit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RT.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the normal client interface of STinG,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ructures needed by such clients.  It was origina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of Peter's original TRANSPRT.H, and the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made to keep it up to date with change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.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the server/module interface of ST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me data structures that they need.  This is a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's original 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I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some special stuff for port dri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 is a translation from Peter's original POR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ients/servers as well as modules will all need at leas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of the six files mentioned above, and port modul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six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a (mea culp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 I have not had time to write much documentation for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t is quite extensive it will take a long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I still intend this package to grow and develop, the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ime when everything has complete and up to 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but these are the hard facts.  I've written these libs enti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atisfaction, and though I do intend to document them a bit bet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going to dedicate all my ti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ld hands at macro assembly will manage anyhow, studying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 as the libs themselves.  Those less experienced wi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me (or some volunteer) to produce more detail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.I files were translated for DevPac from Peters .H files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in this package were created by m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ldest libraries were created over seven years ag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y are still marked so in the copyright fields o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re created during the development of this package, but mo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r PASM from my earlier DEVPAC libraries. As is oft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caused me to modify and improve many things, so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M dialect lacks many powerful features of DEVPAC, th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ctually gained strength from the translation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entire process has been repeated, but this time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macro dialect, so again the libraries have gained 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 plan further modifications and improvements, so once you star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do *not* just throw away old versions when new ones ar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own sources can be adapted to the new lib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packag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lease by Ulf Ronald Anders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all files of my own creation in this package for fre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distribution in the form of the original unbroken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may be distributed separately, since this undermine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"sting" files which will be updated separately. 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tribute such updates separately from the STNGDEV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bution at all is allowed for which the distributing ag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company charges a fee, or increases a fee otherwis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is only legally possible by contacting me, and ge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llow such distribution.  (Which I probably will ref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above of the words "free use" includes the us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software, which will be entirely the property of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s of which will in no way be affect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STNGDEV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