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</w:t>
        <w:tab/>
        <w:t>CT2BUS_F.DOC</w:t>
        <w:tab/>
        <w:tab/>
        <w:tab/>
        <w:t>Revision date:</w:t>
        <w:tab/>
        <w:t>1999.0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  <w:tab/>
        <w:t>Ronald Andersson</w:t>
        <w:tab/>
        <w:tab/>
        <w:t>Creation date:</w:t>
        <w:tab/>
        <w:t>1999.0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  <w:tab/>
        <w:t>(c)1999 Ronald Andersson</w:t>
        <w:tab/>
        <w:t>Released as:</w:t>
        <w:tab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ile as well as the program binaries of CT2BUS_F and PMMU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released as FREEWARE, without limitation on use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too are released as FREEWARE, again without limitation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r use, including even blatant 'ripoff'..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o:</w:t>
        <w:tab/>
        <w:tab/>
        <w:t>dlanor@ett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_1:</w:t>
        <w:tab/>
        <w:t>http://www.ettnet.se/~dlan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_2:</w:t>
        <w:tab/>
        <w:t>http://dlanor.atari.org/</w:t>
        <w:tab/>
        <w:t>(alias for sam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:</w:t>
        <w:tab/>
        <w:tab/>
        <w:t>38857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 only use one mailbox as well as a single homepage sit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may remain useful if I ever change to another ISP (not likely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s, the 'dlanor.atari.org' redirection will be chang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the new homepage, which will always give a useful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are not complete for reassembly, since they rely on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ibraries for bindings to system functions, as well as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(eg: a more flexible 'repeat' directive than DevPac's normal R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in my STNGDEVP.LZH package that is to be found on my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.  (At URL given above, through 'File' command in 'STinG'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U_OFF simply writes zeroes into the PMMU registers TC, TT0, TT1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hort message stating that this has been done, or that it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because no 68030 PMMU is available (checked via cookie)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any TOS machine with a 68030 CPU, but may cause trouble if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PMMU is needed for decoding of vital resources (eg: CT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purpose is to test if a 68030 system is TT compatible, as the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oots with all PMMU register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2BUS_F installs a PMMU map implementing (as near as possible) de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error generation compatible to TT and ST systems, while clearing the T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1 registers.  The purpose of this is to increase the compat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equipped with a Centek CT2B accelerator.  It is not very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than Falcon+CT2B.  For this reason it will accept mapp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lcon that uses 68030.  (Checked via cookies _MCH and _CP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result of using CT2BUS_F is that STOOP 1.5 then wo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S 4.x mode' without the frequent bombing and display glitches that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booted this way without CT2BUS_F.  This usage requires that CT2BUS_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before STOOP in \AUTO\ and that it is selected as active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OP setup slots (so it is never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benefit is that CT2BUS_F makes the system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enhancement GEMRAM, and thus to WINX, and SHBUF, when CT2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 in 'compatibility mode' or 'TOS 4.x mode'. Without CT2BUS_F GE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relocate GEM in those boot modes, and that causes both WIN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UF to fail installing their GEM and NEWDESK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back of using CT2BUS_F this way is that it does not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RAM addressing of CT2B, and thus can't work in 'TOS 7.x mode'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used STOOP will again be struck by problems making it too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.  One solution to this would be to have another mapp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rted after STOOP, which would restore the 'TOS 7.x mode' PMMU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program available CT2BUS_F would remain selected by all ST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, but the new program (CT2BUS_7 ?) would only be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to be used in 'TOS 7.x 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information I currently have on the PMMU mapp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S 7.x mode is insufficient for letting me write that secon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Hopefully Centek staff will soon correct this lack of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ntry to CT2BUS_F it checks the Kbshift keys, and uses thes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features.  If the right shift key was pressed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mp to a primitive but useful hexdump program, with initi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buffer containing the PMMU registervalues that were act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mapping was done.  The storage order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from start  bytes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 4     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4      T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    4      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      8     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8      S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           ...     end of 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 keys &lt;Alternate&gt; &lt;Control&gt; &lt;l-Shift&gt; &lt;r-Shift&gt; we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ntry to CT2BUS_F, then the program jumps directly to the hexdum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without having changed any PMMU register or any ma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to get information about mapping that it could be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without sufficient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hexdump program some simple key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select logical Address for a block of data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scroll to the Next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scroll to the Previous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Edit a single byte at any address (doesn't have to be on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Escape from the hexdump utility, whereafter CT2BUS_F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play block is exactly 128 bytes, but if you need to inspec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you can use the E command.  It will show old value and then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.  If you then press Escape the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:</w:t>
        <w:tab/>
        <w:t>CT2BUS_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