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e name:</w:t>
        <w:tab/>
        <w:t>CSim.DOC</w:t>
        <w:tab/>
        <w:tab/>
        <w:t>Revision date:</w:t>
        <w:tab/>
        <w:t xml:space="preserve">1992.11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reator:</w:t>
        <w:tab/>
        <w:t>Ulf Ronald Andersson</w:t>
        <w:tab/>
        <w:t>Creation date:</w:t>
        <w:tab/>
        <w:t xml:space="preserve">1992.11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c)1992 by:</w:t>
        <w:tab/>
        <w:t>Ulf Ronald Andersson</w:t>
        <w:tab/>
        <w:t xml:space="preserve">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leased as:</w:t>
        <w:tab/>
        <w:t xml:space="preserve">FRE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e purpose:</w:t>
        <w:tab/>
        <w:t xml:space="preserve">Short document describing CSim.P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Sim is a very small program that tricks the TOS into believing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test boot was made on drive C:, even if no such physical drive exi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ason for doing this is of course that some programs intend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wners of hard disks will not work properly when the boot disk was A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will give you the example that motivated me into writing CSi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GEM 2 demands that MultiCon.Prg and Gorbi.Prg reside on the boot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may crash if 'option' or 'status' is selected with that disk remo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empts to reinstall MultiGEM on ramdisk C: (to simulate hard disk), d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work because MultiGEM still knew that the boot was made on A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would then decide to lock up the system rather than attempt running :-(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CSim the solution is very si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(like I did in the example) install the application as if for dis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actually in a ramdisk, and then copy those files to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till would not work of course unless you include CSim in the aut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der so it boots before the sensitive program (eg: MultiGE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of course you must (as always) have a boot program that fill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mdisk with all the application needs (eg: MultiGEM folder + MultiGEM.In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is setup MultiGEM works perfectly with my ramdisk, which gives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it a completely different feeling, since ramdisk is so much fa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am now going to try CSim on all programs that refuse to coope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systems lacking hard disks, and I think that most will then 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usual the tricky bit lies in correctly ordering the auto-fol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ce we all use different programs, no absolute solutions exi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I can tell you the aspects of importance from CSim's point of vie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: Your ramdisk must boot before CSim does, since it requires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ical device C: exists, as shown by system variable '_drvbits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: CSim must boot before the sensitive application (eg: MultiGEM),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le to really convince it that C: has booted properly. (It hasn't !!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: The files needed by the application must be copied to ramdisk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pplication boots.  CSim doesn't care about this, but MultiGEM do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MultiGEM needs the MultiGEM folder (5 files) and MultiGEM.Inf on C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do get odd problems, try booting with a minimum of file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-folder so that you have a chance to isolate the ca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chnical detail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Sim is a very small TSR-program which, once installed, takes up less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00 bytes (including the basepag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installation it makes various tests to ensure that it doesn't interf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anything else in the system, and only then installs it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ngs tested or performed inclu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: There must exist a logical drive C: if that is to be simulated b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, since otherwise TOS would be out of touch with rea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: Also if somehow a logical drive C: is already the active boot drive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uld be insane for CSim to interfere with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: CSim uses a cookie 'CSim' and if that is already in the system it me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ther that some other program has such a cookie or that another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CSim is running. CSim then reports whichever, but does not inst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: CSim checks for existence of a cookie jar and creates/enlarges it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is necessary to install its cookie 'CSim' (value = 'URAn'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jar was created or enlarged an extra reset routine is inst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with XBRA 'ck01') to restore original jar (or absence) on RESE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: If any of the above tests fail, a message is given on screen st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ircumstances, whereafter CSim aborts itself (but not the boo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oot should then proceed as if CSim never had tried install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ce it has not altered anything in the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: Successful installation means that the original boot drive cod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d for future reset, and until then replaced with C:. 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ra reset routine is also installed (with XBRA CSim), where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Sim returns all ram not needed by its reset routines to the syste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it goes dormant by terminating as TS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: From that point on, CSim itself does nothing until the next re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that time it will restore the original boot drive code, so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ystem can boot from diskette.  The other reset routin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f needed) restore the original cookie jar, or remove it if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s none before booting CSi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osing wor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you can see in the head of this file, this is FREEWARE, so obvious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will not promise any special support for what I am giving a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doesn't mean I would not like reports on progress or problem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 that I would not help out in case of problem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most cases I would, IF I have time, but I have to make a living to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case of difficulties, you can reach me at my home addre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onald Anders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ab/>
        <w:t>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s Vg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S-14570 Norsbo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Swe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nd of file:</w:t>
        <w:tab/>
        <w:t xml:space="preserve">CSim.DOC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