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STinG_GS.DOC</w:t>
        <w:tab/>
        <w:tab/>
        <w:tab/>
        <w:t>Revision date:</w:t>
        <w:tab/>
        <w:t>1999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Ulf Ronald Andersson</w:t>
        <w:tab/>
        <w:tab/>
        <w:t>Creation date:</w:t>
        <w:tab/>
        <w:t>1999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ddress:</w:t>
        <w:tab/>
        <w:t>http://dlanor.atari.org/</w:t>
        <w:tab/>
        <w:t>mailto:dlanor@ett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(what little there is ;-)  for STinG_G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Script 'plugin' which provides full access from script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 set of STinG, the TCP/IP networking stack for all T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9 by Ulf Ronald Ander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nG_GS and all assembly libraries on which it is base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my own creations, and I reserve all copyrights to them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us the sole owner of all rights to them, I release them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pecifically the rights of all users to use them in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, to which they shall then retain all rights, un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y may be dependent on STinG_GS, or any of its associa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mbly libraries, in any way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uccessfu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Computer using TOS AES or compatible system  (eg: MagiCPC or Magic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Fully working STinG installation o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To use interpreted scripts you also need a GEM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_GS was developed on a Falcon running MagiC 6.0 and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 version of the commercial interpreter "Scripter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ware interpreter "GSExec".  Demo scripts are includ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ipter" was made by Holger Weets and Christian Wempe, and is sold by 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ctly limited demo version of this is available on the ASH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SExec" was made by Harald Becker, and is available for free downloa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, which is "http://www.atari-computer.de/hbecker/"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 fully working version, though still under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_GS can be installed in several different ways, depending on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erating system, and the GEMScript interprete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tasking 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TING_GS.APP to STING_GS.ACC, and store it with your other AC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in the root directory of drive C (the normal boo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Script plugin needs to run in parallel to the main task, so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C is then the only available option.  This method is of cou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all multitasking systems, but is not then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Older TOS versions are allergic to ACCs with the 'fastload'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use such a TOS (1.04 or older) you need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tilities that can zero this bit, which i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task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everal different options are available, a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aunch of STinG_GS by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IK this is only available for the interpreter "Scripter"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Weets and Christian Wempe, and which is sold commercially by 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can rename STING_GS.APP to STING_GS.PLG and copy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 folder in the home folder of "Scri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aunch of STinG_GS b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STING_GS.APP into the folder used by MagiC for autostarting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in parallel at end of the boot process.  This is usually the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EMSYS\MAGIC\START\ though this can vary. (I use C:\AUTO\MAGX_APP\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_GS will then start up at boot, but dormant, awaiting GEMScri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aunch by MultiTOS or Gene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STING_GS.APP anywhere you wish, let's say in C:\FOOBAR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line to the GEM.CNF file like the line below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:\foobar\sting_g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_GS will then start up at boot, but dormant, awaiting GEMScri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aunch by n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exactly like for MTOS and Geneva above, excep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dd the new line is named N_AES.CNF.  Although that file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ntax for many things, this particular line has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of the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  <w:tab/>
        <w:tab/>
        <w:tab/>
        <w:t>(In reverse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1.1</w:t>
        <w:tab/>
        <w:t>Assembly date:</w:t>
        <w:tab/>
        <w:t>1999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GEMScript interpreters lack functions to pass address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 indirectly (through pointers), I have addes some su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nG_GS, as well as two functions useful in converting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(adr)</w:t>
        <w:tab/>
        <w:tab/>
        <w:t>Returns value of byte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word(adr)</w:t>
        <w:tab/>
        <w:tab/>
        <w:t>Returns value of word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long(adr)</w:t>
        <w:tab/>
        <w:tab/>
        <w:t>Returns value of long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string(adr)</w:t>
        <w:tab/>
        <w:t>Returns temporary copy of string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byte(adr, value)</w:t>
        <w:tab/>
        <w:t>Stores byte value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word(adr, value)</w:t>
        <w:tab/>
        <w:t>Stores word value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long(adr, value)</w:t>
        <w:tab/>
        <w:t>Stores long value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string(adr, str)</w:t>
        <w:tab/>
        <w:t>Stores string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_to_bip(string)</w:t>
        <w:tab/>
        <w:t>Returns binary IP correspondind to dotted I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_to_dip(adr, bin_IP)</w:t>
        <w:tab/>
        <w:t>Stores dotted IP string corresponding to bin_IP at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_1:  All these functions access all data as bytes, even 'word' or 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so odd/even addresses are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_2:  dip_to_bip will return zero if string argument is not a legal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, having exactly 4 addres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these functions it is now possible to make usefu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inG operations. I enclose some new scripts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aling and hangup, from LAN machines not connected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hat the DIALER be running on the modem machin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on the machine running the script has a valid DIAL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w scripts for GSExec are R_DIALUP.SCL and R_HANGUP.SC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w scripts for Scripter are R_DIALUP.SIC and R_HANGUP.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have naturally been tested on my own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1.0</w:t>
        <w:tab/>
        <w:t>Assembly date:</w:t>
        <w:tab/>
        <w:t>1999.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STinG_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lements all normal STinG functions, both of the TRANSPORT_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MODULE_LAYER, but most of these are still larg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rious lack of documentation and script examples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TinG programmers should be able to manage anyhow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t examples now available, thes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_TIM.SCL</w:t>
        <w:tab/>
        <w:t>Demo of STinG TIMER_* calls, for the GEM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Exec, by Harald Becker.  This interpreter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_TIM.SIC</w:t>
        <w:tab/>
        <w:t>Demo of STinG TIMER_* calls, for the GEM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er, by Holger Weets.  This interpreter i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STinG_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