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MIDI_XXX.DOC</w:t>
        <w:tab/>
        <w:tab/>
        <w:tab/>
        <w:t>Revision date:</w:t>
        <w:tab/>
        <w:t xml:space="preserve">1999.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:</w:t>
        <w:tab/>
        <w:t>Uld Ronald Andersson</w:t>
        <w:tab/>
        <w:tab/>
        <w:t>Creation date:</w:t>
        <w:tab/>
        <w:t xml:space="preserve">1999.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Contac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 address (snailmail):</w:t>
        <w:tab/>
        <w:t xml:space="preserve">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-14570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 Email address:</w:t>
        <w:tab/>
        <w:tab/>
        <w:t xml:space="preserve">mailto:dlanor@ett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 web page site:</w:t>
        <w:tab/>
        <w:tab/>
        <w:t xml:space="preserve">http://www.ettnet.se/~dlan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 web page link:</w:t>
        <w:tab/>
        <w:tab/>
        <w:t xml:space="preserve">http://dlanor.atari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nG project link:</w:t>
        <w:tab/>
        <w:tab/>
        <w:t xml:space="preserve">http://sting.atari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iv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EMU enables some already existing programs written for MIDI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(without any changes) on emulated MIDI rings set up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tranets (or any combination there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ives us instant networked software for STinG, of a kind tha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had access to before, such as the network game MidiMaze, which wa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used to test MIDI_EMU during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IDI_EMU program connects its internal HSModem driver in such a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place the old drivers for the MIDI interface.  Once this is don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s by programs to send any data through the MIDI interfac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the data through MIDI_EMU instead.  This means that the data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packeted into UDP packets that can be transferred through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ny IP address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reality however, it is only useful to direct an outgoing MIDI_EMU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nother MIDI_EMU server, as only they can make sense of it. An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ful there should also be some software on that machine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mulated MIDI connection in a way that the software on the fir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ines can understand.  Just as for normal MIDI this mostly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 ring is used to connect machines using similar or eve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EMU is actually a combination of many things, one of them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Modem pseudoport driver mentioned above, and another being a de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DP server-client, which allows the MIDI-based program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two separate unidirectional UDP/IP connections which thus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wo unidirectional MIDI cables normally used to form a MIDI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ult of this is that some old programs based on MIDI for som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ing can now be used without alterations over the global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EMU needs no special installation, as this server can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desktop when you need it. But those who prefer can also install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o folder.  It must then reside after both the HSModem stuff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G stuff, as it is dependent on both of them 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SER on the other hand is a normal HSModem driver, and must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ame way as they normally are.  This means that the best plac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in the \AUTO\ folder position vacated by erasing the old MIDI.PRG. 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osition next to it if you decide to keep both. Just remember that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.PRG conflicts both with MIDI_EMU and with MIDI_SER, so it can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ed together with either of them. Trying that may cause seriou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only one thing to configure, and that is the choice of which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the emulator should direct its outgoing MIDI_EMU data strea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at machine there should be another MIDI_EMU server, so that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continue unbroken, with the final machine in the ring directio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going stream back to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tually there is no 'first' in a ring, but you know what I mean...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ontrol this by adding one line to the STinG DEFAULT.CFG fil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machines in the ring.  Here are some examples of useful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EMU_OUT = 123.123.123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EMU_OUT = modem.f030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EMU_OUT = midi_ser.f030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 intended to show above is that you can use both numeric and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es, as the latter will be resolved before use. 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done once, so addresses that change over time are not a good id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ess you reboot after changes (or stop using MIDI stuff until next rebo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thing implied by the bottom line of the examples is that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be two different MIDI interfaces on each machine.  The emulated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, which uses the same links for software access as original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 but which never touches any of the original Midi hardware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irely separate HSModem driver which uses the original Midi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none of the same software links.  That new driver is named MIDI_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t replaces the old MIDI.PRG of the HSModem package for STinG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differs from the old driver in many respects, partly to make MIDI_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(which can't coexist with the old MIDI.PRG).  Other diffe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at I removed configurable options that are useless for S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 reception and transmission buffers can be configured by SETTER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even that is not needed, as the new defaults are such as make i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 with nost STinG configurations. (16384 bytes for Rx and 4096 for 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rt from that it can be configured for STinG use identically to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done for the old Midi driver, the only visible difference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 "MIDI_SER" and "u:\dev\midi_ser", rather than "MIDI" and "u:\dev\mid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ason for not using the old names for MIDI_SER is mainly tha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 *must* be used by MIDI_EMU, in order to make as many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able to access the emulator. With other names it might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serious limitations a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 The speed is lower than I like, but given what the software do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to see how a slowdown can be avoided.  The old software sti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o all the same things as before, and then we have to add th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CP/IP networking to that.  So some loss of speed is inevit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 Not all software seems compatible.  This too is an obvious ris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s of such software tamper directly with the hardware regis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IDI port.  That will obviously not work with an emulator, s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that stick to bios, xbios, and gemdos for accessing the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have good chances of working well with MIDI_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9.12.31  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first version of MIDI_EMU (and MIDI_SER) to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usual, I release this stuff as freeware, and look forward to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of file:</w:t>
        <w:tab/>
        <w:t xml:space="preserve">MIDI_XX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