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your s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o understand this you need to know perl (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; type "man perl" for more info on it), and to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 usable example of sirc script, look at the file n0thing.p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nder how you could do something in sirc scrip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functions defin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/loaded scripts and .sircrc.pl, you can define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their implementation in per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are actually files of perl code, and they ge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sirc'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a new command, all you need to do is define a sub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md_yourcommandname which does whatever you want it to do,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cmd("yourcommand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ome help for the command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help("yourcommandname", "First line of help\nSecond line of help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b gets all of its arguments in the global variable $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parsed), its own name in $cmd, and the whole command line in $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use a number of routines from the sirc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oad("file");</w:t>
        <w:tab/>
        <w:t xml:space="preserve"> loads a sirc script, searching in @loa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".pl"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dosplat;</w:t>
        <w:tab/>
        <w:tab/>
        <w:t xml:space="preserve"> turns a * into the current channel name,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the first word of $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getarg;</w:t>
        <w:tab/>
        <w:tab/>
        <w:t xml:space="preserve"> to get the first word of $args in $newa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the rest in $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yetonearg;</w:t>
        <w:tab/>
        <w:tab/>
        <w:t xml:space="preserve"> same thing, removing a trailing : in $ar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there'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eq("txt1", "txt2");   tests case-insensitiv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sl("text");</w:t>
        <w:tab/>
        <w:tab/>
        <w:t xml:space="preserve"> to send a line of text to the serv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iling "\n" gets add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ell("txt");</w:t>
        <w:tab/>
        <w:tab/>
        <w:t xml:space="preserve"> sends text to the screen, adding a "\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only if not in 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print("txt");  </w:t>
        <w:tab/>
        <w:t xml:space="preserve"> sends text to the screen, adding a "\n"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of 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getuserline("str", "promp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prints "str" on the screen, puts "prompt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mporary prompt if using ssfe, and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rs for a line, returning it in $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getuserpass("str", "promp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me for prompting passwords; ssfe will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dostatus;</w:t>
        <w:tab/>
        <w:t xml:space="preserve">   </w:t>
        <w:tab/>
        <w:t xml:space="preserve"> redisplays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msg("nck", "msg");</w:t>
        <w:tab/>
        <w:t xml:space="preserve"> sends a message, printing it.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 be a nick, a channel, or a =nick (DCC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notice("nck", "msg"); sends a notice, printing it.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 be a channel or a 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say("msg");</w:t>
        <w:tab/>
        <w:tab/>
        <w:t xml:space="preserve"> says somethign on the current channel, prin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describe("nck", "msg");  sends a /describe, prin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me("msg");            does an action on the current channel, prin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connect($fh, "host",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opens a tcp connection with the given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rt.  the first argument ($fh)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riable and &amp;connect sets it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file handle associated with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amp;tell's a message and returns 0 if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rror, otherwise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isten($fh, port);</w:t>
        <w:tab/>
        <w:t xml:space="preserve"> opens listening socket bound to the given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ets the system pick a port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rt is 0 (or the second argument is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all).  the first argument must b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&amp;listen sets it to the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ndle associated with the listening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amp;tell's a message and returns 0 if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rror, otherwise returns the port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cket list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accept($nfh, $ofh);   accepts a connection on the file handle $o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which must refer to a listening socke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turns it in $nfh;  $nfh must b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will be changed by &amp;accept.  $of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tomatically closed by &amp;accept.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value, but does not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ssag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resolve("address");   resolves a hostname into a packed in_addr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4-byte string representing the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argument can be a hostname,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in dotted quad notation, or a (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umber representing the address, "read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2-bit number in network ord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olution fails, returns a false result ("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or un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get a dotted quad from what &amp;resolv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 join(".", unpack("C4", &amp;resolve("whatever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newfh;</w:t>
        <w:tab/>
        <w:tab/>
        <w:t xml:space="preserve"> returns a fresh name for use as a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doset("variable", "val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sets a value to a SET variable;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idated, and this has no effect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incorrect or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is the only way scripts should 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values of SET variables, excep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ose that they defin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docommand("command"); interprets a command line as if it were 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the keyboard.  a *single* leading "/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able alias/function expan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warning* this calls the command dispa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cursively from itself, which is pretty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re is a test against loops (a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cursion, set to 20), but it's most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you* to make sure your scrip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erl being a language with strong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trol structures (unlike ircII...),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this level should be avoid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the a number of global variables;  note that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 because they have been turned into SET variable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 %set and written to with &amp;do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these variables should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by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ersion</w:t>
        <w:tab/>
        <w:tab/>
        <w:t xml:space="preserve"> sirc's version - should always be a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ver be modified by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dd_ons</w:t>
        <w:tab/>
        <w:tab/>
        <w:t xml:space="preserve"> additional modules loaded; scripts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+scriptname"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estrict</w:t>
        <w:tab/>
        <w:tab/>
        <w:t xml:space="preserve"> set to true if sirc is running i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cure) mode, which dis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ell and to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axrecursion</w:t>
        <w:tab/>
        <w:tab/>
        <w:t xml:space="preserve"> number of times &amp;docommand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fore giving a "max recursion exceeded" erro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 change this one, but it is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ork on future versions where this migh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ick</w:t>
        <w:tab/>
        <w:tab/>
        <w:tab/>
        <w:t xml:space="preserve"> your current 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rver</w:t>
        <w:tab/>
        <w:tab/>
        <w:t xml:space="preserve"> your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hannels</w:t>
        <w:tab/>
        <w:tab/>
        <w:t xml:space="preserve"> list of channels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alkchannel</w:t>
        <w:tab/>
        <w:tab/>
        <w:t xml:space="preserve"> your current channel (or ''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ode</w:t>
        <w:tab/>
        <w:tab/>
        <w:tab/>
        <w:t xml:space="preserve"> associative array with the mode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channels we're on.  the channel names ar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wer case, and the mode is a string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out +'s or -'s, and without 'k' or 'l'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nce those are treated separately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channels without any mode is ''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 for channels we're not on is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hankey</w:t>
        <w:tab/>
        <w:tab/>
        <w:t xml:space="preserve"> keys to channels, undef if none or we'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the channel.  channel names ar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imit</w:t>
        <w:tab/>
        <w:tab/>
        <w:t xml:space="preserve"> limits to channels, undef if none or we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on the channel.  channel name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haveops</w:t>
        <w:tab/>
        <w:tab/>
        <w:t xml:space="preserve"> associative array of booleans, true if we have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on the channel.  channel names are... 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mode</w:t>
        <w:tab/>
        <w:tab/>
        <w:t xml:space="preserve"> user mode, string of letters without +'s or -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query</w:t>
        <w:tab/>
        <w:tab/>
        <w:t xml:space="preserve"> whoever you're querying, or '' if no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liases</w:t>
        <w:tab/>
        <w:tab/>
        <w:t xml:space="preserve"> associative array of defined substitution ali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the alias name is in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et</w:t>
        <w:tab/>
        <w:tab/>
        <w:tab/>
        <w:t xml:space="preserve"> associative array of SET variable valu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riable name is in CAP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otify</w:t>
        <w:tab/>
        <w:tab/>
        <w:t xml:space="preserve"> associative array of the notify list;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for a given nick is 0 for "absent", 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the most recent notification for this 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indaddr</w:t>
        <w:tab/>
        <w:tab/>
        <w:t xml:space="preserve"> this is the IP address of the machin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utgoing connections are bound, as far as s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 tell.  it changes when the "localhost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riable changes, and is set to the 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xy machine when sirc is running with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pport loaded.  $bindaddr is a 4-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presenting a packed in_addr; you ca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ger out of it (as used by DCC CHAT/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unpack("N", $binaddr); and a dotted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join(".", unpack("C4", $bindadd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commands and hooks should neve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passed to them (i.e. do somethig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_[1]="some value".  If they wish to modify local copies of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ith local(...)=@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r script is going to use global variables, pleas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ot likely to clash with sirc's own (same goes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names, and procedures).  A good convention would be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variables and procedures a name that starts with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or with a few letters from it.  For example, in n0thing.pl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's global variables and internal procedures have names tha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n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ich could be put into a file and /load'ed direct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will yeek on a channel if you specify one,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if you do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 [snip snip] 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md_yee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dosplat;</w:t>
        <w:tab/>
        <w:tab/>
        <w:t># if the 1st arg is *, replace it with $talk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getarg;</w:t>
        <w:tab/>
        <w:tab/>
        <w:t># get 1st arg in $new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($channel)=($talkchannel);</w:t>
        <w:tab/>
        <w:t># by default we talk to $talk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$newarg =~ /^[\#\&amp;]/) {</w:t>
        <w:tab/>
        <w:tab/>
        <w:t># if the 1st arg starts with # 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hannel=$newarg;</w:t>
        <w:tab/>
        <w:tab/>
        <w:tab/>
        <w:t># talk the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getarg;</w:t>
        <w:tab/>
        <w:tab/>
        <w:tab/>
        <w:tab/>
        <w:t># and get an extra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$newarg) {</w:t>
        <w:tab/>
        <w:t># look at whether we specified who we're yee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describe($channel, "look at $newarg and *yeeeks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  <w:tab/>
        <w:tab/>
        <w:t>#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describe($channel, "*yeeks* at the crow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\cb is the way to specify ^B in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cmd("yee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help("yeek", "Usage: \cbYEEK\cb [&lt;channel&gt;] [&lt;nic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ks at the given nickname or at the who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yeek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yeek *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/yeek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/yeek #channel someon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 [snip snip] 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/load'ed scripts, as well as from .sircrc.pl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define subs to be called when specifi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is is the equivalent of ircII's /o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a hook, you must define a subroutine called "hook_som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whatever you want done when a hook of type "hook_typ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and then call &amp;addhook("hook_type", "some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hook, you call &amp;remhook("hook_type", "some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hooks are also available, for every 3-digit number;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, define a soubroutine called "hook_somename"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, and call &amp;addhook("xxx", "somename"),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numeric reply.  To remove one of these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mhook("xxx", "some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 called from hooks have access to the same func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for functions, plus a few specific ones (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ho</w:t>
        <w:tab/>
        <w:tab/>
        <w:t>is the nick that triggered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           is the corresponding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st</w:t>
        <w:tab/>
        <w:tab/>
        <w:t>is the corresponding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 can also set the variable $silent if they wan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the event (via &amp;print) and inhibit the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rect equivalent of the "^" switch on ircII /on'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raw_i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 marked with a * can also set the special variable $skip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be ignored by the client.  This is in general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silent whenever possible.  Only the hooks where this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dditional functionality have this possibility.  For "raw_i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quivalent of "^" switch on ircII's /on raw_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re available, and get call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  <w:tab/>
        <w:tab/>
        <w:t>activated by a ctcp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nick or channel i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*</w:t>
        <w:tab/>
        <w:t>activated by the user typing a command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it is a /command or just a line of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user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hook is special in that (like "pri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tatus"), it is explicitly allowed to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($_[0]) to change what comm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$skip=1 in the hook will make sirc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_disconnect activated when a dcc chat is lost (but no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loses one with DCC CLOSE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nick associated with th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p</w:t>
        <w:tab/>
        <w:t xml:space="preserve">     *</w:t>
        <w:tab/>
        <w:t>activated by any ctcp, BEFORE the client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ventually answers the c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nick or channel i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is 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rd arg ar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p_reply</w:t>
        <w:tab/>
        <w:t>activated by ctcp rep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nick or channel i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is 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rd arg ar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_chat</w:t>
        <w:tab/>
        <w:t>activated by received text over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_disconnect  activated when a dcc get or send is finished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ven when the user closes one with DCC CLOSE GET/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nick associated with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i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rd arg is the number of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th arg is the number of seconds the transfer t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_request</w:t>
        <w:tab/>
        <w:t>activated by a received dcc chat or send requ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client has processed the reque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ook to use if you want to implemen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-d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type ("CHAT" or "S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is the machine address (a 32-bi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rd arg i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DCC SEND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th arg i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th arg is the file len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</w:t>
        <w:tab/>
        <w:t>activated by losing the connection to the ser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ing it with /disconnect (but not with /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argument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 xml:space="preserve">     *</w:t>
        <w:tab/>
        <w:t>activated whenever the client wants to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line through &amp;getuserline (i.e. when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nnected, or need a new nick, or some 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getuser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"long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is the "short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hook sets $skip, then &amp;getuserline w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for anything, and the contents of $_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</w:t>
        <w:tab/>
        <w:tab/>
        <w:t>activated by inv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channel you'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  <w:tab/>
        <w:tab/>
        <w:t>activated by jo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channel that $who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</w:t>
        <w:tab/>
        <w:tab/>
        <w:t>activated by k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nick of the person who got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is the channel that they got ki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rd arg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</w:t>
        <w:tab/>
        <w:tab/>
        <w:t>activated by p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channel that $who is le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ab/>
        <w:t>activated by mode 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channel or user the chang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is the mode chang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</w:t>
        <w:tab/>
        <w:tab/>
        <w:t>activated by ms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</w:t>
        <w:tab/>
        <w:tab/>
        <w:t>activated by nic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$who's new 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  <w:tab/>
        <w:tab/>
        <w:t>activated by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nick or channel i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notice</w:t>
        <w:tab/>
        <w:t>activated by notices from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nick or channel i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_signon</w:t>
        <w:tab/>
        <w:t>activated by a notify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user and $host are *not* set to anything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_signoff</w:t>
        <w:tab/>
        <w:t>activated by a notify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user and $host are *not* set to anything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 xml:space="preserve">     *</w:t>
        <w:tab/>
        <w:t>activated by the printing of any lin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lin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hook is special in that (like "statu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mmand") it is explicitly allowed to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($_[0]) to change what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$skip=1 in the hook will prevent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actual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  <w:tab/>
        <w:tab/>
        <w:t>activated by non-ctcp messages to a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irc</w:t>
        <w:tab/>
        <w:t xml:space="preserve">     *</w:t>
        <w:tab/>
        <w:t>activated by any 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who    is the originator (user or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user   is his username ('' if it comes from a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host   is his hostname (same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ar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action</w:t>
        <w:tab/>
        <w:t>activated when we send a /me or a /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who, $user and $host do not apply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nick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</w:t>
        <w:tab/>
        <w:t>i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ctcp</w:t>
        <w:tab/>
        <w:t>activated when we send a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nick or channel the ctcp is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is the complete ctcp text (type and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dcc_chat</w:t>
        <w:tab/>
        <w:t>activated when we send text over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who, $user and $host do not apply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nick we're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text</w:t>
        <w:tab/>
        <w:t>activated when we send a /msg or speak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who, $user and $host do not apply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nick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is the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notice</w:t>
        <w:tab/>
        <w:t>activated when we send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who, $user and $host do not apply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nick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is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ff</w:t>
        <w:tab/>
        <w:tab/>
        <w:t>activated when someone sig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</w:t>
        <w:tab/>
        <w:t>is the quit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ab/>
        <w:t>activated when sirc redraws the status line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 of &amp;dostatus being called, either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by a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proposed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hook is special in that (like "pri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mmand") it is explicitly allowed to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($_[0]) to change what should go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</w:t>
        <w:tab/>
        <w:tab/>
        <w:t>activated when someone changes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arg is the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-digit nb&gt;  * activated by that particular server numeric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arg is whatever the server sent after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unparsed (which means there's still a :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la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ich could be put into a file and /load'ed direct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will rejoin a channel whenever you are ki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 [snip snip] 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o-rejoin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hook_kick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($kicked, $where_from, $reason)=@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># local vars with th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&amp;eq($kicked, $nick)) {</w:t>
        <w:tab/>
        <w:tab/>
        <w:t># if *we* got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l("JOIN $where_from");</w:t>
        <w:tab/>
        <w:tab/>
        <w:t># send a JO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hook("kick", "kicked");</w:t>
        <w:tab/>
        <w:t xml:space="preserve">  </w:t>
        <w:tab/>
        <w:t># activate the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 [snip snip] 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, to display the username and hostname with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better done with /set printuh anyw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 [snip snip] 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host-on message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hook_uhms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ell("[\cb${who}!${user}\@${host}\cb] $_[0]");  # prin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ilent=1;</w:t>
        <w:tab/>
        <w:tab/>
        <w:tab/>
        <w:t># disable the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hook("msg", "uhmsg");</w:t>
        <w:tab/>
        <w:t xml:space="preserve">  </w:t>
        <w:tab/>
        <w:t># activate the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 [snip snip] 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can access SE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 read them, you just need to look at $set{"VARIABLE"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is written in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 set them, call &amp;doset("variable", "value"); 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in either case (case is not significant) and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can also add its own SET variables, providing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ook to check and set a new value.  To do this, the script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t the variable to a default value, with $set{"VAR"}="whate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rc will not let the user /set a variable if a value for it in %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efine a sub called set_somename, and call &amp;addset("var", "some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name can be passed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 that serve as hooks for SET variables get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value as the first argument.  They may (or not)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 in $set{"VAR"}, to the value given or to another on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y should not &amp;tell anything, and should igno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oes in $set{"VAR"} must still be human-readable; f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, it is suggested that the values in $set{"VAR"} should be "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 or similar, and that &amp;doset can set a variable (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) to 0 or 1, which will be the one actually checked by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host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n a function you need to know the full username and hos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nick.  If this happens in a hook, and the nick is the 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e action, then the nick is in $who and the userhost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$user and $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you have to call the perl function &amp;userhost giving i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the nickname, what you want evaluated when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and what you want evaluated if the nick is not found on IR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hird argument is ommited, sirc will print the defaul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*?* somenickname not found on I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ith earlier versions of sirc, it is possible to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host request in a short time before getting the answ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function that prints someone's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 [snip snip] 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rintcountry {</w:t>
        <w:tab/>
        <w:tab/>
        <w:t># prints $host's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$host =~ /\.([^.]+)$/) {  # match the last part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($c)=($1); </w:t>
        <w:tab/>
        <w:tab/>
        <w:t># put it in local var 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="USA" if $c =~ /^edu$/i;</w:t>
        <w:tab/>
        <w:t># if it's a .edu, say it'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="USA (probably)" if $c =~ /^com$/i || $c =~ /^org$/i || $c =~ /^net$/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if it's a .org, .com or .ne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probably in the US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$c =~ /^\d+$/) {</w:t>
        <w:tab/>
        <w:t># if it'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tell("*** out of luck, $who has an IP address :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complain, it's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  <w:tab/>
        <w:tab/>
        <w:tab/>
        <w:t>#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tell("*** $who is in $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announc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md_country {</w:t>
        <w:tab/>
        <w:tab/>
        <w:t># this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getarg;</w:t>
        <w:tab/>
        <w:tab/>
        <w:tab/>
        <w:t># get the argument in $new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$newarg) {</w:t>
        <w:tab/>
        <w:tab/>
        <w:t># if it'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userhost($newarg, "&amp;printcountry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request a userhost with &amp;printcou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a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  <w:tab/>
        <w:tab/>
        <w:tab/>
        <w:t>#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ell("*** Whose?");</w:t>
        <w:tab/>
        <w:t>#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cmd("country");</w:t>
        <w:tab/>
        <w:tab/>
        <w:t># inst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 [snip snip] 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in sirc to specify an action to be done but delay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seconds later, just like with ircII's /tim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precise up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you call the function &amp;timer with the number of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as the first argument, and the string to be evaluated a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argument can be supplied; it needs to be a non-zero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as the reference number for the timer.  Setting a tim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ith the same reference number exists will dele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If no number is specified, the timer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timer with reference number $n, call &amp;deltimer($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 enough, but if you really need an example, here 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"hello" in 10 seconds, you'd do &amp;timer(10, "&amp;tell('hello'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e able to cancel it, you'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timer(10, "&amp;tell('hello')", 6); and then to cancel it you'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ltimer(6);  It goes without saying that the '6'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 handles to the main select()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irc 2.2, scripts can add file handles to the main loop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on them to get control when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script to first open the file handle, which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connection, a tty, a pipe (as in open(FH, "program |")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network sockets, it is strongly suggest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provided by sirc (&amp;connect, &amp;listen, &amp;accept, &amp;resolve, &amp;newf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indaddr) rather than using the raw perl functions.  Thi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making these scripts work transparently over socks prox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cks module is loaded.  If you need some extra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(such as UDP sockets, or accepting multiple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stening socket), you can use perl's o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ontrol back when data is available over a filehandle,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set of fh's sirc select()s from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sel($fh, "somename", flag);  where sel_somename is the sub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ntrol back when there is something to read, and flag is 1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irc to buffer the connection and break it into lines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you don't want sirc to touch the data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for sel_somename subs is different in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r buffered filehandles, it is passed a single argu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that was read, including the final \n.  if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or broken, this argument is '' and the filehand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closed and removed from the set of fh's to select()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lose it yourself, you must use &amp;remsel to tell sirc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r unbuffered filehandles, no arguments are passed; the hook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() indicates that the fh is ready for read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hook to read from it (making sure not to block, so sy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and not &lt;&gt;), and eventually close it and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&amp;rem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filehandle from the set of fh's being select()ed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msel($fh);  where $fh is the file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rc never does any checking that a filehandle you giv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 Having a closed or invalid fh in the set of select()able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ctually reading the data on an unbuffered sel_* hook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c to hog the CPU by not blocking in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a nontrivial use of all of this, see the script ftp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an ftp client inside sirc (it can be found at the s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page at http://www.eleves.ens.fr:8080/home/espel/sirc/sirc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make bots in sirc script, just like you make bo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II.  It's even probably not a bad idea, since you have a pro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programming language (perl) at your disposition,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ng network programming and parsing of server stuff already d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rc was never meant as a bot client, and I have no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ling it up with bells and whistles for bot support, so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inimal support for this, with the -l and -q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, you program your bot as a set of interna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a calls to &amp;addhook and to &amp;docommand, and then load the s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(obviously without ssf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up sirc -d -q -l &lt;botfile&gt; -i &lt;bot's ircname&gt; &lt;nick&gt; &lt;server&gt; &gt;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without the &lt;&gt;'s, of course.  The &gt;/dev/null is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output, since you won't be reading i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t, make sure you catch (with a numeric hook) the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"nick in use" or "invalid nick", and send lines to the ser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andom nick, and get them skipped, or the bot will freez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e user for a nick.  You should also set up a hook on "disconnec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o a &amp;docommand("server 0") or "server some.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the file gets loaded even before the serv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so calls to &amp;sl and most &amp;docommand's at that point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 example of a bot that connects, joins a channel, reconnec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, responds to a few commands, ops its owner, and logs 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except public stuff to a file; you'd load this one, assum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t in a file called "mybot" and want to call it BubbleBot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up sirc -d -q -l mybot -i "bot in sirc" BubbleBot some.server.edu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 [snip snip] 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$botowner="espel\@clipper.ens.fr";</w:t>
        <w:tab/>
        <w:t># change it to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file=$ENV{'HOME'}."/.botl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command("log 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hook_publicstuff {</w:t>
        <w:tab/>
        <w:tab/>
        <w:t># don't print the public chatter (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ilent=1;</w:t>
        <w:tab/>
        <w:tab/>
        <w:tab/>
        <w:t># doesn't fill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hook("public", "publicstuf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hook_connect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sl("JOIN #BotTu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hook("376", "connected");   # join on the "end of MOTD"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nd;</w:t>
        <w:tab/>
        <w:tab/>
        <w:tab/>
        <w:tab/>
        <w:t># init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hook_badni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($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="B".(int(rand(1000000))+4587454);  # send a garbage ni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sl("NICK $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kip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hook("432", "badnick");             # if told that ours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hook("433", "badnic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hook_disc {         # if we got disconnecte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(30);</w:t>
        <w:tab/>
        <w:tab/>
        <w:t># wait 30 seconds (so we don't bri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down to a crawl if the server i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docommand("server 1"); # reconnect to the s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hook("disconnect", "dis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hook_joined {</w:t>
        <w:tab/>
        <w:t># whenever someone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($ch)=($_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h =~ tr/A-Z/a-z/;</w:t>
        <w:tab/>
        <w:t># put channel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&amp;eq($botowner, "$user\@$host") &amp;&amp; $haveops{$ch}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l("MODE $ch +o $who");</w:t>
        <w:tab/>
        <w:t># op if that's the owner and we have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hook("join", "join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hook_messa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&amp;eq($botowner, "$user\@$host")) {  # if it's a msg from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$_[0] =~ /^die$/i) {             # die -&g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docommand("qu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if ($_[0] =~ /^say /i) {        # say &lt;something&gt; -&gt;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say($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if ($_[0] =~ /^nick /i) {       # nick &lt;nick&gt; -&gt; change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sl("NICK $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more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hook("msg", "messag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 [snip snip] 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