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umpdir Utility (Support Section), DUMPDIR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DIR.TOS is a utility provided to list the partition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on a specific tape using the DUMP.TTP utility program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DIR.TOS takes no arguments whatsoever and could take a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to find all partitions backed up to on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dumpdir.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ist all drives on current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Hourih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alanh@logite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3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