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      ____     ____         _   _    _    __    __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��\\    //��\\   //��\\       //  //    \\  //\\  //\\   ���//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/    �   //    �  //    �       \\  \\    // //  \\//  \\ 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  ___  //       //        ___  //  //    \\ \\   ��   //     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   ��\\ \\       \\        ���  \\  \\    // //        \\ 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\    //  \\    _  \\    _        _   \\  //  \\        //     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\__//    \\__//   \\__//       //    \\//   //        \\ 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     ����     ����        �      ��    �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1.04� f�r ATARI ST von Armin Died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Das Sympt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m GNU C++ kam es vor, da� Module eine unverh�ltnism��ige L�nge ha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mir z.B. ergab die Compilierung der Zeile "#include&lt;library.h&gt;"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 mit knapp 3.5k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Der Gr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beim C++ eine dynamische Bindung bei virtuellen Funktion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eichen, wird eine VMT (Virtual Method Table) verwendet. Die VMT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Tabelle mit Funktionszeigern. Eine solche Tabelle wird f�r je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, die virtuelle Funktionen enth�lt bzw. geerbt hat, erzeug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che Tabellen werden nun in jedes Modul statisch abgelegt aber nicht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, die in diesem Modul ben�tigt werden. Sondern es wird f�r je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klarierte Classe, ob nun die VMT in diesem Modul ben�tigt wird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, abgelegt. Je nach Umfang und Vererbungsgrad k�nnen schon 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hrere kByte VMT-Leichen in einem Modul schlumm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Die L�s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L�sung hei�t GCC-!VMT. Dieses Programm klinkt sich zwische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und den Assembler des GNU C++ und filtert unbenutzte Tab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Di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n�tigt wird ein installiertes GNU C und die 2 Files GCC-CC1P.TTP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CC-!VMT.TTP.</w:t>
      </w:r>
    </w:p>
    <w:p>
      <w:pPr>
        <w:pStyle w:val="PreformattedText"/>
        <w:bidi w:val="0"/>
        <w:spacing w:before="0" w:after="0"/>
        <w:jc w:val="left"/>
        <w:rPr/>
      </w:pPr>
      <w:r>
        <w:rPr/>
        <w:t>Zur Installation sind nur 2 Schritte n�ti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Die Datei "GCC-CC1P.TTP" im Ordner "BIN" vom GNU C in "GCC-CC1P.BI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mbene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Die Dateien "GCC-CC1P.TTP" und "GCC-!VMT.TTP" in den Ordner "BI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m GNU C kop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ert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htli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CC-!VMT ist Public Domain und darf und soll frei kopiert und we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g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CC-!VMT v1.0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s ers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CC-!VMT v1.01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text wird nun nicht mehr immer Angezeig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CC-!VMT v1.02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text nur bei Compiler-Option -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CC-!VMT v1.03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text auch bei Compiler-Option -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erbei jedoch ohne Versions-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CC-!VMT v1.04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beseitigt. wenn asm() befehle Leerzeilen enthielten gi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en verlo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Kontak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Anmerkungen, Kritik oder Lobpreisungen k�nnt Ihr mir schrei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 Maus-Net an Armin Diedering @ L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__  ___  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/ \\/  \\/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\_//\__//\_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der per P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min Die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�tzkauer 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6366 K�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                                               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  Jedenfalls viel Spa� und immer schmalen Code ...  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___________________________________________________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