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NGFUNKTIONER -                  Sida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$, RIGH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$ (som 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, S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, TRI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, R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$, SPACE$, S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, RSET, MID$ (som instru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sa funktioner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odifiera strngar. Funktionerna LEFT$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HT$ returnerar den vnstra respektive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delen av en strng. MID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 som funktion, returnerar en sektion i mitten av strngen, e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t som kommando, byter ut en del av en strng mot en annan. PRED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C returnerar ett tecken med ASCII-kod ett lgre ell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 n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net i strngen. LEN returnerar antalet tecken i en strng. INST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ST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i en given strng efter en definierad substrng. STRING$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$ ocg SPC skapar strngar bestende av flera lika substrngar. UPP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er alla sm bokstver till stora i en strng. LSET och RSET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vnster- respektiv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justera en strng vid kopiering til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$(a$[,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$(a$[,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FT$ returnerar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x tecknen frn strngen a$. Om x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et tecken i a$, returneras hela a$. Om x inte anges returneras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i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HT$ returnerar de sista x tecknet frn strngen a$. Om x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et tecken i a$, returneras hela a$. Om x inte anges returneras end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sista tecknet i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ANVND 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LEFT$("GFA Systemtechnik"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$:RIGHT$(a$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$(a$,x[,y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MID$ returnerar y tecknet me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frn position x i strng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x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lngden av a$ returneras en tom strng. Om y r utelm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s allt frn position x och fr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Detta r GFA BASIC-manua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MID$(a$,10,9)+MID$("version 3"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 3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NGFUNKTIONER -                  Sida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D returnerar tecknet med ASCII kod ett mindre n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 a$. SUCC returnerar tecknet med ASCII kod et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 n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net i strng 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(a$) motsvaras av CHR$(ASC(a$)-1) och SUCC(a$) av CHR$(ASC(a$)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$)"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$=PRED(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SUCC(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$:SUCC(p$):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ab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returnerar antalet tecken som en strng a$ inneh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IM$ tar bort blankslag fr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och slutet av en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LEN(a$)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LEN("or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5 och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"   test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LEN(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IM$(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LEN(TRIM$(b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9, "test" utan blankslag oc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(a$,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(a$,b$,[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([x],a$,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INST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i en strng a$ 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sten av en strng b$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r specifiera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det i position x. Om strngen b$ finns i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neras positionen dr b$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. Finns inte b$ i a$ returneras 0. Om b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 och b$ r tomma strngar returner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-Systemtechn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INSTR(a$,"Syste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INSTR("GFA-BASIC","BASIC",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5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NGFUNKTIONER -                  Sida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12345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INSTR(a$,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av tangentbordet tills ngon av siffrorna 1-6 try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STR(a$.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STR(a$,b$,[x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STR([x],a$,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STR beter sig p samma stt som INSTR men med skillnaden at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er fr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i stllet frn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RINSTR("a:\FOLDER\*.GFA","\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$(x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$(x,k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ko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TRING$ producerar en strng dr strngen a$ eller det teck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har ASCII-nummer "kod" upprepas x gnger. SPACE$(x) returnerar en 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de av x blankslag. SPC(x) infogar x mellanslag i en printsats 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kapa en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SPACE$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$:STRING$(3,a$):SPC(4):STRING$(5,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     GFA GFA GFA    AAAA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R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terar alla sm tecken i strngen a$ till s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 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UPPER$(a$)+UPPER$("progra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PPER$("Gfa basic 3 "):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 3 TEST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RNFUNKTIONER -                   Sida 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T a$=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T a$=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ET och RS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strngen b$ till strngen a$ vnster- ell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sterad. Om b$ r kortare n a$ kommer blankslag att fogas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y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 a$ till dess tidigare ln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xx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T a$=STR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T a$=STR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vnster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justerade kolumner och vntar sedan 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 nedtryck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$(a$,x[,y])=b$  (som instru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D$ anvnd som instrukti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byta ut en del av en st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 a$ mot strnguttrycket b$. Tecken frn b$ kommer att skriv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ken i a$ me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frn position x och framt. Om parametern y ange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endast s mnga tecken i strngen b$. Lngden p a$ ndra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 SYSTEMTECHN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$(a$,5)="BASIC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 TECHN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