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ES-BIBLIOTEKEN -                   Sida 1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rar till dessa rutin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datastrukturer: OBJE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NFO, ICONBLK, BITBLK, USERBLK och PARMB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AES-funktioner r samma som i GFA-BASIC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ON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reprensenterar adresser till AES parameter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CONTRL      : adressen till AES Contro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IN       : adressen till AES Address Inpu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OUT      : adressen till AES Address Outpu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TIN       : adressen till AES Integer Inpu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TOUT      : adressen till AES Integer Outpu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B           : adressen till AES Paramet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ett index inom parantes efter funktionen nr man de positioner i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tet man vill komma t direkt. Tex. x=GCONTRL(3) r samma s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DPEEK(GCONTRL+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CONTRL, GINTIN och GINTOU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tar sig 2-bytes ord som parametrar, m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IN och ADDROU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tar sig 4-bytes lngord som parame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B-blocket kan inte anvndas med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SY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GEMSYS anropar en AES rutin med det specifierade numret n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rar som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s ms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ha placerats i de tillmpliga A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lo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TIN(0)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TIN(1)=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TIN(2)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TIN(3)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TIN(4)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TIN(5)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SYS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En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ig rektangel ritas, eftersom funktionsnummer 72 r detsamma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MOV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    Innehll     Typ    Bety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       ob_next      ord    Pekare till nsta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2        ob_head      ord    Pekare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a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    ob_tail      ord    Pekare till sista ba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        ob_type      ord    Typ av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8        ob_flags     ord    Objektinformation, se ne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   ob_state     ord    Objektet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   ob_spec      lng   Pekare till ytterliga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  ob_x         ord    Objektets x-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       ob_y         ord    Objektets y-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2        ob_h         ord    Objektet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NEXT   pekar p nsta objekt p samma niv, eller om det r det sista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niv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der eller -1 om det ej finns ngon s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_HEAD   pekar p objektet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arn eller -1 om inget fi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TAIL   pekar p objektets sista barn eller -1 om inget fi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oende p vrdet av OB_TYPE, pekar adressen i OB_SPEC p oli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astrukturer 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TYPE                 OB_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G_BOX               BOX-info, se n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 G_TEXT              Pekare till TEDINFO grafisk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 G_BOXTEXT           Pekare till TEDINFO-text i e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 G_IMAGE             Pekare till BITBLK i bit image graph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 G_USERDEF           Pekare till USERBLK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  G_IBOX              BOX-info, se n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 G_BUTTON            Pekare till centrerad teckenstrng till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  G_BOXCHAR           BOX-info, se n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 G_STRING            Pekare till teckenstrng, meny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  G_FTEXT             Pekare till TEDINFO redigerbar grafisk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 G_FBOXTEXT          Pekare till TEDINFO, redigerbar text i e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 G_ICON              Pekare till ICONBLK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G_TITLE             Pekare till teckenstrng, titel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_BOX, G_IBOX och G_BOXCHAR innehller OB_SPEC information om tec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hll, ramtyp och fr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objektet. Endast d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a 8 bitarna anv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 G_BOXCHAR och innehller ASCII-k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cknet som skall vara i r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innehl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nde vr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r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  Inge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 128     Ramen gr n pixel in i objek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- -128     Ramen gr n pixel ut frn objek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inneh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rginform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11 2222 3444 5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Ramfrg.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Textfrg.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Textmod 0=transp. 1=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kriv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  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(0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Frg p objektet.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FLAGS        HEX    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         &amp;H0000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TABLE     &amp;H0001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        &amp;H0002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           &amp;H0004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ABLE        &amp;H0008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UTTON         &amp;H0010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OB          &amp;H0020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CHEXIT       &amp;H003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ETREE        &amp;H0040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CT        &amp;H0050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STATE        HEX     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         &amp;H0000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        &amp;H0001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OSSED         &amp;H0002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ED         &amp;H0004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D        &amp;H0008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LINED        &amp;H0010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ED        &amp;H0020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ukturerna som beskrivits kan ns med GFA-BASIC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nde stt b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ning och skriv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NEXT(tree%,obj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HEAD(tree%,obj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TAIL(tree%,obj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TYPE(tree%,obj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FLAGS(tree%,obj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STATE(tree%,obj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SPEC(tree%,obj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X(tree%,obj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Y(tree%,obj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W(tree%,obj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H(tree%,obj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 tree% r adressen till objekttrdet och obj&amp; nummret p objekten.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ta reda p ett objekts adress med: adress=OB_ADR(tree%,obj&amp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datastruktur (TED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 Innehll        Typ      Bety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    te_ptext        lng     Pekare til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 te_ptmplt       lng     Pekare till text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8     te_pvalid       lng     Pekare till typstr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te_font         ord     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   te_resvd        ord      Reserve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te_just         ord      Textju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     te_color        ord      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     te_resvd2       ord      Reserve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    te_thickness    ord      Teckentjock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    te_txtlen       ord      Textln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    te_tmplen       ord      Textmaskln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datastruktur (ICONBL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 Innehll        Typ      Bety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    ib_pmask        lng     Pekare till ikon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 ib_pdata        lng     Pekare till ikon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8     ib_ptext        lng     Pekare till ik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ib_char         ord      Tecknet i ik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     ib_xchar        ord      x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    ib_ychar        ord      y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     ib_xicon        ord      x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     ib_yicon        ord      y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    ib_wicon        ord      Bredd p i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     ib_hicon        ord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p i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6     ib_xtext        ord      x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8     ib_ytext        ord      y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    ib_wtext        ord      Textbredd i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2     ib_htext        ord      Tex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i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     ib_resvd        ord      Reserve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Image blockstruktur (BITBL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 Innehll        Typ      Bedy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    bi_pdata        lng     Pekare till bild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 bi_wb           ord      Bredd p bilddata i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     bi_hl           ord      Bil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i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8     bi_x            ord      x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    bi_y            ord      y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bi_color        ord      Bildf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cation blockstruktur (USERBL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 Innehll        Typ      Bedy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    ub_code         lng     Pekare till assemblerru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 ub_parm         lng     Pekare till PARMBLK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lockstruktur (PARMBL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 Innehll        Typ      Bety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    pb_tree         lng     Pekare till 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    pb_obj          ord      Objekt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     pr_prevstate    ord 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d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8     pr_currstate    ord      Nuvarand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    pb_x            ord      x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     pb_y            ord      y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   pb_w            ord      Bredd p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6     pb_h            ord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p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     pb_xc           ord      x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ipp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     pb_yc           ord      y-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ipp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    pb_wc           ord      Bredd p klipp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     pb_hc           ord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p klipp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     pb_parm         lng     Parameter frn USERB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ra att vissa funktioner inte endast returnerar ett vrde, utan att v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 anvnder varia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funktio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et nuvarande programmet registreras som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plikation och ges ett ID-nummer, som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 till exempel vid anvndning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DOS-fonter. ID-numret (ap_id)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pplikationen (programmet) return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anvnds till APPL_READ, APPL_WRITE och MENU_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GFA-BASIC anvnds inte denna funktion eftersom den automatiskt anropas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av BASIC-interpretat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READ(id,len,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,len,adr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n returnerar vrdet 0 om den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instruktion anvnds till att lsa information fr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delandebuffert (message pi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      ID-nu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uffert som skall l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    Antal bytes som skall l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     Adress till minnes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WRITE(id,len.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,len,adr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n returnerar vrdet 0 om den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APPL_WRITE skriver man in bytes i en meddelandebuffert (message pi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     ID-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    Antal bytes som skall l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     Adress till minnes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FIND(fnam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n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-numr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annat program kan bestmmas med hjlp av dess fil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kan anvndas om man vill utbyta information mellan programmen.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uppgiften returneras de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a ID-numret, ann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t -1. Teckenstrngen mste vara exakt 8 tecken lng och namnet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 med versaler (stora bokst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PPL_FIND("CONTROL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65535 (=-1) om CONTROL desk-accessory inte finns inladd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rs skrivs dess ID-nummer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EX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EXIT informerar operativsystemet om att programmet r frdigt och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 ID-nummer kan tilldelas ett annat program. Kommandot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automati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GFA-BASIC avslu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else-(event)biblio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bibliotek tillter att programmet reagerar p tangentbordet, m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tidsberoende hndel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KEYB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tar p att en tangent skall tryckas och returnerar d ett ord d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a byten innehller tangentens positionskod och den lgre byten 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v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HEX$(EVNT_KEYBD()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olika vrden beroende p vilken tangent som try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_BUTTON(klicks,mask,state[,mx,my,button,k_stat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s,mask,state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,my,button,k_state:  heltals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tar p ett eller flera mus-klick och returnerar anta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s     Maximalt tilltet antal k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       Bit 0=1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vnster, Bit 1=1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e      nskad mas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vbrott, s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x         x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usen vid avbr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         y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usen vid avbr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ton     Tillstn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usknapparna vid avbr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_state    Lget av tangentbordets akiftknappar vid avbro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0 =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skift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 = Vnster skift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 = Control-tang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 = Alternate-tang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rarna mx,my,button,k_state r ej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ndiga; man kan f 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genom GINTOUT(1) till GINTOUT(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EVNT_BUTTON(2,1,1,mx%,my%,bu%,kb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mx%,my%,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mx%,my%,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mx%,my%,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UNTIL BTST(kb%,2)          ! Tills CONTROL trycks samtid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Vntar p musklick med den vnstra tangenten. Antalet klick skrivs u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men vid muspilen. Programmet avslutas genom att man trycke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ONTROL&gt;  samtidigt som man klick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MOUSE(flag,mx,my,mw,mh,mcur_x,mcur_y,button,k_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,mx,my,mw,m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ur_x,mcur_y,button,k_state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tar p att muspekaren skall flyttas in i eller ut frn en specifi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tangel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      0 om in i ytan, 1 om ut ur y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x,my      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ytan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w         Ytans 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h         Ytan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cur_x     x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uspekare vid avbr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cur_y     y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uspekare vid avbr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    Mustangenternas lge vid avbro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0 = Vnster 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1 =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_state    Lget av tangentbordets skiftknappar vid avbro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0 =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skift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 = Vnster skift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 = Control-tang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 = Alternate-tang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VNT_MOUSE(0,100,100,200,90,mx%,my%,bu%,kb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bu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mx%-10,my%-10,mx%+10,my%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mx%,m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UNTIL BTST(kb%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Programmet ritar en punkt vid muspekaren om den kommer inn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ivna arean. Om den vnstra musknappen r nedtrykt s ritas en l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tangel ist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MESAG(adr_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_buffer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tar p ett meddelande till meddelandebufferten. Returvrdet r allti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_buffer r adressen till en 16 bytes buffer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ddel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TIMER(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vntar "count" antal millisekunder och returnerar dr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MULTI(flag,clicks,mask,state,ml_flags,ml_x,ml_y,ml_w,ml_h,m2_fl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2_x,m2_y,m2_w,m2_h,adr_buffer,count[,mcur_x,mcur_y,button,k_state,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_click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,clicks,mask,state,ml_flags,ml_x,ml_y,ml_w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_h,m2_x,m2_y,m2_w,m2_h,adr_buffer,count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ur_x,mcur_y,button,k_state,key,num_clicks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tar tills ngon av de valda hndelserna intrffar, vareft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ett vrde som anger vad som hnt i samma format som "flag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try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            Vntar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hndel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0           Tangentbo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1           Mus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 2      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mushnd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3           Andra mushnd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4           Rapport-(message)hn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5          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_clicks = anta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ntade musk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rarna har redan beskrivit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VNT_MOUSE, EVNT_KEYBD, EVNT_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EVNT_MESAG. Man kan ha tv olika mushndelser (m1 och m2) som man v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DCLICK(new,get_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,get_set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ter hastighe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ubbelklick p musknappa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hastigh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            Ny hastighet (0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_set         Anger om hastigheten skall sttas eller l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= Lser nuvarande hastighet, new r en "dummy"-vari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Stter "new" som ny hastigh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ybibli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hantera meny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BAR(tree,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flag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eller raderar en menyrad (frn en Resource-f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Adress till meny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   1 = Visa meny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Radera meny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ICHECK(tree,item,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item,flag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ter eller raderar en bock till vnster om ett menyobjekt (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st tv mellanslag till vnster om tex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Adress till meny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em    Objektnu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ld rub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   0 = Visa b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Radera b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IENABLE(tree,item,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item,flag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funktion anvnds d man vill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 en rubrik valbar respektive ej v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, i vilket fall den skrivs ut med g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Adress till meny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em    Objektnu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ld rub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   0 = Ej va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Va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TNORMAL(tree,title,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title,flag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rar menyrubriker till inverterad text och tillb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Adress till meny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em    Objektnu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ld rub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   0 = Invertera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Norm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TEXT(tree,item,new_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item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s om man vill ndra texten p en bestmd rubrik och medger drmed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ndrar p menyn under programme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     Adress till meny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em            Objektnu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ld rub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_text$       Den nya texten, (fr ej vara lngre n den gam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REGISTER(ap_id,m_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_id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text$:  strngy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in en "desk accessory" i menyn. Maximalt antal r sex (numrerade 0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ken endast anvndas av en desk accessory, ej av ett van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objektnumr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otsvarande rubrikrad, eller -1 om det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nns plat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_id     Id nu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ccessot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text$   Namnet som skall anges i men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bibli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bibliotek innehller rutin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finition, utritning och nd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ADD(tree,parent,ch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parent,child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objekt lggs till ett befintligt objekttrd och pekare stts upp mel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ta och det nya objek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Adress till 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ent  Objektnu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arent-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ild   Objektnumm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child-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DELETE(tree,del_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del_obj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 objekt avlgsnas ur ett trd genom att de pekare som b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bjek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ras. Objektet finns fortfarande kvar och kan terstllas genom att 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g ndra p peka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Adress till 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_obj   Nummer p objekt som skall avlgs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DRAW(tree,start_obj,depth,cx,cy,cw,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start_obj,depth,cx,cy,cw,c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ritar hela eller delar av objekt p skrmen. Man kan an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pprektangel som begrnsar det som rita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Adress till 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_obj  Objektnummer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objekt som skall ri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pth      Antal niver att rita, 0 = enda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x,cy      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 av klipprektan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w,ch     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ipprektan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FIND(tree,start_obj,depth,fx,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start_obj,dept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,fy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bestmmer vilket objekt som muspekaren befinner sig p,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detta eller vrdet -1 om den ej befinner sig p ngot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utom s returneras muspekarens koordin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e       Adress till objelttrd som skall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_obj  Nummer p objekt dr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ingen ska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pth      Antal niver att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, 0 = endas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objek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,fy      Musens koordin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OFFSET(tree,obj,x_abs,y_a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obj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_abs,y_abs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knar de absoluta skrmkoordinat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specifierat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Adress till 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       Objekt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_abs      Den berknade x-koordin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_abs      Den berknade y-koordin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ORDER(tree,obj,new_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obj,new_pos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rar ett objekts position i ett 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Adress till 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       Objekt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_pos    Nytt nivnu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1 = En niv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= Lgsta n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= Lgsta nivn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= Lgsta nivn+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EDIT(tree,obj,char,old_pos,flag,new_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obj,char,old_pos,flag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_pos:  heltals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nmatning och ndring av texter i G_TEXT- och G_BOXTEXT-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Adress till 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       Objekt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Inmatat tecken, inkl scan-k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d_pos    Nuvarande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osition i inmatningsstr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      = 0 ED_START  -reserverad- (inget hn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 1 ED_INIT   Strngen formateras och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vi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2 ED_CHAR   Tecknet behandlas och strngen skriv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= 3 ED_END    Text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avlgs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_pos    Ny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osition i inmatningsstr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C_CHANGE(tree,obj,res,cx,cy,cw,ch,new_status,re_d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obj,res,cx,cy,cw,ch,new_status,re_draw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funktion ndrar ett objekt status (OB_STATE) och om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ndigt, vi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el som ligger inn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ipprektangeln i inverte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 Adress till 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        Objekt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         -reserverad- (alltid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x,cy       Koordina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ipprektangeln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w,ch      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p klipprektan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_status  1=Rita om, 0=Rita ej 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ett(form)-bibli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ankettbiblioteket innehller rutin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lanketthantering, e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ering av objekt i dialogr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DO(tree,start_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 start_obj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t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hanteringen av ett blankettobjekt tills ett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EXIT eller TOUCH_EXIT klic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det klickande objektets nummer; om det var en dubbelklicknin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s ven bit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Adress till 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_obj  Nummer p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edigerbara objektet i objekttrdet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placeras. Om det inte finns ngot redigerbart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 vrdet ovsentl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DIAL(flag,mi_x,mi_y,mi_w,mi_h,ma_x,ma_y,ma_w,ma_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,mi_x,mi_y,mi_w,mi_h,ma_x,ma_y,ma_w,ma_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funktion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reservera en skrmyta och rita vxande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ympande ra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      0 = FMD_START   Reserverar en skrmy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FMD_GROW    Ritar en expanderand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FMD_SHRINK  Ritar en krympand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FMD_FINISH  Returnerar den reserverade skrmy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_x,mi_y  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insta 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_w,mi_h 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p minsta 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_x,ma_y  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_w,ma_h 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p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FORM_DIAL(1,0,0,0,0,100,100,3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Ritar en expanderande ram, frn centrum av den frdiga rektan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ALERT(button,strin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$: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par en allmngiltig ALERT-ruta. Returnerar numret p den klickande 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    Nummer p standardknapp (kraftig ram, knner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= 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=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An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Tred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ing$    En strng som definierar ALERT-rutan, 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][Meddelande][Knapp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=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d symbol i ALERT-ru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= Ingen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Utrop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Frge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STOP m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delande      Max 5 rader om 30 tecken separerade med "|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appar         Max 3 knappnamn separerade med "|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[1][Rad 1|+|+|+|Rad 5][1|2|3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ORM_ALERT(1,a$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numret p den knapp som klic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ERROR(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ar en varningsruta med felmeddelande motsvarande TOS-fel nummer "er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     Error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x=0 TO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ORM_ERROR(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De olika felmeddelandena visas inra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CENTER(tree,fx,fy,fw,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,fy,fw,fh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centrerar ett trd, som tex en dialogruta p skrmen. 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och format kan sedan utlsas ur de returnerade variabl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returnerar alltd vrde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Adress till objektt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x,fy      Koordinat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w,fh     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p objek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KEYBD(tree,obj,next_obj,char,new_obj,next_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obj,next_obj,char,new_obj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char:  heltals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ett objekt fylls i frn tangentbo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trdet lmnas med klickning p ett objekt me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eller TOUCH_EXIT, annars ett vrde &gt;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Adress till objektt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       Nummer p objekt som skall redig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obj   Nummer p nsta redigerbara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Inmatat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_obj    Objekt som ska redigeras vid nsta an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_char  Nsta tecken frn tangentbo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tinen r en subrutin till FORM_DO och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testa ett 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BASIC innan det skickas vidare till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_BUTTON(tree,obj,clicks,new_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obj,clicks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_obj:  heltals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denna funktion kan man anvnda musen till a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lytta sig i obje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trdet lmnas med klickning p ett objekt me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eller TOUCH_EXIT, annars ett vrde &gt;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Adress till objektt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       Aktuellt objekt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cks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sta antal musk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_obj    Objekt som ska redigeras vid nsta an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 denna rutin r en subrutin till FORM_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bibli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RUBBERBOX(lx,ty,min_w,min_h[,last_w,last_h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x,ty,min_w,min_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_w,last_h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GRAF_RUBBERBOX ritar en ram s lnge den vnstra musknappen h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tryckt. D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et r fixerat, men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nd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inuerligt nr man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usen. Funktion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dast anropas 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stra musknappen r nedtryckt d funktionen avslutas denna knapp sl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kommando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x,ty      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_w      Minsta bredd p rektan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_h      Minst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p rektan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_w     Bredden vid av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t_h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en vid av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VNT_BUTTON(1,1,1,mx%,my%,bu%,kb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RUBBERBOX(mx%,my%,1,1,w%,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mx%,my%,mx%+w%,my%+h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UNTIL BTST(kb%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VNT_BUTTON vntar tills den vnstra musknappen trycks ned och ger 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r till GRAF_RUBBERBOX som ritar en rektangel med dessa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gngspunkt. Nr musknappen slpps ritar BOX-kommandot e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tangel med data fr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de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DRAGBOX(iw,ih,ix,iy,rx,ry,rw,rh[,last_ix,last_i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w,ih,ix,iy,rx,ry,rw,r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_ix,last_iy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funktion lter en rektangel flyttas p skrmen med musen.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ast ske inom en specifiera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rektangel och avslutas d muskn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funktionen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w,ih       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p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ig 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x,iy        Start 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rektan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x,ry        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egrnsande 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w,rh       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egrnsande 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t_ix      x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n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iga rektangeln vid av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t_iy      y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n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iga rektangeln vid av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DRAGBOX(25,25,50,50,10,10,150,150,ix%,l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lx%,iy%,lx%+25,ly%+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Nr den vnstra musknappen trycks ned ritas en liten rektangel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spilen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med denna tills musknappen slpps, d rektan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nar p detta st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MOVEBOX(w,h,sx,sy,dx,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,h,sx,sy,dx,dy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GRAF_MOVEBOX ritar en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ig rektangel med konstan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funktionen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,h    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p rektan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x,sy   Start 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x,dy   Slut 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MOVEBOX(25,25,0,0,150,1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GROWBOX(sx,sy,sw,sh,dx,dy,dw,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x,sy,sw,sh,dx,dy,dw,d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ritar en vxande 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funktionen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x,sy      Start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,sh      Startbredd och -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x,dy      Slut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w,dh      Slutbredd och -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100,100,110,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GROWBOX(100,100,10,10,0,0,300,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0,0,300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SHRINKBOX(sx,sy,sw,sh,dx,dy,dw,d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x,sy,sw,sh,dx,dy,dw,d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ritar en krympande rekta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funktionen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x,sy      Start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,sh      Startbredd och -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x,dy      Slut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w,dh      Slutbredd och -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100,100,110,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SHRINKBOX(100,100,10,10,0,0,300,1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0,0,300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WATCHBOX(tree,obj,in_state,out_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obj,in_state,out_state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r funktionen knner av ett objekt i ett trd nr musknappen trycks 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anger om pilen r i eller ut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ta objekt nr knappen slpps u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1 om pilen var i objektet, annars vrde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   Adress till objektt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          Index till objek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_state      Status att tilldela objektet om pilen r inom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_state     Status att tilldela objektet om pilen r utom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tatusbitar, se OB_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SLIDEBOX(tree,parent_obj,slider_obj,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parent_obj,slider_obj,flag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flyttar ett rektangulrt objekt inuti ett annat. Objektet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ast flyttas horisontellt eller vertikalt beroende p vrdet p "fla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dast anropas om en musknapp r nedtryckt, efters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lutas d musknappen slpps upp. Den vanligaste anvndningen av 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tion r som "slidebar"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ra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returnerar vrdet p den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iga rektangeln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llande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risontalt     0=vnster,   1000=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tikalt       0=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,    1000=ned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        Adress till objektt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nt_obj      Objektnummer till den fasta rektan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ider_obj      Objektnummer till den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iga rektan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           0=horisontellt, 1=vertik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HANDLE(char_w,char_h,box_w,box_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_w,char_h,box_w,box_h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ID-numret p den aktuella VDI Workstation, som anvnds int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AES-anrop och returnerar dessutom storleken p systemfonten som anv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r_w      Bredden i pixel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r_h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en i pixel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_w       Bredden p en tecken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_h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en p en tecken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MOUSE(m_form,pattern_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form,pattern_adr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man vill ndra p muspekarens utseende kan man anvnda sig av den 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. Det finns t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finierade symboler att vlja p och ma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 skapa sin egen variant. (Kommandot DEFMOUSE r enklast att anvn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Dubbelkl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Pekande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ppe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Tunt hrk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  Tjockt hrk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Omringat hrk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5       Anvndardefinie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56      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 muspek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7       Visa muspek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_ad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      x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ktions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      y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ktions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Antal frgplan, allti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Maskfrg, allti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Pekarfrg, allti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-21       Maskdefinition (16 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-37       Pekardefinition (16 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MKSTATE(mx,my,m_state,k_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,my,m_state,k_state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returnerar den aktuella muspekarpositionen och status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knapparna och tangentbordets skifttang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r en AES-rutin och fungerar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en d pekaren befinner sig 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y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x,my      Aktuella koordina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uspek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_state    Musknapparna, bit 1=vnster, bit 2=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_state    Tangentbordsskift, bit 0=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skift, bit 1=vnstersk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2=control och bit 3=alter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P_READ(path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$:  strng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r funktionen lser data frn en intern buffert som lmnats av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digare program, som tex en filspecifik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det ej fung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$:  Datastrngen som ls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P_WRITE(path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$:  strng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satsen till SCRP_READ; skriver en mindre mngd data till en i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det ej fung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$:  Datastrng eller filspecifik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CRP_WRITE("d:\TMA\A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CRP_READ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vljarbibli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_INPUT(path$,namn$,[butto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$,namn$:  strng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:  heltals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anropar filvljarrutan och motsvarar instruktionen FIL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det ej fung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an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h$     Inledande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$     Givet fil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re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h$     Vald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$     Valt fil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   1 om OK, 0 om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$="a:\*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$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FSEL_INPUT(p$,n$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UNTIL b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Olika filnamn kan vljas och visas tills man trycker p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bibli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CREATE(attr,wx,wy,ww,w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,wx,wy,ww,w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skapar ett ny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och man anger vilka attribut som skal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d: OPENW #n,x,y,w,h,at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no.         Attrib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     Titelrad med 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   Strngr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     Fullr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       Flyttr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      Informations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       Storleksr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          Upp 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        Ned 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        Vertikal "slideb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            Vnster 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       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             Horisontell "slideb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x      Maximal x-position av vnsterk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y      Maximal y-position av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w      Maximal bredd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      Maxima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OPEN(handle,wx,wy,ww,w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,wx,wy,ww,w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funktion ritar p skrmen ut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som tidigare skapa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d OPEN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mdle    ID-nummer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x        Vnster x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y        vre y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w,wh     Startbredd och -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CLOSE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r motsatsen till WIND_OPEN och stnger ett specifier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d CLOS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le    ID-nummer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DELETE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kommandot avlgsnar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och terstller det minne som det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ta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ed CLOS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GET(handle,code,w1,w2,w3,w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,code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,w2,w3,w4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 att ange en funktionskod "code" returnerar denna funk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det angiv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den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le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ID-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     Vald funktionsk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      WX_WORKXYWH returner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arbets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Vnster x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2   vre y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3   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4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       WF_CURRXYWH returner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total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Vnster x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2   vre y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3   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4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       WF_PREVXYW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e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s total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Vnster x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2   vre y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3   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4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       WF_FULLXYWH g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maxstor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Vnster x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2   vre y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3   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4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WF_HSLIDE returnerar den horisontella sliden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1   1=lngst t vnster, 1000=lngst 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    WF_VSLIDE returnerar den vertikala sliden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1=lngst uppt, 1000=lngst n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     WF_TOP returnerar ID-numr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aktiv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ID-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      WF_FIRSTXYWH ger koordinat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ektange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rektangel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Vnster x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2   vre y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3   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4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 WF_NEXTXYWH ger nsta koordinat i rektangelli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Vnster x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2   vre y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3   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4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    WF_RESVD reserverat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WF_HSLIZE ger storleken p den horisontella slide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med dess maximala stor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-1=minsta, 1=liten, 1000=full 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WF_CSLIZE ger storleken p den vertikala slide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med dess maximala stor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1   -1=minsta, 1=liten, 1000=fu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SET(handle,code,w1,w2,w3,w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,code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,w2,w3,w4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funktion st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parametrarna enligt den specifierande ko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den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le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ID-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      Vald funktionsk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      WF_KIND ger ett ny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, som WIND_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1   Ny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      WF_NAME ger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ett nytt 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1,w2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t ord resp. lgt ord av adress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kenstrng som avslutas med tv noll-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WF_INFO specifierar en ny informations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1,w2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t ord resp. lgt ord av adress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kenstrng som avslutas med tv noll-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       WF_CURRXYWH st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total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Vnster x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2   vre y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3   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4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WF_HSLIDE stter den horisontella sliden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1   1=lngst t vnster, 1000=lngst 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    WF_VSLIDE stter den vertikala sliden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1=lngst uppt, 1000=lngst ne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     WF_TOP st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med ID-nummer som akti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ID-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WF_HSLIZE stter storleken p den horisontella sl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med dess maximala stor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   -1=minsta, 1=liten, 1000=full bre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WF_VSLIZE stter storleken p den vertikala sl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med dess maximala storl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1   -1=minsta, 1=liten, 1000=fu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FIND(fx,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,fy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funktion bestmmer ID-numret p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som en angiven koordi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ger i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ID-numret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, eller 0 om det inte finns n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x   x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y   y-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UPDATE(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samordnar alla funktioner som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rmuppda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ellt i samband med rullgardinsmen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den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 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END_UPDATE uppdatering kompl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BEG_UPDATE starta uppda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END_MCTRL  applikationen ignorerar mu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BEG_MCTRL  applikationen knner av mu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_CALC(w_type,attr,ix,iy,iw,ih,ox,oy,ow,o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_type,attr,ix,iy,iw,ih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x,oy,ow,oh:  heltals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a funktion anvnder man till att berkna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s totala stor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kluderande slidebars etc.) frn storleken p arbetsarean, eller tvr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kna storleken p arbetsarean frn den totala ar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allt gick b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_type      0=totalsorlek,  1=arbetsar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   bit     k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H0001     0      Titelrad med 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H0002     1      Stngr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amp;H0004     2 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ra-r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H0008     3      Flytta-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H0010     4      Informations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H0020     5      ndra storlek r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H0040     6      Upp-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H0080     7      Ned-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H0100     8      Vertikal s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H0200     9      Vnster-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amp;H0400     10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-p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H0800     11     Horisontell s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x,iy      Knda upp-vnster koordin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w,ih      Knd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x,oy      Berknad upp-vnster koordi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w,oh      Berknad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rsbibli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C_LOAD(nam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reserverar minne och laddar in en resursfil. Drefter s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 pekare och textkoordinater berknas till pixelposit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det inte funge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$     Filspecifikation till resurs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SRC_LOAD("TEST.RS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FRE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terlmnar det minne som resursfilen ftt reserverat 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det ej gick b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SRC_FRE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GADDR(type,index,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,index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:  heltals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bestmmer adressen till en resursstruktur efter att den bl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addad med RSRC_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det ej lyck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    Slag av struktur vars adress return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Objekttrd      (trdet som laddas in med RSRC_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TEDINFO         (text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ICONBLK         (ikon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BITBLK          (bitmappad grafik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STRING         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  bilddata        (bitmappadgraf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obspec          (objektspecifik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te_ptext        (textstr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    te_ptmplt       (textm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 te_pvalid       (typstr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    ib_pmask        (ikonma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 ib_pdata        (ikonbitma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    ib_ptext        (ikon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    bi_pdata        (bild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 ad_frstr        (adress till pekare till ledig str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ad_frimg        (adress till pekare till ledig b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     Numret p det objekt vars adress 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       D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de 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SRC_GADDR(0,0,TRE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SADDR(type,index,ad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,index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:  heltals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stter adressen till ett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de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   Typ av struktur, se RSRC_G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  Numret p det objekt vars adress man vill s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   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_ONFIX(tree,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,obj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omvandlar koordinaterna av ett objekt inom ett trd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kenkoordinater till pixelkoordinater med hnsyn tagen till den aktu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m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en. Funktionen anropas automatiskt av RSRC_LOAD, men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opas speciellt om man skapar objekt med POKE direkt i 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   Adress till det aktuella t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     Objektnummer p objekt att jus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(skal)-bibliote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bibliotek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en applikation anropar en annan, men beh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ropande och dess data i 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_READ  (cmd$,tai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$,tail$:  strng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r funktionen anvnds till att ta reda p med vilket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anropades med, och returnerar detta, t.ex. GFABASIC.PRG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raden om ngon frn en .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det ej funge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$    Strngvariabel tilldelas kommando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l$   Strngvariabel som tilldelas nam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_WRITE(prg,grf,gem,cmd$,nam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,grf,gem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$,nam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nformerar AES att en annan applikation skall starta efte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uvarande avslutas. Tillskillnad mot p_exec(GEMDOS 75), s sparas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anropande programmet i 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r vrdet 0 om det ej kunde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     0=Tillbaka till desktop, !=Ladda nyt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f     0=Tos program, 1=Grafisk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    0=Ej GEM, 1=GEM applik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$    Kommandoradsstr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$    Namn p nsta applik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HEL_WRITE(1,1,1,"","GFABASIC.PR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fter detta s terstartas GFABASIC nr programmet avslu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_GET(num,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$:   strng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lser data frn GEMDOS omgivningsbuffert (dit filen DESKTO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as vid upp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ngot gick sn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     Antal bytes att l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$      Strngvariabel som tilldela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HEL_GET(500,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Antingen lses da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SKTOP.INF, eller dess standardvrden, i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ngen och skriv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_PUT(len,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det ej funge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$      Strng innehllande data att skr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    Antalet bytes att skr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Registrera GFABASIC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HEL_GET(200,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%=INSTR(a$,CHR$(26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LEFT$(a$,q%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NSTR(a$,"GFABASIC.PRG"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a$+"#G 03 04 A:\GFABASIC.PRG@*.GFA@"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I$(&amp;HD0A)+CHR$(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HEL_PUT(LEN(a$),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Programmet installerar GFABASIC s att programmet automatiskt ladd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det program man dubbelklickar p som har suffix .GF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para DESKTOP.INF f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SHEL_GET(3000,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"O",#1,"A:\ DESKTOP.I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1,LEFT$(a$,INSTR(a$,CHR(26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_FIND(path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$:  strng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efter en specifierad fil och returnerar den fullstnd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vgen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 i den aktuella foldern p aktuell drive, drefter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en och sist p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r vrdet 0 om filnamnet inte ptrffades,vrdet 1 om det hitt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 anrop:   path$     Strng innehllande de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a filnam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 retur:   path$     Om funnet, den fullstndiga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_ENVRN(addr,search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:  32-bitars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returnerar vrdet p variabler i GEM-tab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arch$    Strngen son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dr       Adress till den byte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de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HEL_ENVRN(a%,"PAT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HAR{a%-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PATH=;A: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exem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r sektionen innehller ngra programexempel som visar hur man anv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biblioteket, Dialogboxar, Menyer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Det r viktigt at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lutar de olika delarna p angivet stt och ej med Shift-Control-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** Grafik-Bibli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HR$(27)+"p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|  &lt;F1&gt; rubber  |  &lt;F2&gt; drag  |  &lt;F3&gt;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&lt;F4&gt; grow_shrink  |  &lt;F10&gt; quit  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h|=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 va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187        !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188        !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189        !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190        !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_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ELE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HR$(27)+"q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val|=196  ! quit mit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mx%,my%,m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k%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l%=m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%=m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RUBBERBOX(xl%,yl%,16,16,lx%,l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xl%,yl%,xl%+lx%,yl%+l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k%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mx%,my%,m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50,50,200,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40,40,400,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k%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DRAGBOX(150,100,50,50,40,40,400,300,lx%,l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lx%,ly%,lx%+150,ly%+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k%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%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639-b% STEP 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j%=0 TO 399-h% STEP 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MOVEBOX(b%,h%,i%,j%,639-i%,399-j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row_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GROWBOX(319,199,16,16,0,0,639,3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0,"Detta var graf_growbox !",1,"Vidare",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GRAF_SHRINKBOX(319,199,16,16,0,0,639,3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0,"Detta var graf_shrinkbox !",1,"Vidare",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Genom att trycka p F1-F4 s anropas de olika procedurerna. Om F1 vl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tas en rektangel ut dr d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et r fixerat nr mus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stra tangent trycks ned och rektangels storlek varieras med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es nere. Nr knappen slpps fixeras rektangeln och fylls var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an upprepa proceduren tills man trycker p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 muskn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jer man F2 ritas en liten rektangel inom 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dr den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flyttas med den vnstra musknappen och d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 avbry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anropar en demostration av GRAF_MOVEBOX dr ngra rektanglar flyt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t p skrmen i ngra sek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ritar en vxande box med GRAF_GROWBOX och efter return en krymp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med GRAF_SHRINK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bryts med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** Dialogbox-Ha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r%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l%=0                                !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onl%=1                                ! ICON i Trd FO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%=2                                  ! FTEXT i Trd FO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%=3                                  ! FTEXT i Trd FO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%=4                                  ! FTEXT i Trd FO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%=5                                  ! FTEXT i Trd FO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brott%=6                              ! BUTTON i Trd FO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%=7                                   ! BUTTON i Trd FO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(1)=8                                 ! BUTTON i Trd FO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(2)=9                                 ! BUTTON i Trd FO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%(3)=10                                ! BUTTON i Trd FO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skrift%=11                            ! STRING i Trd FOR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SRC_FRE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SRC_LOAD("\dialog.rsc")               ! Ls in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SRC_GADDR(0,0,tree_adr%)              ! Adress till Objekt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FORM_CENTER(tree_adr%,x%,y%,w%,h%)     ! Objekttrd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Text i Edit-F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{{OB_SPEC(tree_adr%,vor%)}}="Johann Sebasti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{{OB_SPEC(tree_adr%,nac%)}}="Ba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{{OB_SPEC(tree_adr%,str%)}}="Kantatengasse 7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{{OB_SPEC(tree_adr%,ort%)}}="Dres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OBJC_DRAW(tree_adr%,0,1,x%,y%,w%,h%)   ! Rita Objektt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%=FORM_DO(tree_adr%,0)                ! Objekt med Exit-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Text i Edit-Flten inl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ame$=CHAR{{OB_SPEC(tree_adr%,vor%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name$=CHAR{{OB_SPEC(tree_adr%,nac%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sse$=CHAR{{OB_SPEC(tree_adr%,str%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$=CHAR{{OB_SPEC(tree_adr%,ort%)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BTST(OB_STATE(tree_adr%,r%(i%)),0)   ! Vilken radio-kn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%=r%(i%)                           ! tryckt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ex%=ok% OR ex%=avbrot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SRC_FREE()                            ! Reserverat minne terlm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Ende mit : ";e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Vorname  : ";vor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Nachname : ";nach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Strasse  : ";strass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Ort      : ";or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Radio    : ";radio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Filen DIALOG.RSC lses in och adressen till objekttrdet best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SPEC ger en pekare till TEDINFO struktur som innehller pekare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erbar text, valideringsstrngar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--&gt; TEDINFO struktur --&gt; St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_SPEC(tree%,ch_name%) ger en pekare till TEDINFO struktu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OB_SPEC(tree%,ch_name%)} ger adressen som finns i TEDINFO p de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pekaren peka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{{OB_SPEC(tree%,ch_name%)}} ger strngen som placerats dr av resu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{{OB_SPEC(tree%,ch_name%)}}="Sherlock" tilldelar strngen ett n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h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dan ritas objekttrdet ut och inom en REPEAT-UNTIL slinga anropars FORM_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 returvrde ex% bestmmer om slingan skall avslu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redigerade strngarna skrivs tillbaka i resursen varefter radioknapp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as (bit 0) med BTST d endast en kan vara vald och dess objekt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s i radio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lutningsvis returnerars allt reserverat minne till operativsyste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** Meny-Programm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Minnesplats reserveras och resursfilen ls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samt Menylistan vi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-3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SRC_LOAD("RCS2.rs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SRC_GADDR(0,0,menu_ad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SRC_BAR(menu_adr%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message_buffer%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_adr%=V:message_buffer%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mes_type&amp;,mes_ad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m_title&amp;,mes_adr%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m_eintrag&amp;,mes_adr%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VNT_MULTI(&amp;X110000,0,0,0,0,0,0,0,0,0,0,0,0,0,mes_adr%,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om en menyrad v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es_type&amp;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obj_nr%&lt;&gt;m_eintra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_nr%=m_eintrag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$=CHAR{OB_SPEC(menu_adr%,m_title&amp;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$=CHAR{OB_SPEC(menu_adr%,m_eintrag&amp;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3,20);"Meny Titel:    ";title$,SPC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3,22);"Meny Rad:   ";eintrag$;SPC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MENU_TNORMAL(menu_adr%,m_title&amp;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Menylistan avlgsnas och reserverat minne terlm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MENU_BAR(menu_adr%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RSRC_FRE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I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av programmet reserveras 33 kbyte minne dit resursfilen l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ch detta terlmnas i slutet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MULTI knner av menytrdet ifall ngon menyrad vljs varvid lmp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delande skrivs in i meddelandebuff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en REPEAT-UNTIL slinga anropas EVNT_MUL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 att ha visat den valda menyraden inverterat terstlls d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_T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ES-BIBLIOTEKEN -                   Sida 1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** window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0,19,639,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message_buffer%(3)                  ! 16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_mes%=V:message_buffer%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word0&amp;,adr_me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x&amp;,adr_mes%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y&amp;,adr_mes%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w&amp;,adr_mes%+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 h&amp;,adr_mes%+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&amp;=WIND_CREATE(&amp;X101111,0,19,639,3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$="Win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_tit%=V:tite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SET(handle&amp;,2,CARD(SWAP(adr_tit%)),CARD(adr_tit%),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OPEN(handle&amp;,100,100,2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GET(handle&amp;,4,wx&amp;,wy&amp;,ww&amp;,wh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wx&amp;,wy&amp;,wx&amp;+ww&amp;,wy&amp;+wh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ult!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EVNT_MULTI(&amp;X110000,0,0,0,0,0,0,0,0,0,0,0,0,0,adr_mes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,d%,d%,d%,d%,d%,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word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22                                 ! WM_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lut!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23                                 ! WM_F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SET(handle&amp;,5,1,19,638,3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GET(handle&amp;,4,wx&amp;,wy&amp;,ww&amp;,wh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wx&amp;,wy&amp;,wx&amp;+ww&amp;,wy&amp;+wh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0&amp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27,28                              ! WM_SIZED, WM_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w&amp;&lt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&amp;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h&amp;&lt;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&amp;=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SET(handle&amp;,5,x&amp;,y&amp;,w&amp;,h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GET(handle&amp;,4,wx&amp;,wy&amp;,ww&amp;,wh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wx&amp;,wy&amp;,wx&amp;+ww&amp;,wy&amp;+wh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0&amp;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avsl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CLOSE(handl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WIND_DELETE(handl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allokeras en meddelandebuffert och ngra ord i denna tillde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el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dan skapas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och dess ID-nummer bestms med WIND_CREATE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delas en titel med WIND_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en REPEAT-UNTIL sling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vak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med EVNT_MULTI. O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delser behandlas i CASE va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t avslutas med att klicka p St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symbolen uppe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