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ERATPRER -                    Sida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ITMETISKA OPERATO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- * /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 \ 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sa aritmetiska operatorer kopplar ihop tv numeriska uttryck och bil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t numeriskt vrde, som sedan i sin tur kan vara del av ett uttry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Operatorerna + och - anvnds v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markera om ett tal r positi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ler negativ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+y             Addition, summerar x och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-y             Subtraktion, ger skillnaden mellan x och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*y             Multiplikation av x och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/y             Division, x genom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x~y             Exponentiering, x upp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s till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DIV y         Heltalsdivision av x genom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\y             Heltalsdivision, samma som 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MOD y         Ger resten av x genom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ande uttryck r identisk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DIV y = TRUNC(x/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MOD y = x-y*TRUNC(x/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RUNC r trunkeringsfunktion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13 DIV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13 MOD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ut 3 respektive 1 p skr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GISKA OPERATO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OR X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 IMP EQ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sa logiska operatorer arbetar p bitniv med 32 bitars heltal. 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meriska vrd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FALSE r 0 och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TRUE -1. Valet av dessa v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mer sig av ett 32 bitars heltal bestr av 32 nollo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0 och av 32 et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-1. Det senare r tvkomplement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tliga logiska operatorer kan ven anvndas till numeriska uttryck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sa fall implementeras de logiska funktionerna p bitn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: 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ratorn NOT nederar ett givet logiskt uttryck. Det r den enda logis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rator som har endast ett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NOT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NOT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NO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ut -1, 0 och 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PERATORER -                    Sida 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BIN$(x,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BIN$(NOT x,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ut 01 och 10 p skr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%=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BIN$(x%,8),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BIN$(NOT x%,8),NOT 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00010001 17 och 11101110 -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AND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,y: 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logiska operatorn AND (konjunktion) und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r om tv logiska uttryck,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ch y, bda r sanna (TRUE). Endast d returneras vrdet TRUE (-1). Om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ler bda av uttrycken x och y r falska s returneras vrdet FALSE (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tliga 32 bitar testas i uttry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TRUE AND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FALSE AND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-1 och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BIN$(x,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BIN$(y,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BIN$(x AND y,4),x AND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: 0011, 1010, 0010 och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OR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,y: 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logiska operatorn OR (disjunktion) und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r om minst ett av 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giska uttryck x och y, r sanna (TRUE). Endast om bde x och y r fals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eras vrdet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TRUE OR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FALSE OR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0 OR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-1, -1 och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BIN$(x,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BIN$(y,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BIN$(x OR y,4),x OR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0011, 1010, 1011 och 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PERATORER -                    Sida 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XOR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,y: 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OR-operatorn returnerar vrdet TRUE om ett, men inte bda, av argume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 vrdet TRUE. Om bda r TRUE eller bda r FALSE s returneras vr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FALSE XOR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-1 X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0 XOR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-1, -2 och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BIN$(x,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BIN$(y,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BIN$(x XOR y,4),x XOR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Ger 0011, 1010, 1001 och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IMP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,y: 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ratorn IMP (implikation) ger resultatet FALSE endast om ett fals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ttryck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er p ett sant, annars returneras vrdet TRUE. Till skillnad m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, OR, XOR och EQV s r ordningen av x och y vsentl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TRUE IMP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0 IMP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TRUE IMP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-1, -1 och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BIN$(x,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BIN$(y,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BIN$(x IMP y,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Ger 0011, 1010 och 11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EQV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,y: 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ratorn EQV (ekvivalens) ger resultatet TRUE om bda argumenten r san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ler bda falska. EQV r motsatsen till XOR och kan ven skriv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(x XOR 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TRUE EQV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FALSE EQV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Ger 0 och 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PERATORER -                    Sida 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MANSTTNINGSPERATORN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$+b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$,b$:   Strng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peratorn + anvnd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sammanfoga tv strngar till 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$="GFA-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a$+"BASI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"GFA-BASI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MFRELSEOPERATO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 == &gt;= &lt;= &l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d dessa kan numeriska, logiska och strnguttryck jm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s med varand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ratorn "==" ken ej anvndas till strng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=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,y:   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peratorn "=" jm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tv numeriska eller tv strng uttryck och returne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rdet TRUE om de r identiska, annars reurneras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=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2=x/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O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2=x/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"OK" och 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==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,y:   Numeriskt 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peratorn "==" jm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tv numeriska vrden och returnerar TRUE om de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gefr lika. Den hr jm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lseoperatorn jm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8.5 decimaler, 28 bitar 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tissan vid flyttal. Man anvnder lmpligen den hr variant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lippa pverkan av avrundningsfel vid jm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l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1.0000000001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1.0000000001=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0 resp. 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=SINQ(77)        ! SINQ (grader) r en mycket snabb, men int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noggrann funktion 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=SIN(RAD(77))    ! SIN(RAD(grader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a=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a==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0 och 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PERATORER -                    Sida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&lt;y  x&gt;y  x&lt;=y  x&gt;=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,y:   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sa operatorer anvnd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att jm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 storlekn p numeriska- och str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ttryck. Vid numeriska s jm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 vrdena och vid strnguttryck jm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 d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ngen ingende tecknets ASCII-vrden. "ABC" betraktas allts som 65,66,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rngarna und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s frn d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tecknet och framt tills ngot te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kiljer dem t, s det jm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inte fler tecken n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vnd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tt specialfall r om tv strngar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r lika, och den ena r kortare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dana fall anses den lngre vara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ratorerna uttyds s h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x&gt;y     TRUE om x r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re 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&lt;y     TRUE om x r mindre 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x&gt;=y    TRUE om x r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re eller lika med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&lt;=y    TRUE om x r mindre eller lika med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AAA"&gt;"aa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-1&lt;=4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-1 och 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&lt;&gt;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,y:   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na operator und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r om tv uttryck r olika och returnerar d TR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nars FALSE. Kan ven skrivas "x&gt;&lt;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resr"&lt;&gt;"te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-1&lt;&gt;4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0 och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LLDELNINGSOPERATORN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=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:   Vari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:   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kamedtecknet ka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utom som jm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lseoperator ven anvndas 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lldelningsoperator. Vrdet p uttrycket till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 tilldelas variab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ll vn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eriska uttryck kan endast tilldelas numeriska variabler och samma g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ng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t LET kan anvdas om man har samma namn p en variabel som 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erverat 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=LEN("TEST")+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$="GF"+CHR$(6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x,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7 och "GF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PERATORER -                    Sida 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RATORORD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m d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kommer flera olika operatorer i ett uttryck, s utvrderas d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viss ord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ta r prioritetsordni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)                      Parant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                      Teckenstrng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= &lt; &gt; =&gt; &lt;= &lt;&gt;          Teckenstrng jm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l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-                     Numeriska te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                       Exponenti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/                     Multiplikation di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V MOD                 Heltals- och modulodi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-                     Addition och subtra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= == &lt; &lt;= &gt;= &gt; &lt;&gt;       Numeriska och logiska jm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l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OR XOR IMP EQV      Logiska operato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                     Neg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 hjlp av paranteser kan man f operatorer med lgre prioritet 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handla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 sdana med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2+4*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(2+4)*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2+(4*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3*2~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14, 18 ,14 och 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