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ERISKA FUNKTIONER -              Sida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, S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, TRUNC, FIX, FRAC,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,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, LOG, LOG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, COS, TAN, ASIN, ACOS, ATN, DEG, 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Q, CO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t finns numeriska funktio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ndam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na ABS och SGN ger absolutvrdet och tecknet p ett numer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tryck. ODD och EVEN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om ett uttryck r jmnt eller udda. 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UNC, FIX och FRAC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nipulera delen av ett tal till v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pektive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om decimalpunkten. ROUND anrundar ett uttryck. MAX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 ger de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espektive det minsta av en lista av yttruck och SQR 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adratroten av argumentet. De trigonometriska funktionerna r SIN, C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, ASIN, ACOS och ATAN. SINQ och COSQ r snabbare men ej s noggr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till SIN och COS. EXP och LOG berknar exponenter och logarit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bas e. LOG10 ger logaritmen till bas 10. DEG och RAD omvandlar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ka vinkelenheter. RND, RANDOM, RAND och RANDOMIZE behandlar gener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slump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BS returnerar absolutbeloppet av argumentet. Ett negat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 returneras som posit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GN kan man enkelt testa om argumentet r negativt, noll eller posit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negativt returneras -1, om 0 returneras 0 och om positivt return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AB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GN(x),ABS(5-3),SGN(ABS(x*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,2 och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D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tv funktioner testar om det numeriska uttrycket x r jmnt eller u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D returnerar vrdet -1(TRUE) om x r udda och vrdet 0 (FALSE) om x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nt. EV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ecis tvrt emot . Noll rknas som ett jmnt 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ODD(x),EVEN(-2),ODD(3*5),EVEN(-3*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, -1, -1 och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N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funktioner g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het att behandla dela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och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imalpunkten v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g. INT, TRUNC och FIX returnerar ett heltal. TR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FIX r identiska och kapar decimaldelen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om decimal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 returnerar de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heltal som r mindre n eller lika med x.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gen skillnad mellan TRUNC (eller FIX) och IN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ositiva tal, dre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egativa icke heltal blir det skillnad. TRUNC(-1.2) returnerar -1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(-1.2) returnerar nrmast lgre, nmligen -2. FRAC returnerar deci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n med samma tecken som x hade. FRAC r komplementr till TRUNC men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-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TRUNC(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y,INT(x),FIX(3*x),FRAC(x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, -2, -4 och -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ND(x[,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OUND(x) returnerar x avrundat till nrmaste heltal.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ND(x,n) avrundar x till n decimaler; om n=0 r det detsamma som b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ND(x). Om n r negativt s sker avrundningen till vnster om deci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, s ROUND(155,-1) ger 160 som resul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ROUND(-1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y,ROUND(1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 och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-5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%,ROUND(PI*100,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(x[,y,z,...])    MIN(x$[,y$,z$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(x[,y,z,...])    MAX(x$[,y$,z$,...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z:    Numeriska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,y$,z$: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MAX returnerar det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av vrde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x,y,z,... i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a. Motsatsen g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IN. MIN och MAX kan ven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MAX(3,5.5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MIN(x,y),MAX(-1,x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3 och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QR returnerar kvadratroten ur argumentet, som mste vara n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positivt. Om x r negativt avbry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en av programmet och det 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SQR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y,SQR(4*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ut 2 p skrmen drefter et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10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 berknar e 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 till x (e=2.7182818284...) och LOG ger den in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. LOG10(x) ger logaritm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x i till bas 10. Argumentet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aritmfunktionerna mste vara positivt och skilt frn noll, annars 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EX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y,LOG10(2*5),LO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7.389056098931, 1 och 0.6931471805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(rad)  COS(rad)  TAN(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N(x)   ACOS(x)   ATN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(rad)  RAD(d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Q(deg) COSQ(d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rad,deg:   Numeriska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r de trigonometriska funktionerna. Funktionerna DEG och RAD anv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konvertera mellan radianer och grader och motsvarar x*180/PI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*PI/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na SINQ och COSQ returnerar sinus- och cosinusvrden interpol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teg om 1/16 dels grad frn en intern tabell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krmgrafik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re noggrannheten ingen skillnad, men dremot r dessa funktioner uppe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 gnger snabbare n motsvarande SIN och COS. Notera att argumenten a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 grader och ej radia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COSQ(x*PI/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=270*PI/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z,SIN(z),TAN(45),ATN(1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, -1, 1.619775190544 och 0.463647609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%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INQ(alph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MPTALS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[(x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IZ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grupp av kommandon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enerering av slump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returnerar ett slumptal mellan 0 (inklusive) och 1 (exk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x r utan bety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(x) returnerar ett slumptal mellan 0 och x (inklusive 0 men ex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x). Det numeriska uttrycket x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ej vara ett heltal om man inte k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alla nummer skall ha samma sannolik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(y) returnerar ett 16-bitars heltal i intervallet 0 till y-1, dr y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heltal upp till 65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IZE y initierar slumptalsgeneratorn med vrdet y. Om man initi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ra gnger med samma y kommer nummerserien att upprepas varje gng. 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IZE kommer slumptalsgeneratorn att ge olika serier varje g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Man kan ven initiera slumptalsgeneratorn med ett slump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 att skriva RANDOMIZE utan parameter eller RANDOMIZ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RND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tv slumptal mellan 0 och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RANDOM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RAND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y,RAND(x),RANDOM(3*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fyra heltals slump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IZ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IZ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samma slumptal tv 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TALSARITM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, SUB, MUL,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(), SUC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(), SUB(), MUL(), DIV(), MO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m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, SUB, MUL,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instruktioner r kortare for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mera vanliga skriv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x    =  x=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x    =  x=x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x,y  =  x=x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x,y  =  x=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 x,y  =  x=x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x,y  =  x=x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na till vnster r snabbare n de t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, speciellt vid helta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itmetik. Det r viktigt arr komma ihg att det int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werflow"-kontroll vid anvndning av dessa kommandon utan endast det a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ar som anvnds i argumenten returneras. Detta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-variabler s blir om x|=16 och y|=17 MUL x|,y| lika med 16, efters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256 som representeras av bit 9 ignor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  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rna DEC och INC minskar respektiv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 vrdet p en specifi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 med 1. Dessa kommandon fungerar ven med flyttal men hastighe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en mrks tydligast vid anvndning av heltals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%,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3 och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|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 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1, d det int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ngon overflow-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: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n AD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 variabeln x med vrdet y. Instruktionen SUB mins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n x med vrdet y. Instruktionen MUL multiplicerar variabeln x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y och instruktionen DIV dividerar variabeln x med vrdet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med y=0 resulterar i felmedde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%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x%,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z%,(x%-1)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%,z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3 respektiv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 returnerar nrmast lgre vrde n vad argumentet utvrderas till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C nrmas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. Dessa funktioner arbetar med heltal s eventu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cima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. PRED (2.1) ger 1 som retur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%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%=PRED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j%,SUCC(2),PRED(3*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5, 3 och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funktioner erstter de mera vanliga uttry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(x,y)  =  x+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(x,y)  =  x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 (x,y)  =  x*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 (x,y)  =  x/y eller DIV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 (x,y)  =  x MO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na anvnder heltalsaritmetik s eventuella decimaler ignor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y%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%=SUB(x%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%,y%,z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5, 7 och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T "a-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ADD(SUB(x,2),MUL(3,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y,DIV(8,MOD(14,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5 och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OPERA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LR, BSET, BTST, B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L, SHR, ROL, 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(), OR(), XOR(), IMP(), EQ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(), CARD(), WOR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bitoperationer pverkar numeriska uttryck p bitniv. Funktion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LR, BSET, BTST och BSHG r direkt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ningar av 68000-processo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r, men mrk att de anvnds som funktioner och inte som 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nollstller, stter, testar och ndrar individuella bitar. SHL, SHR, 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ROR skiftar eller roterar t vnster respektiv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AND, OR, XOR,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EQV r logiska funktioner. Bit 0 anses vara den minst signifikanta.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-bytes heltal s r bit 31 den mest signifikanta och ut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 teckenb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nna r satt (=1) s representeras resten av ordet i tvkomplemen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det ut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negativt 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AP() byter innehll mellan de t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och de tv lgsta byten i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bytes vrde. BYTE returnerar de lgsta 8 bitarna och CARD de lgsta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arna. WORD expanderar ett 16 bitars uttryck till ett 32 bitars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a bit 15 till positionerna 16-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LR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E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HG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S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funktioner tillter att man nollstller, stter, ndrar och t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kilda b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BCLR stter den y-te biten i uttryck x till 0. P motsva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 stter BSET den y-te biten i x till 1. BCHG ndrar vrdet p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rade biten. BTST returnerar det logiska vrdet TRUE om bit y i x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t, annars returnera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BSET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,BSET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8 (2~3) och 32 (2~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|=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R$(t|),CHR$(BCLR(t|,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CHR$(t|)=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de tecken man skriver p tangentbordet i bde versal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na om Caps Lock r 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$="TESTc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LEN(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R$(BCHG(ASC(MID$(s$,i%)),5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testCA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L(x,y) SHL0&amp;(x,y) SHL|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R(x,y) SHR&amp;(x,y) SHR|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L(x,y) ROL&amp;(x,y) ROL|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R(x,y) ROR&amp;(x,y) ROR|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instruktioner, SHift och ROtate, skiftar eller roterar det numer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et x med y steg. Om man inte anger ngon variabeltyp antas 4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ord, om ordlngd anges (med &amp;) anvnds 2-byte och vid bytelngd (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|) anvnds 1-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redje bokstaven i kommandot anger riktningen R=Right och L=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 anvndande av ordlngd, 16 bitar, kopieras bit 15 till bitarna 16-31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behlla tecknet. Om man anger bytelngd stts bitarna 8-31 til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naden mellan att skifta och att rotera r att vid rotation s komm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ar som skiftas ut ur ordet in p den andra sidan igen, medan vid sk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vinner de bitar som skiftas ut bort och ordet fylls p med nollor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andra h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|=128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=ROR|(x|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HL(y%,4),y%*2~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HL(ROR|(128+1,1)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3072 tre g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OR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QV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funktioner opererar logiskt p tv numeriska 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eturnerar resultatet dr bara de bitar r satta som var satta i bd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y. OR returnerar resultatet dr de bitar r satta som r satta i x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. XOR returnerar resultatet dr bara de bitar r satta som r olika i x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. IMP returnerar resultatet dr bara de bitar ej r satta som r satta i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ej i y. EQV returnerar resultatet dr bara de bitar r satta som r 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x och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=AND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z,OR(2,7),XOR(x,1+4+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2, 7 och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MERISKA FUNKTIONER -              Sida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SWAP omvandlar om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t argumentet till ett 32 bitars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byter plats p 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och de lgre 16 bitarna. Detta kan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bart om man skickar lngord till en rutin i operativsystemet som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 orden i bakvnd ord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S! att denna funktion inte har ngot at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med kommandot med samma 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byter innehll mellan tv 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044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x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SWAP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IN$(y,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0000000011111111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1000000000000000000000000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exempel p SWAP i anvndning kan va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SET(0,13,SWAP(t%),t%,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 returnerar de lgsta 8 bitarna av ett uttryck och CARD de lgsta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arna. WORD expanderar ett 16 bitars uttryck till ett 32 bitars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era bit 15 till bitarna 16-31, de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behlla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YTE(255),BYTE(1+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HEX$(CARD(&amp;H1234ABC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255, 0 och AB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