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NE OCH VARIABLER -               Sida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elt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FA-BASIC 3 till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variabelty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        Postfix   Minneskr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LSKA       !        1 Byte (1 bit i f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         |        1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           &amp;        2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TAL        %        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TTAL       #        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G        $        Beror p 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lska 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logiska variabler kan endast ha vrdena 0 = falskt ellar 1 = sant.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tilldelar denna variabel ett vrde &lt;&gt; 0 s antas fals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!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!=x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-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an ha vrdena mellan 0 och 255. Andra vrden kommer att resulter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|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-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an ha vrden mellan -32768 och 32767. Andra vrden komm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era i ett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amp;=32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TALS-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an ha vrden mellan -2147483648 och 2147483647. Andra vrden k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resultera i ett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=2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TTALS-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an ha vrden mellan 2.225073858507E-308 och 3.59538626972E+308. An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n kommer att resultera i ett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23456789e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G-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kan vara upp till 32767 tecken lnga. Strngar hanteras med hjlp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`deskriptor` som r sex byte lng, dr de fy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n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till den aktuella strngen och de tv sista anger hur lng st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Om strngen r ett udda antal tecken lng s lggs en fyllnadsbyte 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ist ligger adressen till `deskriptorn` (backtr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qwer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till alla variabeltyper kan man f reda p med funktion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PTR(V:) och ARRPTR(*). Med strngar fr man med VARPTR adressen till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 och med ARRPTR adressen till deskriptorn. Med flt (arr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man f adressen till ett enskilt element med VARPTR(V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=V:x%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_des%=ARRPTR(x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t (arr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,D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a variabeltyper kan anvndas i flt, och dimension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anvnda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IM. Man kan sedan ta reda p hur stort ett flt r med DIM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tering av flt i minnet sker med hjlp av deskriptorer, vilka bestr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ra byte som innehller en adress ovh tv byte som anger hur m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mensioner den har. Fltet sjlv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fyra byte som anger hur m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ement det finns i varje dimens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t av det aktuella innehllet. V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ler strngflt,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s de fyra byten av en deskripto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en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a%(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%() ger adressen till fltdeskriptorn. Antalet dimensioner anges i d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ta byten av deskriptorn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DPEEK(*a%()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tet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med elementen i den andra dimensio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t av elementen 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.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LPEEK(V:a%(0,0)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vrdet 4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LPEEK(V:a%(0,0)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 BASE 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att ange om flt ska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med element 0 ell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(d1,[d2,...])[,y(d1,[d2,...]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? (x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 Variabelnamn, godtyckliga t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,d2:  i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instruktionen DIM dimensionerar man flt. De begrnsningar som finn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ett flt inte fr innehlla fler n 65535 element,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a%(100,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tar 100*10*10=10000 element vilket r mindre n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ett flt mste alla elementen vara av samma typ, s vid tilldeln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ler den typ som nr fltet definie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DIM? anger det totala antalet element i f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(4)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(LEN("test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DIM?(x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y%(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DIM(y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Tv flt deklareras och siffrora 3,11 och 12 skriv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BASE 0 (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anger om flten ska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med element 0 eller elemen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et i flten ndras inte, men indexen kan nd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3 DOWN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i%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,x%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3 DOWN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,x%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x% r deklarerad innehllande element 0 och elementen tilldelas vrd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3 och skrivs ut. Efter OPTION BASE 1, finns det inte lngre n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ement med index 0 och programmet skriver ut vrdet 2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lement 3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ett felmeddelande d det kommer ned till index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x()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Namn p ett flt av numerisk variabel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:      Aritmetiskt 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n ARRAYFILL stter alla elementen i ett flt till vrdet av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ka uttrycket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x(),5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siffran som skrivs ut r 0, eftersom alla element automat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s till 0 nr ett flt dimensioneras. Efter att fltet fyllts med 5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krivs siffran 6 ut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S: Det r in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anvnda ARRAYFILL kommandot med strngf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OMV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funktionen TYPE kan man ta reda p av vilken typ en variabel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rbetar med hjlp av en pekare till variabeln och retur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veden beroende p vilken typ som pekaren pekar 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Fly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St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He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Flyttals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Strng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Heltals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Booleanskt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Ord (16 bi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Byte (8 bi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 Ord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   Byte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elaktig pekare returnerar vrdet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y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YPE(*a$),TYPE(*y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iffrorna 1,2 och 4 skrivs ut p skrmen. (*a$) betyd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kare till en 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:     aritmet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 och CHR$ r komplementra funk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 returnerar ASCII-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 i strngen och vrd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tom 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$ ger ett tecken motsvarande ASCII-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rgumentet, som kan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 0 till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SC("TES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|=ASC(CHR$(65))     ! CHR$(65) r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ode|,CHR$(1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iffrorna 84 och 85 samt "copyright"-tecknet skrivs ut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$(x[,y][,z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$(x[,y])     ; y = 1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T$(x[,y])     ; y =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$(x[,y])     ; y =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na konverterar ett numeriskt uttryck till en tecken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den p strngen anges med y och vid BIN$, OCT$ och HEX$ fylls st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 med nollor. Med STR$ fylls den ut med mellanslag och man kan med z 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r mnga decimaler man vill skr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123.4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TR$(a,6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TR$(PI,5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TR$(PI,2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123.45, 3.142 och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2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OCT$(a6+7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HEX$(x),a$,BIN$(1+4+16+64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2F, 0027 och 01010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?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() omvandlar en teckenstrng till ett numeriskt vrde. Om VAL ptrf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tecken som inte gr att omvandla avbryts processen dr och de r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vandlade tecknens vrde returneras. Om det inte gr att omvandla st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s vrd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 att lgga till prefixen &amp;H (hex), &amp;X (bin) eller &amp;O (oct) 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i hexadecimal, binr och octal form knnas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fixen "$" och "%" kan ven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ndentifier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ktive binr repres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VAL? returneras antalet tecken som kan omvandlas med 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STR(1234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VAL(a$),VAL("-.123abc123"),VAL?("3.00 k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12345, -0.123 oc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VAL("&amp;H"+"A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1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VAL ("$A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VAL("%1010101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170 tv 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I(a$) CVL(a$) CVS(a$) CVF(a$) CVD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$(x) MKL$(x) MKS$(x) MKF$(x) MKD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:  aritmet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x-funktionerna omvandlar teckenstrngar till nummer, men till skill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 VAL/STR$ s r det den interna representationen som av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Vx funktionerna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effe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I   omvandlar en 2-byte strng till ett he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L   omvandlar en 4-byte strng till ett he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S   omvandlar en 4-byte strng enligt ST-BASIC till ett fly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F   omvandlar en 6-byte strng enligt GFA-BASIC 2 till ett fly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VD   omvandlar en 8-byte strng enligt GFA-BASIC 3 till ett fly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x$ r motsatsen till CVx-funktionerna, 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$(x%)=CHR$(SHR(x%,8))+CHR$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HR r SHift Right, shifta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Observera att den mest signifika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ten ko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na r anvndbara om man skall lsa datafiler som r skapade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a program, eller om man vill att reprensentationen i "Random access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r skall bli mer kompa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MKL$(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VL(a$),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MKD$(10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VD(b$),LEN(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1000, 4, 100.1 och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LOAT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aritmet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CINT omvandlar ett flyttal till avrundat hel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CFLOAT omvandlar ett heltal till ett flyttal. Denna funktio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t int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vndig, men har kan vara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 i kompilera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1.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=CINT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=CFLOAT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%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1 och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KAROPRA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EEK, xP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{}, CARD{}, INT{}, LONG{}, FLOAT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{},DOUBLE{},CHAR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:, VARPTR, ARRPTR,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:   strngvariabel eller fltnam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t av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plikationstecknet anvnds ven som pekarsymbol. I det hr fallet ger *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ne till variabeln x i minnet. Med strngvariabler s ger *x$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strngdeskriptorn (som med ARRPTR(x$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x r samma som ARRPTR(x). Denna funktion anvnds d man skickar fl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r indirekt till subrut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a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(a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hange(VAR x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x()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ut 1. M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nte anvnda namnet i proced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EK(x) DPEEK(x) LPEEK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 x,y DPOKE x,y LPOKE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KE x,y SDPOKE x,y SLPOKE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b funktionerna PEEK och POKE och deras varianter kan man lsa och skr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till bestmda minnesadr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EK(x)         Lser 1 byte frn adres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EEK(x)        Lser 2 byte (ett ord) frn adres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EEK(x)        Lser 4 byte (ett lng ord) frn adres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 x,y        Skriver vrdet av y som 1 byte p adres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OKE x,y       Skriver vrdet av y som 2 byte ord p adres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OKE x,y       Skriver vrdet av y som 4 byte lng ord p adres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KE-instruktionerna har varianter som arbetar i "Supervisormode", som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s om man vill skriva till minnesadresserna 0-2047, eftersom d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ydd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ning! Om du inte vet exakt vad du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 dessa adresser s krascha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stor sannolighet operativsys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OKE XBIOS(14,1)+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Nollstller tangentbordsbuff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{x} CARD{x} INT{x} LONG{x} {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{x} SINGLE{x} DOUBLE{x} CHAR{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hjlp av dessa kommandon kan man lsa eller skriva vissa variabelt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/till givna adr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en funktion, y=BYTE, kan man lsa frn adress x, och som instru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{x}=y, kan man skriva till adres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r viktigt, bortsett frn BYTE{x}, att man endast anger jmna adr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man annars fr adressfel (tre bo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         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{x}         Lser eller skriver e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{x}         Lser eller skriver en 2-byte heltal utan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{x}          Lser eller skriver en 2-byte heltal med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{x}         Lser eller skriver en 4-byte heltal med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x}             Lser eller skriver en 4-byte heltal med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{x}        Lser eller skriver ett 8-byte flyttal enligt GFA-BASIC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{x}       Lser eller skriver ett 4-byte flyttal enl IE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{x}       Lser eller skriver ett 8-byte flyttal enl IE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{x}         Lser en teckenstrng tills den avslutas med en NULL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skriver en teckenstrng och avslutar den med en N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. Detta kan vara anvndbart d man ska kommunicer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rutiner och GEM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x%=LONG{adr%} s tilldelas variabeln x% vrdet av det lngord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adressen adr% och med LONG{adr%}=x% s skrivs det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SINGLE och DOUBLE r d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lsa och skriva flyttal en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EE-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PTR(x) V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PTR(y) 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:   Variabelnam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odtycklig 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:   Variabelnam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odtycklig typ eller fltnamn med tomma parente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PTR(x) eller V:x returnerar adressen till en variabel eller strng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angivet element i ett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PTR(y) eller *y returnerar adressen till variabler, men ger adressen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riptor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rngvari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VARPTR(x%(0)),V:x%(1),ARRPTR(x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RRPTR(a$),*a$,VARPTR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Den tredje raden skriver adressen till de t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elementen av x%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till fltdeskriptorn. Den fjrde raden skriver adressen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deskriptorn tv gn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t av adressen till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Variabel av godtycklig 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:   Heltals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instruktionen ABSOLUTE ges adressen y till variabel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x,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y,*x,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Variabeln x tilldelas adres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iabeln y, s att bda har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 och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NING OCH BY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, CLR,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ORT, Q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 x[,y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z1()[,z2()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Aritmetisk- eller strng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1,z2:   Namn p godtyckliga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CLEAR raderas alla variabler och FLT. Instruktionen kan inte anvnd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ingor eller subrutiner. De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automatiskt nr ett program star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annars r det mest anvndba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ett RESUME x vid ett allvarigt f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n CLR raderar de variabler som anges i argumentet, men ma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radera flt med detta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anvnder man d man vill radera hela flt, vilka sedan kan 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erade p nytt. Man kan radera flera flt p samma gng om man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efter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R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E x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R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xemplet skriver ut tre 0:or och en 3:a; drefter skrivs ut hur my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itt minne som finn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och efter man raderat fltet med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e(),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*c,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,b:   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    Pekare till en fltdeskri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,e,f: Namn p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in enklaste form byter SWAP innehllet mellan tv variabler eller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t av samma typ (SWAP a,b). Detta sker snabbt, d endast fl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riptorer nd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,2,2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(*x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change (VAR a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FILL a()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Fltet x() fylls med ettor i proceduren CHANGE utan att referera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et x(), s subrutinen kan anvndas allmnt. Det r al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riptorns adress som skickas till subr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RT a(s)[,n][,j%(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RT x$(s) WITH i()[,n[,j%(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ORT a(s)[,n][,j%(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ORT x$(s) WITH i()[,n[,j%(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():    godtyckligt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():    heltalsflt (|, &amp; eller 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%():   4-byte heltals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():   strng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      +, - eller inget 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rna SSORT och QSORT 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sortera elementen 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t med avseesde p deras storlek. SSORT anvnder Shellsort-algoritm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RT anvnder Quitsort varianten. Inom parantesen efter namnet kan man 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man vill ha fltet sorterat i stigande ordning med ett plustecken ell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ande med ett minustecken. Anger man inget tecken antas stigande ord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n `n` anger att endast de `n`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elementen i fltet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eras; om n=1 s sorteras hela f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ytterliggare ett heltalsflt r specifierat, s kommer det att sort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, s att man kan f en indextabell t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man sorterar ett strngflt, s kan man ven ange med WITH ett fl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t 256 element som innehller en list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 vilken ordning teck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sorteras. Man kan allts f  i rtt ordning med hjlp av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lpflt. Om man inte anger ngon annorlunda sorteringsordn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s att den standardiserade ASCII-tabellen g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Osorterat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i%)=RAND(9)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%(i%);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ORT x%()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index%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tigande sortering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%(i%);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%(i%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ORT x%(-),11,index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tigande sortering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%(i%);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orterat med WITH flt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ndex%(i%);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Ger ett osorterat flt av slumptal och tv sorterade serier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umptalen och sist en rad av ett medsorterat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x(i)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x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amn p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:   Aritmetiskt eller strnguttryck beroende p typ av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instruktionerna INSERT och DELETE kan man lgga till respektive ro 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element i ett 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ERT stoppar in ett nytt element p angiven plats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kju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tliga elementet me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e index ett steg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och skriv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ementet med de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index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tar bort det angivna elementet och flyttar ned de efterk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ementet ett steg och ger de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vrdet 0. eller en tom strng om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ler strngf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i%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x%(3)=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i%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numren 0, 1, 2, 33, 3 oc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i%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x%(3)=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i%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numren 0, 1, 2, 4, 5 o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RADE VARIABEL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, TRUE,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$, TIME$, SE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logiska konstanterna FALSE och TRUE ger vrdena 0 och -1 respek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 PI har vrdet 3.141592653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0 och 3.141592653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ME time$, 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$=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$=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$, date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$-funktionen anvnder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tta systemets datum i forma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.MM.YYYY eller MM/DD/YYYY (US-FORMAT se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ast rtal mellan 1980 och 2079 r tillt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ME$-funktionen anvnder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tta systemets klocka i forma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ockan uppdateras sedan varannan sek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SETTIME stter man bde datum och tid samtidigt. Strngarna mst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ma format som ovan annars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ej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DATE$,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ME "20:15:30","27.2.198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DATE$,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systemets datum och tid, ndrar dessa och skriver sedan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returnerar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utna tiden sedan datorn kopplades p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-dels sek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(TIMER-t%)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hur lng tid FOR-NEXT slingan t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,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tillter anvndning av variabler med samma namn som 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anropar en funktion, men ignorerar resulta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print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siffr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Vntar tills att en tangent trycks ned, men vet ej vil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ES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, HI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LOC, MSHRINK, M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Aritmet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berknar mngden av fritt tillgngligt minne. Parametern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gnoreras, men om det finns, s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en stdning (garbage collection)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n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%=FR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$=free%/3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ma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ree%,ma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tt flt dimensioneras s att det tar 1/3 av det tillgngliga 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heltalsflt upptar 4 by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arje element,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visionen me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OVE frn, till, 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, till, antal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OVE kopierar ett block i minnet till ett annat. "frn" r adressen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byten som skall kopieras, "till" r adressen till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ns destination och "antal" anger hur mnga bytes som skall flyt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r mrkbart snabbare med jmna adresser n om ngon r ud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screen2%(64000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=VARPTR/screen2%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300 STE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0,i%,639,i%+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hej d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XBIOS(2) r adressen till bildmi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OVE XBIOS(2),adr$,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OVE XBIOS(2),adr%+32000,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&lt;&gt;m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OVE adr%+my%*80,XBIOS(2),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%=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Vertikal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 av musen rullar skrmen uppt eller n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variabeln BASEPAGE ges adressen till GFA-BASIC interpretatorns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till programmets om det r kompilerat. Basepage r en 256 byte 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nesarea uppdelad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          Inneh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- 3         Adressen ti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- 7         Adressen till slutet av TPA pl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- 11        Adress till program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- 15        Lngd p program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- 19        Adress till dat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- 23        Lngd p dat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- 27        Adress till BSS (Block Storage Seg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- 31        Lngd p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- 35        Adress till DTA (Disk Transf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 - 39        Adress till Basepage av anropan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 - 43        Reserv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 - 47        Adress till Environmen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 - 127       Reserv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8 - 255       Kommandorad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n anger ln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eln HIMEM ger adressen till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fria minnesadressen som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s av GFA-BASIC, normalt 16384 bytes under bild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{BASEPAGE+&amp;H2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CHAR{a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LEN(a$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%,SUCC(LEN(a$)) ! SUCC=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Environment-st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 OCH VARIABLER -               Sida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leken p den minnesarea som GFA-BASIC upptar kan specifieras. Om 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vt, s sparas n byte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nterpretatorn och resten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, och o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egativt, s reserveras hela minnet minus 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e kan endast reserveras i block om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kan till exempel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inne til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rsfil. Om man begrnsar minnet i programmet 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n terstlla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 sig, annars minskar det tillgngliga minnet varje gng 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2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0,"\PROGRAM.PRG","",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2560 bytes reserv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terpretatorn och programmet PROGRA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das in och startas, och eftert s terstlles 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 adr,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:    4-byte variabel, (ej fltvari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d:  heltalskonstant, mindre n 3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r instruktionen reserverar en minnesarea inuti ett program, och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inte att lgga en kommentar p denna rad eftersom minnet reserverat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nnat ndaml. Den reserverade area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alltid 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n adress och r inledningsvis alltid fylld med nollor. Nr komman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s ger bariabeln "adr" adressen till den reserverade minnesarean.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sparar eller laddar in programmet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den reserverade arean 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man placer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p raden med INLINE-kommandot och trycker p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fr man fram en meny 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 raden med valen LOAD, SAVE, DUMP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AD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ladda in ett maskinkodsprogram eller data 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rade ar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sparar innehllet till disk. Filsuffixet r ".INL" s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 ger en hexadecimal utskrift av innehllet p skriv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fyller arean med nollor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man tar bort INLINE kommandot, 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 ven det reserv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esutry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NET OCH VARIABLER -              Sida 2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LO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REE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HRINK(y,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 y, z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LO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MALLOC (GEMDOS 72)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reservera minne. Om parame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 r -1, s returnerar funktionen lngden av d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kontinuerliga f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esarea som operativsystemet kan hitta. Om x r ett positivt ta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rar operativsystemet s mnga bytes och returnerar en pekare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dressen. Kan inte operativsystemet finna ngon ledig minnesare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ar s returneras vrdet 0 i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l man ha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re minnesarea, mste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minska det som GFA-BASIC l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lag p med RESERVE-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RE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MFREE (GEMDOS 73)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minnesarea som tidigare reserve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MALLOC. "x" r startadressen till det minnessegment som skall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t fungerar returneras vrdet 0, annars ett negativt 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RINK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RINK (GEMDOS 74) reducerar en tidigare med MALLOC reserverad minnes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startadressen x till en ny mindre storlek y. Funktionen retur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det 0 om den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so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t, annars -40 om en felaktig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ivits eller -67 om 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kade storleken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den nuva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MALLOC(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=MALLOC(6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dr%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=MSHRINK(adr%,3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=MFREE(ad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Det av GFA-BASIC reserverade minnet reduceras med 1000 bytes och 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s d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sammanhngande minnesareans storlek ut. 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programmet att reservera 60000 bytes med MALLOC. Om det g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, adr% ej 0, MSHRINK reducerar detta till 30000 bytes och sist l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t tillbaka med M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