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 May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Game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Mb STE/Falco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7 Croft Sof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 Mayhem is 'SHAREWARE'. This means that if you like the game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 small donation to Croft Soft Software by way of registration.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on in this archive/disk is the FULL version with NO limitation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receive anything for registering other than the knowledg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upporting the continued development of Atari software by Croft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nd other Atari supporting individuals and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lay the part of Philby, a secret agent in the Moledon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ground Intelligence Corporation [MUIC]. You must save Moledon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evil dictator General Burgess blows up the land. To do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destroy all the bombs on each level and escape to the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 Mayhem takes up a lot of space although it is possible to fit it on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. We do recommend that if possible you should run the game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on your hard drive, create a folder in the partition you wish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py all the files from this archive/disk into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Mole Mayhem will now fit easily onto a normal 720K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Mole Mayhem is Falcon compatible. The only problem be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ck of in game s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 Mayhem is also no longer compatible with PaCifiST due to the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e Mayhem requires a mouse and either a Joystick or Powerpad. The men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ed with the mouse whilst the game is controlled with the Joystick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pad. Joysticks should be plugged into port 1 whilst the Powerpa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 por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YSTICK (1)</w:t>
        <w:tab/>
        <w:t xml:space="preserve">POWERPAD 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FT</w:t>
        <w:tab/>
        <w:tab/>
        <w:t>LEFT</w:t>
        <w:tab/>
        <w:tab/>
        <w:t xml:space="preserve">Moves Philby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</w:t>
        <w:tab/>
        <w:tab/>
        <w:t>RIGHT</w:t>
        <w:tab/>
        <w:tab/>
        <w:t xml:space="preserve">Moves Philby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</w:t>
        <w:tab/>
        <w:tab/>
        <w:t>UP</w:t>
        <w:tab/>
        <w:tab/>
        <w:t xml:space="preserve">Use Exit/Face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</w:t>
        <w:tab/>
        <w:tab/>
        <w:t>DOWN</w:t>
        <w:tab/>
        <w:tab/>
        <w:t xml:space="preserve">Face To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E</w:t>
        <w:tab/>
        <w:tab/>
        <w:t>B</w:t>
        <w:tab/>
        <w:tab/>
        <w:t xml:space="preserve">Philby jumps in direction he's f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</w:t>
        <w:tab/>
        <w:tab/>
        <w:t>A</w:t>
        <w:tab/>
        <w:tab/>
        <w:t xml:space="preserve">Destroy Bo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</w:t>
        <w:tab/>
        <w:tab/>
        <w:t>C</w:t>
        <w:tab/>
        <w:tab/>
        <w:t xml:space="preserve">Use Transp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* + #</w:t>
        <w:tab/>
        <w:tab/>
        <w:t xml:space="preserve">Quit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/F1</w:t>
        <w:tab/>
        <w:tab/>
        <w:tab/>
        <w:tab/>
        <w:t xml:space="preserve">Commit suicide (if stu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ves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CE</w:t>
        <w:tab/>
        <w:tab/>
        <w:tab/>
        <w:tab/>
        <w:t xml:space="preserve">Exit credits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ommended amount for registration is 5. We feel this is a very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considering the amount of effort put into the developmen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send a cheque - drawn on a UK bank - made payable to 'C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onowski', for the amount you wish to don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r payment along with your address, telephone number and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if applic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ft Soft Software, The Croft, Hope Rd, Nibley, Nr Yate, Brist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       BS17 5JH,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 +44 (0)1454-3133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    polonowski@zetnet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WW:</w:t>
        <w:tab/>
        <w:t xml:space="preserve">   http://www.users.zetnet.co.uk/polonowski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- Colin Polonow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- Maurits van de K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- Colin Polonowski &amp; David Polonow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- Colin Polonowski &amp; David Polonow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ing - Colin Polonowski, David Polonowski, Maurits van de Kam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olin Fisher McAllum, Chris Holla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