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LDIGGERY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ls - Skulls will fall when under the influence of gravity, c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gets in their path. Make sure that it's your enemies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dged, no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Diamonds - Diamonds are also your key to success. Collecting diamon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easier - just run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lusters - These rare finds are well worth digging out.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cluster is worth five raw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ts - These subterranean creatures can be very nasty indeed. 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through the caves, the crystal bats follow paths cut i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afe way of dealing them is to drop a skull or diamon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 Ghosts - These behave in a very similar fashion to the crazy ba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. When caught beneath a falling object, ghosts explod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whole cluster of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y Cakes - Although somewhat difficult to find, fairy cakes are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ffing out. For each succulent cake you devour, you'll be granted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Alternatively, extra lives are also granted for every 5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Vine - Left to its own devices, the vine will slowly sp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rn. Just see what happens when either a bat or a ghost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it. Better still, try to enclose it within a surround of sk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Earth - Due to geological changes within certain caverns, som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have become so compact, they cannot be excavated. Unfortunately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looks exactly like soft earth, so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Walls - Left by an unknown civilization, stone walls cannot be du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imply restrict your digging freedom. However, should you destroy a 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next to a wall, you may just find that the explosion creates an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antiferous Walls - Diamantiferous walls react when an object is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Remember though, leave a gap underneath the wall to see the fru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b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=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=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and direction digs thus removing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= Left    X =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Down    K =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= 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Select 1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elect 2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Advance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Decrease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Sacrifice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acrifice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urn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Skulldiggery simultaneously. They can either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r in competition with one another. Either way, Skulldiggery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