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b&lt;�-----------Project n�8------------�#b/             _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b&lt;|Soft  :BAD MOOD SHELL (Bad Shell) |#b/  /\_______/\\  �\/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#b&lt;|Update:2.2                        |#b/ /           \\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b&lt;|Date  :31/August/97               |#b/(   /|   |\   ))    ,  )/\___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b&lt;|Auteur:VANEL R�mi (K Woul)        |#b/ \  \|   |/  //    /  /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b&lt;|Aim   :I was  fed  up   to  retype|#b/  \_/|   |\_//    /  /(   /|   |\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&lt;|       again  and  again t he same|#b/     |   |  (    /  (��\  \|   |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#b&lt;|       command line. So, I started|#b/     |   |   \ _/       )_/|   |\_/</w:t>
      </w:r>
    </w:p>
    <w:p>
      <w:pPr>
        <w:pStyle w:val="PreformattedText"/>
        <w:bidi w:val="0"/>
        <w:spacing w:before="0" w:after="0"/>
        <w:jc w:val="left"/>
        <w:rPr/>
      </w:pPr>
      <w:r>
        <w:rPr/>
        <w:t>#b&lt;|       writing this shell, here is|#b/     \ __/    �(The Ace/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b&lt;|       the result  :  simple, GEM,|#b/      ���       \     /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b&lt;!       A TNT prods !!             !#b/                 \ __/     \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#b&lt; ���������������������������������� #b/                  ���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Shell : A Shell for the BAD MOOD project for FALCO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use me for my poor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1Using :#b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, you start it, if it's the first time, you must fill som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'empty' in the Main WAD list and chose a IWAD, the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a Bad Mood TTP. It's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ersion of Bad mood is older than the 2.1, se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ld mode' (if it's unset). This option must be set if you wan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WadTool. This program can be added to the Bad moo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some PWAD to the Patch WAD list, the PWADs ar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IWADs, but the aren't contain all the data, so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, you must choose a IWAD to complet the IWAD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 PWAD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ew WADs or TTPs, clic on an 'empty' case and choos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rase a WAD or TTP, double click on it, and select 'Erase'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 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the arrows to speed up increase or to res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ttom of the dialog box you can see the command lin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h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ool the WAD or TTP list by clicking on the arrows,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 will go to the top or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a corection parameter allow you to light up the grap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: 0-&gt; dark, 127-&gt;normal, 255-&gt;l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RUN to play the selected level...(or to run FW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1Versions :#b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1.0 -&gt;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ew bugs corrected : - The BIG bug when you didn't have N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(total crash of the machine after 2.8 secondes 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The reset number was set to 0, wich isn't a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 number ! (now set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1.1 -&gt;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ortant new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dapted for the new BAD MOOD comand 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an use diferently PWAD and IW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no limited to 4 WAD, now you can enter 16 IW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 PWADs and 16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new WAD test routs by Fabrice Girar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vel's names and number of level automaticaly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uto limitation of level ch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an start old Bad Moo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2.0 -&gt; V2.1 :  - Real Time sl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icer interface, spe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Gigafun Relea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2.1 -&gt; V2.2 :  - Add Gama correct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Badshell.Inf saved before launching 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ew Badshell.Inf format, but ol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y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1Distribution :#b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 is *FREEWARE*, you copy and spead it every where you wan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 a letter with a disk to recive all my other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accept donnations too 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L R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rue de la Donz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00 SEY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imac.u-paris2.fr/~very/tnt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l@club-inter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 WOUL / T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