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     .___ 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me:     MegaFli                         |    //  /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ype:          Application TTP                 |    || 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:       1.1                             |    || || /\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tribution:  POSTCARDWARE                    |  _/|| ||\_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yst�me:       Atari (ST -&gt; Falcon030)         | |_/ |_| \_|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OS/MiNT ou MultiTOS;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oute r�solu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update:   23 F�vrier 199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eurs:       Christophe BOYANIQUE (DMV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yright �1995 Raceme Prod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ut:           Couper un gros fichier pour 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transferts ou backup, pu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le rassemble sur PC ou Atar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 MEGAFLI.TXT for englis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'il faut savo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li est un logiciel diffus� selon la m�thode du 'POSTCARDWARE'.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 que ce programme est  GRATUIT  et  qu'il  est  INTERDIT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oci�t�s de distribution de logiciels de Domaine Publique peuv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er � condition de limiter le prix  de  diffusion  aux  frais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s et d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serveurs t�l�matiques et BBS ainsi que les revues peuvent  aussi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 il est STRICTEMENT interdit de le modifier  sans  mon  ac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e si c'est pour faire une traduction: vous devez me  contacter 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je vous enverrai de quoi faire une traduction correc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oft complet doit contenir les fichier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GAFLI.TTP:      L'executabl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FLI.EXE:      L'execut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FLI.DOC:      Cette doc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GAFLI.TXT:      La documentation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oi �a se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poss�dez une machine assez puissante, il vous est d�j� arriv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as pouvoir stocker sur disquette de gros fichi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�re solution consiste � compacter les  gros  fichiers  avec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urs comme ZIP ou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ment il arrive que m�me compact�, le fichier "p�se" la bagate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ieurs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rs l�, une seule solution: il faut le d�couper en morceaux, le 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disquettes, et, si besoin, pouvoir le recoller � partir des morc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pill�s sur les 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but de MegaFli est de vous aider � faire cet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d�coupe, il d�cou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venez de finir fi�rement votre derni�re image de 1024x768  en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24 bits et elle ne fait que 2,304 Mo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heur impossible de la sauvegarder sur une pauvre disquette 1,44 Mo 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f, apr�s de nombreux efforts, vous avez r�ussi � la compacter gr�c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ompacteur (du genre ATOMIC PACKER), elle ne fait plus que 1620 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vous empressez de formater une disquette HD en gonflant  un 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faire rentrer (du style 82 pistes et 20 secteur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est bien dans le meilleur des mondes (dixit V.) quand soudain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lleur copain qui lui poss�de  un  PC (un  486dx4-100 on  est pa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ettes !) voit votre image et la trouve carr�ment g�nia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e probl�me, apr�s mainte n�gociations vous �tes d'accord  pour  l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votre chef d'oeuv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rend la disquette, la mets dans son PC et ... Ar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le n'est pas au format PC cette disquette !" vous lance-t-il avec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rempli de r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rs l�, silence de mort dans la pi�ce, tout le  monde  r�fl�chit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ir comment fai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l�, vous extirpez fi�rement la disquette contenant MegaFLI dont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appelez l'existence au moment m�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umons, votre image se nomme DESSIN.TGA et fait 2'359'304 octets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MegaFLI et lui donnez comme param�t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li d h iD:\GRAPHISME\MOI\DESSIN.TGA s1420 o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hop, sous les yeux �bahis de votre copain, la  disquette  se  rem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fichier DESSIN.001, l'ordinateur s'arr�te et demande  une  deuxi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pour y d�poser un fichier DESSIN.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avez donc sur la 1�re disquette DESSIN.001  (1'454'080  octets)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deuxi�me DESSIN.002 (905'224 oct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tendez la disquette  contenant   MegaFLI   �   votre   copain  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brilement tape un DIR pour  y voir avec soulagement la  pr�sence 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MEGAFL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otre demande il tape alors la ligne suivante (sur DOS 6.20565a SVP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LI a h iA:\DESSIN o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, apr�s que le programme ait lu les deux disquettes il  constate 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e que l'image DESSIN.TGA se trouve bien sur son disque du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 content, vous d�cidez alors d'envoyer une carte postale � 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 MegaFli (moi) puisque vous constatez qu'il s'agit d'u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yons s�rieux SV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rs plus s�rieusement voici les param�tres � envoyez � MegaFL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ur la d�cou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li d [h] i&lt;FichierEnQuestion&gt; s&lt;Taille&gt; o&lt;CheminDe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h permet d'attendre la pression d'une touche avant  de  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oft (merci Mr Atari). Elle est facultativ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ille est exprim�e en Ko (1024 octets et pas 10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MegaFli d h iD:\GRAPHISME\MOI\DESSIN.TGA s1420 o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our le r�assembl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Fli a h i&lt;FichierCoup�SansExtension&gt; o&lt;CheminDe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: MegaFli a h iA:\DESSIN o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d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 comme d'habitude je tiens � remercier mes am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�ois Sanchez, Gilles Bouthenot, Fran�ois-Xavier Dubois et Fr�d�ric Bou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tous ceux qui m'ont envoy� une carte pos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Bensoussan, Sylvain (Belgium), Crab, Laurent Ren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Dontenville, Joseph Meckan (USA), Delos et tous ceux qui n'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is� leur no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s surtout, si vous avez des suggestions vous pouvez me  contacter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'en tiendrai compte sans probl�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in je vous rapelle que ce soft est POSTCARDWARE: vous DEVEZ m'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carte postale si vous l'utilisez ou le gard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 contacter par courr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 Boya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rue R�pu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30 FOND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2:321/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el sur RTEL Bal 'DMVIOLATOR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