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............................]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Bedienungsanleitung:#Vielseitiger#Disk-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&amp;#Anleitung:#Martin#Back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#PROGRAMM#IST#BESTANDTEIL#DES#FASTCOPY#PRO-PAKETS#(c)'91#ICP#Ver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#Was#tun,#wenn#Massenspeicher#zum#Massengrab#werden#oder#Viren#Ih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#wertvollen#Daten#anknabbern?#Unser#Disk-Workshop#-#nun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#�berarbeiteten#zweiten#Version#-#hilft#bei#Datenverlust#aus#der#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Disk-Workshop#II#vereinigt#viele#Funktionen#in#einem.#Er#verschaff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geschr�nkten#Zugriff#auf#das#Inhaltsverzeichnis,#holt#gel�s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#zur�ck,#erkennt#Linkviren,#stellt#einen#Diskettenmonitor#zu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#und#�berpr�ft#und#repariert#Disketten.#Weitere#Spezialit�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#die#Bootsektor-Verwaltung,#das#�berpr�fen#auf#Bootsektor-Vir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Aufr�umen#der#FAT.#Dabei#arbeitet#Disk-Workshop#mit#a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nspeichern#zusammen.#Er#kommt#sogar#mit#ausgefallenen#Partition-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gr��en#zurecht.#Doch#werfen#wir#einen#detaillierten#Blick#auf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#dieses#Vielfacht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irectory-Editor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#Sie#Disk-Workshop,#so#gelangen#Sie#zun�chst#in#das#Hauptmen�.#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#Men�punkte#stehen#zur#Auswahl:#Accessories#und#die#Funktionen#d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s.#Klicken#Sie#die#Funktion#&gt;&gt;Directory-Editor&lt;&lt;#an,#u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se#anzusehen#und#ggf.#zu#�ndern,#gel�schte#Datei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zuholen#oder#Ma�nahmen#gegen#Linkviren#zu#treffen.#Es#erscheint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auswahl-Formular#mit#zwei#Pfeilsymbolen#zum#Durchscroll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intr�ge,#sowie#die#Verschiebebox,#die#Ihre#Position#im#Pfa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#die#Laufwerksauswahl#(&gt;&gt;LAUFWERK&lt;&lt;)#und#das#Schlie�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Zentrum#des#Formulars#befinden#sich#schlie�lich#die#aufgeliste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intr�ge.#Diese#sind#nicht#geordnet#und#erscheinen#in#ihr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#Reihenfolge.#Neben#Name#und#L�nge#listet#Disk-Worksh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s�mtliche#Attribute#der#Dateien#auf.#Die#Attribute#sind#abgek�rz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PROT&lt;&lt;#steht#f�r#&gt;&gt;Schreibgesch�tzte#Datei&lt;&lt;,#&gt;&gt;HID&lt;&lt;#f�r#&gt;&gt;versteckte,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Desktop#nicht#dargestellte#Datei&lt;&lt;,#&gt;&gt;SYS&lt;&lt;#f�r#&gt;&gt;unsichtb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datei&lt;&lt;,#&gt;&gt;VOL&lt;&lt;#f�r#&gt;&gt;Diskettenname&lt;&lt;,#&gt;&gt;DIR&lt;&lt;#f�r#Ordner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RC&lt;&lt;#f�r#&gt;&gt;archivierte#Datei&lt;&lt;.#Wurde#eine#Datei#gel�scht,#so#besi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#zus�tzlich#das#Attribut#&gt;&gt;DEL&lt;&lt;.#Die#Attribute#k�nnen#nahezu#beliebig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t#sein.#So#besagt#bespielsweise#die#Angabe#&gt;&gt;PROT|HID|ARC&lt;&lt;,#da�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entsprechende#Datei#schreibgesch�tzt,#versteckt#und#archiviert#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mit#der#Maus#auf#eine#Datei,#so#erscheint#ein#weiter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,#in#dem#Sie#Namen,#L�nge#und#Attribute#der#Datei#ver�ndern.#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n#(&gt;&gt;DIR&lt;&lt;)#entscheiden#sie,#ob#Sie#in#diesen#verzweigen#oder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ereintrag#editieren#wollen.#Der#Men�punkt#&gt;&gt;ANTIVIRUS&lt;&lt;#�ffnet#in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viren-Men�.#Darin#stehen#drei#Punkte#zur#Auswahl:#die#Datei#i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verwaltung#aufnehmen,#sie#mit#dem#Eintrag#in#der#Dateiverwal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#und#Zur�ck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nbek�m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Workshop#bek�mpft#Linkviren,#indem#er#f�r#alle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verwaltung#aufgenommenen#Dateien#die#L�nge#und#eine#Pr�fsum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.#Verl�uft#ein#Vergleich#der#aktuellen#Datei#mit#den#i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#aufgenommenen#Informationen#negativ,#so#gibt#Disk-Worksh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entsprechende#Meldung#aus.#Ver�nderungen#in#Dateien#sind#aber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eigerlich#auf#Linkviren#zur�ckzuf�hren.#Beispielsweise#�ndert#sich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&gt;&gt;DESKTOP.INF&lt;&lt;#mit#jedem#Sichern#des#Desktop-Zustands.#Wichtig: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#das#Programm#FastCopy#PRO#�ndert#sich,#wenn#Sie#die#s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#mit#der#Funktion#&gt;&gt;Save#Config&lt;&lt;#abspeichern!#Deswe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#Disk-Workshop#nur#auf#die#Ver�nderung#hin#und#�berl��t#Ihnen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messene#Ma�nahme,#z.B.#das#L�schen#der#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#gleich#alle#Dateien#eines#Ordners#in#die#Dateiverwaltung#aufzunehm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im#Dateiauswahl-Formular#den#Balken#an,#der#den#Pfad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.#Daraufhin#erscheint#das#Linkviren-Men�.#Das#Aufnehmen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en#bezieht#sich#nun#auf#alle#Dateien#im#Ordner.#Besitzt#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#das#Attribut#&gt;&gt;DEL&lt;&lt;,#so#ist#sie#gel�scht#und#nur#ihr#Eintrag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#zeugt#noch#von#ihrer#ehemaligen#Existenz.#Die#Da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Datei#sind#auf#der#Diskette#bzw.#Partition#freigegeben.#Klick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#gel�schte#Datei#an,#so#erscheint#das#Datei-Wiederherstellungs-Men�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Betriebssystem#markiert#Eintr�ge#gel�schter#Dateien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#dadurch,#da�#es#den#ersten#Buchstaben#des#Namens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st�rt.#Deshalb#m�ssen#Sie#im#Men�#zun�chst#den#Name#der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ckholen#von#gel�schten#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#L�schen#einer#Datei#entfernt#das#Betriebssystem#die#Verbindungen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#die#Datei#belegten#Cluster.#Cluster#sind#zu#einem#gr��erem#Ele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#Sektoren.#Normalerweise#bilden#zwei#Sektoren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#Die#einzige#Information,#die#nach#dem#L�schen#bleibt,#ist#e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#auf#den#ersten#Cluster#der#Datei.#Disk-Workshop#versu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,#die#restlichen#Cluster#der#Datei#zu#finden.#Dabei#geb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#Wiederherstellungs-Men�#an,#ob#Disk-Workshop#mit#Clusternummer#0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#dem#auf#den#ersten#(und#einzigen)#Dateicluster#folgenden#Clus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#soll.#Letzteres#ist#sinnvoller#und#deswegen#berei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elektiert.#Beginnen#Sie#die#Suche#mit#&gt;&gt;OK&lt;&lt;.#Beachten#Sie,#da�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#von#gel�schten#Dateien#nur#dann#gelingt,#wenn#nicht#im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hinein#Dateien#angelegt#oder#beschrieben#wurden.#Am#besten#ruf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#Funktion#unmittelbar#nach#dem#L�schen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Workshop#stellt#nach#dem#Suchen#die#herausgefundene#Cluster-List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#Formular#dar.#Sie#k�nnen#sich#nun#die#Cluster#ansehen#und#die#Li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ggf.#ver�ndern.#Dazu#klicken#Sie#einfach#auf#eine#Clusternummer.#Jetz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#der#Cluster-Monitor,#der#den#Inhalt#des#Clusters#in#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#darstellt.#Die#Pfeile#und#das#Eingabefeld#f�hren#in#weite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#der#Diskette#bzw.#Partition.#Dabei#erscheint#im#unteren#Berei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s#die#Angabe,#ob#der#angezeigte#Cluster#frei#oder#belegt#ist.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#Sie,#da�#Sie#ausschlie�lich#freie#Cluster#in#die#Li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.#Der#Men�punkt#&gt;&gt;SUCHEN&lt;&lt;#erlaubt,#nach#beliebigen#max.#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#langen#Zeichenketten#zu#suchen.#Disk-Workshop#findet#au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exte,#die#am#Ende#eines#Clusters#in#den#n�chsten#�berlaufen.#Geb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#den#Start-#und#Endcluster#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#verlassen#den#Cluster-Monitor#mit#&gt;&gt;ZUR�CK&lt;&lt;.#Dabei#haben#Sie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ahl,#ob#Sie#den#in#der#Liste#selektieren#Cluster#durch#den#im#Moni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en#Cluster#ersetzen#wollen.#Au�erdem#k�nnen#Sie#auch#all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Liste#folgenden#Cluster#durch#die#dem#ausgew�hlten#Cluster#folgen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#ersetzen.#Dies#ist#vor#allem#dann#praktisch,#wenn#Disk-Worksh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#automatischen#Suchen#nicht#die#richtige#Liste#gefunden#hat.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#Fall#brauchen#Sie#im#Cluster-Monitor#nur#den#zweiten#Cluster#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#manuell#zu#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#die#Clusterliste#korrekt,#stellen#Sie#die#Datei#mit#&gt;&gt;OK&lt;&lt;#wie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.#Mit#&gt;&gt;NOCHMAL&lt;&lt;#versucht#Disk-Workshop#erneut,#eine#Clusterlis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#zu#finden.#Dazu#ein#Tip:#Besitzt#die#hergestellte#Datei#nich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#richtigen#Cluster-Verbindungen,#l�schen#Sie#sie#im#Desktop#wieder#u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#das#Wiederherstellen#der#Datei#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Bootsektor-Men�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#Virenbek�mpfung#stellt#Disk-Workshop#eine#weitere#Funktion#bereit: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#Bootsektor-Men�.#In#diesem#Men�#k�nnen#Sie#Bootsektoren#archivier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#dem#Archiv#wieder#auf#die#Diskette/Partition#zur�ckschreiben#und#auf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nbefall#�berpr�fen.#Um#einen#Bootsektor#in#das#Archiv#aufzunehme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cken#Sie#den#Men�punkt#&gt;&gt;AUFNEHMEN&lt;&lt;#an.#W�hlen#Sie#nun#das#gew�nsch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#bzw.#die#Partition#aus#und#geben#anschlie�end#ein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ktornamen#an.#Dieser#darf#max.#20#Zeichen#lang#sein.#Er#sollte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#der#Diskette#bzw.#Partition#ausreichend#beschreiben#(z.B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ragonflight&lt;&lt;),#damit#im#nachhinein#keine#Verwechslungen#mit#ander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erten#Bootsektoren#vorkommen.#Nun#liest#Disk-Workshop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ktor#von#Diskette#bzw.#Partition#und#archiviert#i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#Bootsektor-Men�#sind#alle#bereits#archivierten#Bootsektoren#dem#Nam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#aufgelistet.#Die#Liste#scrollen#Sie#mit#den#Pfeilsymbole#aufw�rts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#abw�rts.#Hat#beispielsweise#ein#Virus#einen#Bootsektor#zerst�rt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#ein#Benutzer#versehentlich#einen#Bootsektor#ruiniert,#so#k�nn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#urspr�nglichen#Bootsektor#wieder#zur�ckschreiben.#Dazu#klicken#Si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#Archivliste#den#entsprechenden#Bootsektorname#an.#Disk-Worksh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ngt#nun,#die#Diskette#einzulegen.#Das#Programm#stellt#daraufhin#d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en#Bootsektor#wieder#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Men�punkt#&gt;&gt;TEST&lt;&lt;#�berpr�ft#eine#Diskette#bzw.#Partition#-#od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mehr#den#Bootsektor#-#auf#Virenbefall.#Disk-Workshop#untersucht#dab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,#ob#ein#Bootsektor#ausf�hrbar#ist.#Dies#ist#meist#ein#Zei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Viren,#es#sei#denn,#der#Bootsektor#ist#auf#einem#automatisch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den#Diskette#(z.B.#Spiele)#oder#auf#der#Bootpartition.#Hat#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op#einen#verd�chtigen#Bootsektor#festgestellt,#neutralisieren#S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#auf#Wun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AT#aufr�umen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#letzte#Men�punkt#&gt;&gt;FAT#aufr�umen&lt;&lt;#analysiert#die#FAT#der#angew�hlt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aufwerkspartition.#Dabei#ermittelt#Disk-Workshop#in#der#FAT#als#belegt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#Cluster,#die#allerdings#von#keiner#existierenden#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#werden#-#und#somit#lediglich#wertvollen#Speicherplatz#belegen.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#passiert#leider#ab#und#zu#-#vor#allem#beim#Arbeiten#mit#voll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#W�hlen#Sie#das#Laufwerk#bzw.#die#Partition#aus,#so#begin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Workshop#mit#der#Analyse.#Nach#einer#kurzen#Zeit#meldet#sich#das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#zur�ck#und#zeigt#an,#wieviele#solcher#Cluster#vorhanden#sind.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FREIGEBEN&lt;&lt;#r�umt#die#die#Diskette#bzw.#Partition#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Workshop#ben�tigt#drei#Dateien:#das#Hauptprogremm#&gt;&gt;DW.PRG&lt;&lt;,#die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Datei#&gt;&gt;DW.RSC&lt;&lt;#und#die#Bootsektor-#und#Dateiverwaltungsdatei#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DW.CRC&lt;&lt;.#Wir#haben#Disk-Workshop#gr�ndlich#durchgetestet#und#kein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funktionen#festgestellt.#Dennoch#�bernehmen#wir#keine#Verantwortu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#Sch�den#die#durch#das#Programm#entsteh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