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ari ST's 128 Kbyte read-only cartridge 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ed into a 64 Kbyte read/write port by using this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it. Writing to this port is slower than reading it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wo, approximately. It can be written to at a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Kiloword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terface can be built by using only three chip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-TTLs and a PAL -- a total parts cost of less than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_It_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Background_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 brings out 15 address lines (A1-A15),  16 data lines (d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5) /LDS,[*] /UDS, /AS, /ROM4 and /ROM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signals, /UDS, /LDS, and /AS have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as they do for a 68000 CPU. A1-A15 are the least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t 15 address lines. D0-D15 are connected intern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's data-bus. /ROM3 and /ROM4 are generated by the MMU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signals which tell the external hardware which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s is being addressed. /ROM4 is activated when the 68000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address 0xfa0000-0xfaffff. /ROM3 is activ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00 tries to read address 0xfb0000-0xfbffff.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se signals are counterintuitive; ie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written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d all hardware connected to this modified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-- fast enough to run with no wait-states and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erate the decoding delays introduced by this circuit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200ns static RAM chips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dvisable to use /ROM4 to time any ex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uild (in preference to /AS), since /ROM4 contains th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y delay to ensure the addresses are stabl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. (At least this is what I assumed, and it wor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for write operations is produced by the two AS-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ches[*] used in the circui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A preceeding slash indicates an active-low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Port Interface        1                  April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Operating_Prin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The PAL contains an asynchronous finite state machi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bank (address 0xfbxxxx) is read, the PAL manu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es an A0 (based on the state of /UDS and /LDS)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es this to U1. At the end of the read cycle, U1 and U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ocked to latch the least significant 16 addres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ubsequently, when the lower bank is read (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faxxxx), the latched address (which was latched in ste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lied as data and /PWE (the write-enable sign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(it goes low). /ROM4 active should tell the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l hardware that it is being addressed, and /PW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ell it that this is a write-cycle.  As an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side-effect of this design, the data word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d back by the 68000 (you can use this fact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fa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Reads to the upper bank will return garbage unless som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 there. Multiple successive reads to thi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harmful (ie. they will not confuse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) and the latest address will be latched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read to the lower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you put RAM in the upper-bank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write to it. Connecting the /PWE line to suc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 Putting a ROM in this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create any problems (although I haven'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data 0xcd01 to address 0x3bc0 in the lower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tep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1.  read byte at address 0xfbcd01   (0xfb0000+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2.  read word to address 0xfa3bc0   (0xfa0000+ad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I used AS374s, you can use AS or FAST. High speed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so that delays from /OE (latch output-en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data are not critical. You could possibly get a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TTL, but I haven't tri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Port Interface        2                  April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matic should help in this department.  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get is easy and cheap. The hardest part might b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connector for this port. You can get on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glas Electron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18 Marina Blv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Leandro,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415-483-8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 number 33-DE-40. $10.00 per piece)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roblem you might face is getting the PAL program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know of a way to get the PAL programmed, you c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logic chips to build the stat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Building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n-outs given in the User's guide are CORR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-outs given in the "Internals" book are WRONG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atic. You can get the pin-outs for the '374s from an AST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ST databook. The PAL16L8's pin-out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*] You guessed it -- I'm not connected with D.E. although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umber of others have purchased these connector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Port Interface        3                  April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 PIN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ceding slash implies an active-low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implies no-contact (nothing should be connected to these pi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indicates that the signal is a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indicates that the signal is a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implies that the signal comes from/goes to the Atari cart.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1) implies that the signal goes to U1, the lea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2) implies that the signal goes to U2, the mo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) implies that the signal goes to any external hardw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 as a ram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 #           signal                  pin #         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          ------                  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/UDS (i, A)             11              NC (no cont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/LDS (i, A)             12              /OE (o, U1, U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/ROM4 (i, A)            13              A0 (o, U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/ROM3 (i, A)            14              /PWE (o, 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NC                      15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NC                      16              /dclk (o, U1,U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NC                      17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NC                      18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NC                      19            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gnd (A)                 20              Vcc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line called "help" is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C" since it is to be left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THE B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ees Munshi. April 14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PA        asm%csri.toronto.edu@csnet-relay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Net      asm@utcsri.U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Net       asm@csri.toront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UCP        {allegra,ihnp4,decvax,pyramid}!utzoo!utcsri!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8 York Road, Weston, Ontario M9R 3E6. Canada. (416) 241-2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ridge Port Interface        4                  April 14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