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Welcome to ASPI.  The following code is provided to assist yo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writing code to the Advanced SCSI Programming Interface (ASPI). 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program ASPIPROG.EXE to see what the following program does when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The only support provided for ASPI developers by Adaptec is throug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  sample code and the ASPI specification, which can be order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Literature at (408) 945-8600 x2579.  The ASPI specifica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for DOS, OS/2, and NetWare 386.  Please do not call the Adaptec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support line with ASPI programm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This sample code provides examples of how to use the ASPI</w:t>
        <w:tab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interface.  The main program obtains the ASPI entry point</w:t>
        <w:tab/>
        <w:t>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subroutines for the different ASP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  <w:tab/>
        <w:t>1. Obtains ASPI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  <w:tab/>
        <w:t>2. Executes ASPI Host Adapter Inqui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  <w:tab/>
        <w:t>3. Executes ASPI Get Device 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  <w:tab/>
        <w:t>4. Executes ASPI Execute SCSI I/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  <w:tab/>
        <w:t>5. Executes ASPI Reset SCSI Device Command using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  <w:tab/>
        <w:t>6. Executes (3) and then executes ASPI Abort SCSI I/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2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aspidefs.inc</w:t>
        <w:tab/>
        <w:t>;include file for ASPI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scsidefs.inc</w:t>
        <w:tab/>
        <w:t>;include file for SCSI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MODE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STACK 3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MgrString</w:t>
        <w:tab/>
        <w:t>db</w:t>
        <w:tab/>
        <w:t>"SCSIMGR$"      ;SCSI Mgr String (need to get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w</w:t>
        <w:tab/>
        <w:t>0</w:t>
        <w:tab/>
        <w:tab/>
        <w:t>;NULL-Termin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_Entry</w:t>
        <w:tab/>
        <w:t>dd</w:t>
        <w:tab/>
        <w:t>0</w:t>
        <w:tab/>
        <w:tab/>
        <w:t>;Entry Address stored by GetASPI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B</w:t>
        <w:tab/>
        <w:tab/>
        <w:t>db</w:t>
        <w:tab/>
        <w:t>64+10+14 dup (0) ;SCSI Reque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RB2</w:t>
        <w:tab/>
        <w:tab/>
        <w:t>db</w:t>
        <w:tab/>
        <w:t>64+10+14 dup (0) ;SCSI Request Blo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Buffer</w:t>
        <w:tab/>
        <w:t>db</w:t>
        <w:tab/>
        <w:t>50 dup (?)</w:t>
        <w:tab/>
        <w:t>;Data Buffer for Inqui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</w:t>
        <w:tab/>
        <w:tab/>
        <w:t>db</w:t>
        <w:tab/>
        <w:t>0</w:t>
        <w:tab/>
        <w:tab/>
        <w:t>;flag used by pos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ISPLAY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InquiryFail db  "Error issuing SCSI inquiry command",CR,LF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NoASPI</w:t>
        <w:tab/>
        <w:t>db  "Unable to open ASPI Manager!",CR,LF,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_ASPI_Stat</w:t>
        <w:tab/>
        <w:t>db  "  ASPI Status (HEX)               : %",CR,LF,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_HA_Inquiry</w:t>
        <w:tab/>
        <w:t>db  CR,LF,"ASPI HOST ADAPTER INQUIRY COMMAND",CR,LF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Num_HA</w:t>
        <w:tab/>
        <w:t>db  "  Number of Host Adapters         : %",CR,LF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TID_HA</w:t>
        <w:tab/>
        <w:t>db  "  SCSI ID of Host Adapter 0       : %",CR,LF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Mgr_ID</w:t>
        <w:tab/>
        <w:t>db  "  SCSI Manager ID                 : %%%%%%%%%%%%%%%%",CR,LF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HA_ID</w:t>
        <w:tab/>
        <w:t>db  "  Host Adapter ID                 : %%%%%%%%%%%%%%%%",CR,LF,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_Get_DevTyp</w:t>
        <w:tab/>
        <w:t>db  CR,LF,"ASPI GET DEVICE TYPE COMMAND",CR,LF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Dev_Typ</w:t>
        <w:tab/>
        <w:t>db  "  SCSI Device Type                : %",CR,LF,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_SCSI_IO</w:t>
        <w:tab/>
        <w:t>db  CR,LF,"ASPI SCSI I/O COMMAND (Inquiry Command)",CR,LF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PQualTyp</w:t>
        <w:tab/>
        <w:t>db  "  Qualifier / Device Type (HEX)   : %",CR,LF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Versions</w:t>
        <w:tab/>
        <w:t>db  "  ISO / ECMA / ANSI Version (HEX) : %",CR,LF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Inq_Dat</w:t>
        <w:tab/>
        <w:t>db  "  Inquiry Data                    : %%%%%%%%%%%%%%%%%%%%%%%%%%%%",CR,LF,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_Dev_Rst1</w:t>
        <w:tab/>
        <w:t>db  CR,LF,"ASPI RESET DEVICE COMMAND (with Posting)"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Wait4Post</w:t>
        <w:tab/>
        <w:t>db  "."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HA_Inq2</w:t>
        <w:tab/>
        <w:t>db  CR,LF,"ASPI HOST ADAPTER INQUIRY COMMAND (Aborted)"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_CRLF</w:t>
        <w:tab/>
        <w:t>db  CR,LF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  <w:tab/>
        <w:tab/>
        <w:t>mov</w:t>
        <w:tab/>
        <w:t>ax,@DATA</w:t>
        <w:tab/>
        <w:tab/>
        <w:t>;initialize ds a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es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  <w:tab/>
        <w:t>1. Obtains ASPI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>GetASPIEntry</w:t>
        <w:tab/>
        <w:tab/>
        <w:tab/>
        <w:tab/>
        <w:tab/>
        <w:tab/>
        <w:tab/>
        <w:tab/>
        <w:tab/>
        <w:t xml:space="preserve">        ;Get ASPI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c</w:t>
        <w:tab/>
        <w:t>ASPI_Done</w:t>
        <w:tab/>
        <w:tab/>
        <w:t xml:space="preserve">                    ;Jump if no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  <w:tab/>
        <w:t>2. Executes ASPI Host Adapter Inqui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si,SRB</w:t>
        <w:tab/>
        <w:tab/>
        <w:tab/>
        <w:t xml:space="preserve">                     ;point to S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>HAInquiry</w:t>
        <w:tab/>
        <w:tab/>
        <w:t xml:space="preserve">                  ;Send ASPI HA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>Poll_Status</w:t>
        <w:tab/>
        <w:tab/>
        <w:t xml:space="preserve">                ;wait f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>DispSRBInq</w:t>
        <w:tab/>
        <w:tab/>
        <w:t xml:space="preserve">                 ;Display Inquiry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  <w:tab/>
        <w:t>3. Executes ASPI Get Device 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si,SRB</w:t>
        <w:tab/>
        <w:tab/>
        <w:tab/>
        <w:t xml:space="preserve">                     ;point to S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>GetDevType</w:t>
        <w:tab/>
        <w:t xml:space="preserve">                 </w:t>
        <w:tab/>
        <w:t>;Send ASPI Get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 xml:space="preserve">Poll_Status                </w:t>
        <w:tab/>
        <w:tab/>
        <w:t>;wait f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 xml:space="preserve">DispDevTyp                 </w:t>
        <w:tab/>
        <w:tab/>
        <w:t>;Display Device Typ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  <w:tab/>
        <w:t>4. Executes ASPI Execute SCSI I/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 xml:space="preserve">si,SRB                     </w:t>
        <w:tab/>
        <w:tab/>
        <w:tab/>
        <w:t>;point to S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>Load_Inquiry</w:t>
        <w:tab/>
        <w:tab/>
        <w:t xml:space="preserve">               ;Load SCSI Inquiry into S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>XSCSI_IO</w:t>
        <w:tab/>
        <w:tab/>
        <w:t xml:space="preserve">                   ;Execute SCSI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 xml:space="preserve">Poll_Status                </w:t>
        <w:tab/>
        <w:tab/>
        <w:t>;wait f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>DispInquiry</w:t>
        <w:tab/>
        <w:tab/>
        <w:t xml:space="preserve">                ;Display I/O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  <w:tab/>
        <w:t>5. Executes ASPI Reset SCSI Device Command using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 xml:space="preserve">dx,Str_Dev_Rst1              </w:t>
        <w:tab/>
        <w:t>;load the string for ou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 xml:space="preserve">outtext </w:t>
        <w:tab/>
        <w:tab/>
        <w:t xml:space="preserve">                   ;outpu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 xml:space="preserve">si,SRB                     </w:t>
        <w:tab/>
        <w:tab/>
        <w:tab/>
        <w:t>;point to S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Flag,0</w:t>
        <w:tab/>
        <w:tab/>
        <w:t xml:space="preserve">                    </w:t>
        <w:tab/>
        <w:tab/>
        <w:t>;reset the po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>RST_SDevice</w:t>
        <w:tab/>
        <w:t xml:space="preserve">               </w:t>
        <w:tab/>
        <w:tab/>
        <w:t>;Resets SCSI I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 xml:space="preserve">dx,Str_Wait4Post           </w:t>
        <w:tab/>
        <w:tab/>
        <w:tab/>
        <w:t>;point to Wait for Po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Lp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 xml:space="preserve">al,Flag </w:t>
        <w:tab/>
        <w:t xml:space="preserve">                    </w:t>
        <w:tab/>
        <w:t>;get the po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</w:t>
        <w:tab/>
        <w:t>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 xml:space="preserve">outtext </w:t>
        <w:tab/>
        <w:t xml:space="preserve">                   </w:t>
        <w:tab/>
        <w:t>;outpu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 xml:space="preserve">PostLp1 </w:t>
        <w:tab/>
        <w:t xml:space="preserve">                    </w:t>
        <w:tab/>
        <w:t>;jump if n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 xml:space="preserve">DispStat                   </w:t>
        <w:tab/>
        <w:tab/>
        <w:t>;Display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  <w:tab/>
        <w:t>6. Executes (3) and then executes ASPI Abort SCSI I/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dx,Str_HA_Inq2</w:t>
        <w:tab/>
        <w:t xml:space="preserve">             </w:t>
        <w:tab/>
        <w:t>;load the string for ou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 xml:space="preserve">outtext </w:t>
        <w:tab/>
        <w:tab/>
        <w:t xml:space="preserve">                  ;outpu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 xml:space="preserve">si,SRB                    </w:t>
        <w:tab/>
        <w:tab/>
        <w:tab/>
        <w:t>;point to S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>Load_Inquiry</w:t>
        <w:tab/>
        <w:tab/>
        <w:t xml:space="preserve">              ;Load SCSI Inquiry into S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 xml:space="preserve">XSCSI_IO                  </w:t>
        <w:tab/>
        <w:tab/>
        <w:t>;Execute SCSI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 xml:space="preserve">Abort_SIO                 </w:t>
        <w:tab/>
        <w:tab/>
        <w:t>;call abort SCSI 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 xml:space="preserve">Poll_Status               </w:t>
        <w:tab/>
        <w:tab/>
        <w:t>;wait f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>DispStat</w:t>
        <w:tab/>
        <w:tab/>
        <w:t xml:space="preserve">                  ;Display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I_Done:</w:t>
        <w:tab/>
        <w:t>mov</w:t>
        <w:tab/>
        <w:t>ax,ASPI_DOS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</w:t>
        <w:tab/>
        <w:t xml:space="preserve">                          </w:t>
        <w:tab/>
        <w:tab/>
        <w:tab/>
        <w:t>;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%%% ASPIDISK SUPPORT ROUTINES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broutine Name:  GetASPI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:</w:t>
        <w:tab/>
        <w:t>This gets the ASPI manager's entry point and stor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'ASPI_Entry.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f no ASPI manager is found, an appropriat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it:   The memory location ASPI_Entry is loaded with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CF set if no ASPI manager found, els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SPIEntry</w:t>
        <w:tab/>
        <w:t>proc</w:t>
        <w:tab/>
        <w:t>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ax,ASPI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dx,SCSIMg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21h</w:t>
        <w:tab/>
        <w:tab/>
        <w:tab/>
        <w:t xml:space="preserve">               ;Open ASPI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c</w:t>
        <w:tab/>
        <w:t>NoASPIManager</w:t>
        <w:tab/>
        <w:tab/>
        <w:t xml:space="preserve">       ;Branch if non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ax</w:t>
        <w:tab/>
        <w:tab/>
        <w:tab/>
        <w:t xml:space="preserve">               ;Save ASPI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bx,ax</w:t>
        <w:tab/>
        <w:tab/>
        <w:tab/>
        <w:t xml:space="preserve">             ;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ax,ASPI_Get_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dx,ASPI_Entry</w:t>
        <w:tab/>
        <w:tab/>
        <w:t xml:space="preserve">      ;Store entry poi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cx,4</w:t>
        <w:tab/>
        <w:tab/>
        <w:tab/>
        <w:t xml:space="preserve">              ;Four bytes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21h</w:t>
        <w:tab/>
        <w:tab/>
        <w:tab/>
        <w:t xml:space="preserve">               ;Get ASPI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ax,ASPI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</w:t>
        <w:tab/>
        <w:t>bx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;BX = ASPI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ab/>
        <w:tab/>
        <w:t>;BX = ASPI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21h</w:t>
        <w:tab/>
        <w:tab/>
        <w:tab/>
        <w:t>;Close ASPI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c</w:t>
        <w:tab/>
        <w:tab/>
        <w:tab/>
        <w:tab/>
        <w:t>;Return with carr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SPIManager:</w:t>
        <w:tab/>
        <w:t>lea</w:t>
        <w:tab/>
        <w:t>dx,Str_NoASPI</w:t>
        <w:tab/>
        <w:tab/>
        <w:t>;Display error messag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 xml:space="preserve">outtext </w:t>
        <w:tab/>
        <w:tab/>
        <w:t>;  ASPI manage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c</w:t>
        <w:tab/>
        <w:tab/>
        <w:tab/>
        <w:tab/>
        <w:t>;Return with car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SPIEntry</w:t>
        <w:tab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broutine Name:  Poll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:</w:t>
        <w:tab/>
        <w:t>This subroutine polls the ASPI Status Byte and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non-zero status.  When status goes non-zero w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lthough this sample code will hange if status neve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non-zero, an actual program should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 Assumes that si is pointing to an SRB that has just been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_Status</w:t>
        <w:tab/>
        <w:t>proc</w:t>
        <w:tab/>
        <w:t>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_loop:</w:t>
        <w:tab/>
        <w:t>mov</w:t>
        <w:tab/>
        <w:t>al,[si]._SRStat ;get the status byte of S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</w:t>
        <w:tab/>
        <w:t>al,0</w:t>
        <w:tab/>
        <w:tab/>
        <w:t>;compare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z</w:t>
        <w:tab/>
        <w:t>poll_loop</w:t>
        <w:tab/>
        <w:t>;jump if still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_Status</w:t>
        <w:tab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broutine Name:  HA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:</w:t>
        <w:tab/>
        <w:t>This subroutine sends the Host Adapter Inquiry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SPI Manager.  First the SRB is totally cleared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opcode and other fields of the SRB are set for HOS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NQUI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 si points to the SR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it:   SRB is full of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nquiry</w:t>
        <w:tab/>
        <w:t>proc</w:t>
        <w:tab/>
        <w:t>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>ClearSRB</w:t>
        <w:tab/>
        <w:tab/>
        <w:t>;Zero out our S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[si]._SRCmd,HA_INQ</w:t>
        <w:tab/>
        <w:t>;ASPI opcode = HA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[si]._SRHAid,0</w:t>
        <w:tab/>
        <w:tab/>
        <w:t>;Host Adap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 xml:space="preserve">[si]._SRFlags,0 </w:t>
        <w:tab/>
        <w:t>;0=no length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[si]._SRTarget,0</w:t>
        <w:tab/>
        <w:t>;Targe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[si]._SRLun,0</w:t>
        <w:tab/>
        <w:tab/>
        <w:t>;Lu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CALLING ASPI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ds</w:t>
        <w:tab/>
        <w:tab/>
        <w:tab/>
        <w:t>;push segment of S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bx,S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bx</w:t>
        <w:tab/>
        <w:tab/>
        <w:tab/>
        <w:t>;push offset of S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>[ASPI_Entry]</w:t>
        <w:tab/>
        <w:tab/>
        <w:t>;Call AS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</w:t>
        <w:tab/>
        <w:t>sp,4</w:t>
        <w:tab/>
        <w:tab/>
        <w:tab/>
        <w:t>;Resto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nquiry</w:t>
        <w:tab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broutine Name:  GetDev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:</w:t>
        <w:tab/>
        <w:t>This subroutine sends the Get Device Type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SPI Manager.  First the SRB is totally cleared then the SR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s loaded with opcode and other parameters for the GE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Y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 si points to the SR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it:   SRB is full of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evType</w:t>
        <w:tab/>
        <w:t>proc</w:t>
        <w:tab/>
        <w:t>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>ClearSRB</w:t>
        <w:tab/>
        <w:tab/>
        <w:t>;Zero out our S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[si]._SRCmd,GET_TYPE</w:t>
        <w:tab/>
        <w:t>;ASPI opcode = Get Devic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[si]._SRHAid,0</w:t>
        <w:tab/>
        <w:tab/>
        <w:t>;Host Adap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 xml:space="preserve">[si]._SRFlags,0 </w:t>
        <w:tab/>
        <w:t>;0=no length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[si]._SRTarget,0</w:t>
        <w:tab/>
        <w:t>;Targe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[si]._SRLun,0</w:t>
        <w:tab/>
        <w:tab/>
        <w:t>;Lu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CALLING ASPI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ds</w:t>
        <w:tab/>
        <w:tab/>
        <w:tab/>
        <w:t>;push segment of S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bx,S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bx</w:t>
        <w:tab/>
        <w:tab/>
        <w:tab/>
        <w:t>;push offset of S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>[ASPI_Entry]</w:t>
        <w:tab/>
        <w:tab/>
        <w:t>;Call AS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</w:t>
        <w:tab/>
        <w:t>sp,4</w:t>
        <w:tab/>
        <w:tab/>
        <w:tab/>
        <w:t>;Resto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evType</w:t>
        <w:tab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broutine Name:  XSCSI_I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:</w:t>
        <w:tab/>
        <w:t>This subroutine sends the Execute SCSI I/O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SPI Manager.  It is assumed that the SCSI command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been loaded into the SRB.  Here the EXEC_SIO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opcode of the SRB along with setting the other fiel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24 byte read of SCSI INQUI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 The SCSI Command Block is setup upon entry, si points to SR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it:   SRB is full of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XSCSI_IO</w:t>
        <w:tab/>
        <w:t>proc</w:t>
        <w:tab/>
        <w:t>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[si]._SRCmd,EXEC_SIO</w:t>
        <w:tab/>
        <w:t>;ASPI opcode = execute SCSI 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[si]._SRHaId,0</w:t>
        <w:tab/>
        <w:tab/>
        <w:t>;Host Adap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[si]._SRFlags,SRB_DIR_IN ;Set flags to dir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[si]._SRTarget,0</w:t>
        <w:tab/>
        <w:t>;Targe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[si]._SRLun,0</w:t>
        <w:tab/>
        <w:tab/>
        <w:t>;Lu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[si]._SRBuflenLo,24</w:t>
        <w:tab/>
        <w:t>;Buffer xfer length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[si]._SRBuflenHi,0</w:t>
        <w:tab/>
        <w:t>;Buffer xfer length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[si]._SRSnsLen,20</w:t>
        <w:tab/>
        <w:t>;Sense Buffer length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ax,Data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[si]._SRBufPtrLo,ax</w:t>
        <w:tab/>
        <w:t>;load Data buff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[si]._SRBufPtrHi,ds</w:t>
        <w:tab/>
        <w:t>;load Data buffe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[si]._SRCDBLen,6</w:t>
        <w:tab/>
        <w:t>;SCSI CDB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CALLING ASPI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ds</w:t>
        <w:tab/>
        <w:tab/>
        <w:tab/>
        <w:t>;push segment of S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bx,S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bx</w:t>
        <w:tab/>
        <w:tab/>
        <w:tab/>
        <w:t>;push offset of S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>[ASPI_Entry]</w:t>
        <w:tab/>
        <w:tab/>
        <w:t>;Call AS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</w:t>
        <w:tab/>
        <w:t>sp,4</w:t>
        <w:tab/>
        <w:tab/>
        <w:tab/>
        <w:t>;Resto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SCSI_IO</w:t>
        <w:tab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broutine Name:  RST_S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:</w:t>
        <w:tab/>
        <w:t>This subroutine sends the RESET SCSI DEVICE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SPI Manager.  It attempts to reset SCSI ID 2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D 0 in case ID 0 is the boot device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Posting is used by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 si points to the SR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_SDevice</w:t>
        <w:tab/>
        <w:t>proc</w:t>
        <w:tab/>
        <w:t>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>ClearSRB</w:t>
        <w:tab/>
        <w:tab/>
        <w:t>;Zero out our S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[si]._SRCmd,RESET_DEV</w:t>
        <w:tab/>
        <w:t>;ASPI opcode = Rese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[si]._SRHaId,0</w:t>
        <w:tab/>
        <w:tab/>
        <w:t>;Host Adap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[si]._SRFlags,SRB_POST</w:t>
        <w:tab/>
        <w:t>;set po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[si]._SRTarget,0</w:t>
        <w:tab/>
        <w:t>;Targe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[si]._SRLun,2</w:t>
        <w:tab/>
        <w:tab/>
        <w:t>;Lu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[si]._SRBuflenLo,0</w:t>
        <w:tab/>
        <w:t>;Buffer xfer length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[si]._SRBuflenHi,0</w:t>
        <w:tab/>
        <w:t>;Buffer xfer length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[si]._SRSnsLen,20</w:t>
        <w:tab/>
        <w:t>;Sense Buffer length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ax,OFFSET ASPI_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[si]._SRPostOff,ax</w:t>
        <w:tab/>
        <w:t>;load post routin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[si]._SRPostCS,cs</w:t>
        <w:tab/>
        <w:t>;load post routin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CALLING ASPI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ds</w:t>
        <w:tab/>
        <w:tab/>
        <w:tab/>
        <w:t>;push segment of S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bx,S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bx</w:t>
        <w:tab/>
        <w:tab/>
        <w:tab/>
        <w:t>;push offset of S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>[ASPI_Entry]</w:t>
        <w:tab/>
        <w:tab/>
        <w:t>;Call AS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</w:t>
        <w:tab/>
        <w:t>sp,4</w:t>
        <w:tab/>
        <w:tab/>
        <w:tab/>
        <w:t>;Resto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_SDevice</w:t>
        <w:tab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broutine Name:  Abort_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:</w:t>
        <w:tab/>
        <w:t>This subroutine sends the Abort SCSI I/O Request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SPI Manager.  First SRB2 is totally cleared then the SRB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s loaded with opcode and other parameters for the ABORT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/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 si points to the SRB to be annihi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_SIO</w:t>
        <w:tab/>
        <w:t>proc</w:t>
        <w:tab/>
        <w:t>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si</w:t>
        <w:tab/>
        <w:tab/>
        <w:tab/>
        <w:t>;save pointer to SRB 2b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 xml:space="preserve">si,SRB2 </w:t>
        <w:tab/>
        <w:tab/>
        <w:t>;point to another S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>ClearSRB</w:t>
        <w:tab/>
        <w:tab/>
        <w:t>;Zero out SR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</w:t>
        <w:tab/>
        <w:t>si</w:t>
        <w:tab/>
        <w:tab/>
        <w:tab/>
        <w:t>;restore pointer to S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SRB2._SRCmd,ABORT_SRB</w:t>
        <w:tab/>
        <w:t>;ASPI opcode = Abort S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SRB2._SRHAid,0</w:t>
        <w:tab/>
        <w:tab/>
        <w:t>;Host Adap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 xml:space="preserve">SRB2._SRFlags,0 </w:t>
        <w:tab/>
        <w:t>;0=no length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SRB2._AbortPtrLo,si</w:t>
        <w:tab/>
        <w:t>;load offset of SRB 2b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SRB2._AbortPtrHi,ds</w:t>
        <w:tab/>
        <w:t>;load segment of SRB 2b ki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CALLING ASPI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ds</w:t>
        <w:tab/>
        <w:tab/>
        <w:tab/>
        <w:t>;push segment of SR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bx,SR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bx</w:t>
        <w:tab/>
        <w:tab/>
        <w:tab/>
        <w:t>;push offset of SR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>[ASPI_Entry]</w:t>
        <w:tab/>
        <w:tab/>
        <w:t>;Call AS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</w:t>
        <w:tab/>
        <w:t>sp,4</w:t>
        <w:tab/>
        <w:tab/>
        <w:tab/>
        <w:t>;Resto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_SIO</w:t>
        <w:tab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broutine Name:  Load_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:</w:t>
        <w:tab/>
        <w:t>This routine loads the SCSI inquiry comman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S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 si points to the SR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it:   All register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Inquiry</w:t>
        <w:tab/>
        <w:t>proc</w:t>
        <w:tab/>
        <w:t>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>ClearSRB</w:t>
        <w:tab/>
        <w:tab/>
        <w:t>;Zero out our S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[si]._OpCode,SCSI_Inquiry ;load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[si]._LUNumber,0</w:t>
        <w:tab/>
        <w:t>;set LU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[si]._LBAMiddl,0</w:t>
        <w:tab/>
        <w:t>;set byte 2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[si]._LBALeast,0</w:t>
        <w:tab/>
        <w:t>;set byte 3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 xml:space="preserve">[si]._Length,24 </w:t>
        <w:tab/>
        <w:t>;set length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 xml:space="preserve">[si]._Control,0 </w:t>
        <w:tab/>
        <w:t>;set contro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Inquiry</w:t>
        <w:tab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broutine Name:  ClearSR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:</w:t>
        <w:tab/>
        <w:t>This routine zeros out the given ASPI S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 SI - ASPI SR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it:   All register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RB</w:t>
        <w:tab/>
        <w:t>proc</w:t>
        <w:tab/>
        <w:t>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es</w:t>
        <w:tab/>
        <w:tab/>
        <w:tab/>
        <w:t>;Sav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cx,(64+10)/2</w:t>
        <w:tab/>
        <w:tab/>
        <w:t>;Zero out 7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ax,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es,ax</w:t>
        <w:tab/>
        <w:tab/>
        <w:tab/>
        <w:t>;ES=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di,si</w:t>
        <w:tab/>
        <w:tab/>
        <w:tab/>
        <w:t>;ES:DI points to S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r</w:t>
        <w:tab/>
        <w:t>ax,ax</w:t>
        <w:tab/>
        <w:tab/>
        <w:tab/>
        <w:t>;Store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</w:t>
        <w:tab/>
        <w:t>stosw</w:t>
        <w:tab/>
        <w:tab/>
        <w:tab/>
        <w:t>;Zero out the S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</w:t>
        <w:tab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</w:t>
        <w:tab/>
        <w:t>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</w:t>
        <w:tab/>
        <w:t>es</w:t>
        <w:tab/>
        <w:tab/>
        <w:tab/>
        <w:t>;Restore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</w:t>
        <w:tab/>
        <w:tab/>
        <w:tab/>
        <w:tab/>
        <w:t>;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RB</w:t>
        <w:tab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broutine Name:  ASPI_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:</w:t>
        <w:tab/>
        <w:t>This routine is executed when the Reset Devi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ompletes.  It simply flips a flag so that exec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he RST_SDEV routine can continue.  This flag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used strictly for exampl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it:   All register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_Post</w:t>
        <w:tab/>
        <w:t>proc</w:t>
        <w:tab/>
        <w:t>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bp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es</w:t>
        <w:tab/>
        <w:tab/>
        <w:tab/>
        <w:t>;Sav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mov</w:t>
        <w:tab/>
        <w:t>bx,[bp+6]</w:t>
        <w:tab/>
        <w:tab/>
        <w:t>;BX = SRB'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mov</w:t>
        <w:tab/>
        <w:t>ds,[bp+8]</w:t>
        <w:tab/>
        <w:tab/>
        <w:t>;ES = SRB'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ODE TO DETERMINE WHICH SRB JUST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ds,[bp+8]</w:t>
        <w:tab/>
        <w:tab/>
        <w:t>;set ds to our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Flag,1</w:t>
        <w:tab/>
        <w:tab/>
        <w:tab/>
        <w:t>;set th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</w:t>
        <w:tab/>
        <w:t>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</w:t>
        <w:tab/>
        <w:t>es</w:t>
        <w:tab/>
        <w:tab/>
        <w:tab/>
        <w:t>;Restore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</w:t>
        <w:tab/>
        <w:t>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f</w:t>
        <w:tab/>
        <w:tab/>
        <w:tab/>
        <w:tab/>
        <w:t>;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_Post</w:t>
        <w:tab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 %%% DISPLAY ROUTINES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broutine Name:  ou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:</w:t>
        <w:tab/>
        <w:t>Displays a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 DS:DX - Pointer to '$' terminated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it: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text </w:t>
        <w:tab/>
        <w:t>proc</w:t>
        <w:tab/>
        <w:t>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ax</w:t>
        <w:tab/>
        <w:tab/>
        <w:t>; save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ah,09h</w:t>
        <w:tab/>
        <w:tab/>
        <w:t>; Do DOS Function Pri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>21h</w:t>
        <w:tab/>
        <w:tab/>
        <w:t>; call interrup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</w:t>
        <w:tab/>
        <w:t>ax</w:t>
        <w:tab/>
        <w:tab/>
        <w:t>; restore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text </w:t>
        <w:tab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broutine Name:  ito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:</w:t>
        <w:tab/>
        <w:t>Converts the digits of the given value to a '$'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haracter string.  Appends a carriage return and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o the end of the string as well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 AX</w:t>
        <w:tab/>
        <w:t>- Number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DS:DX - Pointer to string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CX</w:t>
        <w:tab/>
        <w:t>- Base of value (ie. 16 for hex, 10 for de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it:   All register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a</w:t>
        <w:tab/>
        <w:tab/>
        <w:t>proc</w:t>
        <w:tab/>
        <w:t>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b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  <w:tab/>
        <w:t>ax,ax</w:t>
        <w:tab/>
        <w:tab/>
        <w:tab/>
        <w:t>;Is input value zero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e</w:t>
        <w:tab/>
        <w:t xml:space="preserve">NotZero </w:t>
        <w:tab/>
        <w:tab/>
        <w:t>;Branch if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BYTE PTR [bx],'0'       ;  else fill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</w:t>
        <w:tab/>
        <w:t>bx</w:t>
        <w:tab/>
        <w:tab/>
        <w:tab/>
        <w:t>;  a single '0'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mp</w:t>
        <w:tab/>
        <w:t>SHORT itoa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Zero:</w:t>
        <w:tab/>
        <w:t>xor</w:t>
        <w:tab/>
        <w:t>di,d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Digit:</w:t>
        <w:tab/>
        <w:t>or</w:t>
        <w:tab/>
        <w:t>ax,ax</w:t>
        <w:tab/>
        <w:tab/>
        <w:tab/>
        <w:t>;Finished pushing rema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e</w:t>
        <w:tab/>
        <w:t>itoa_pop</w:t>
        <w:tab/>
        <w:tab/>
        <w:t>;  onto the st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r</w:t>
        <w:tab/>
        <w:t>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</w:t>
        <w:tab/>
        <w:t>cx</w:t>
        <w:tab/>
        <w:tab/>
        <w:tab/>
        <w:t>;Let's ge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dx</w:t>
        <w:tab/>
        <w:tab/>
        <w:tab/>
        <w:t>;Push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</w:t>
        <w:tab/>
        <w:t>di</w:t>
        <w:tab/>
        <w:tab/>
        <w:tab/>
        <w:t>;Increment digi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mp</w:t>
        <w:tab/>
        <w:t>Next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oa_pop:</w:t>
        <w:tab/>
        <w:t>or</w:t>
        <w:tab/>
        <w:t>di,di</w:t>
        <w:tab/>
        <w:tab/>
        <w:tab/>
        <w:t>;Finished popping digit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e</w:t>
        <w:tab/>
        <w:t>itoa_exit</w:t>
        <w:tab/>
        <w:tab/>
        <w:t>;Branch and exit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</w:t>
        <w:tab/>
        <w:t>dx</w:t>
        <w:tab/>
        <w:tab/>
        <w:tab/>
        <w:t>;Pop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</w:t>
        <w:tab/>
        <w:t>dl,10</w:t>
        <w:tab/>
        <w:tab/>
        <w:tab/>
        <w:t>;Is it a 0-9 digi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b</w:t>
        <w:tab/>
        <w:t>DecDigit</w:t>
        <w:tab/>
        <w:tab/>
        <w:t>;If it is 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</w:t>
        <w:tab/>
        <w:t>dl,'A'-10               ;  else convert to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mp</w:t>
        <w:tab/>
        <w:t xml:space="preserve">SHORT PlaceChar </w:t>
        <w:tab/>
        <w:t>; 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Digit:</w:t>
        <w:tab/>
        <w:t>add</w:t>
        <w:tab/>
        <w:t>dl,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Char:</w:t>
        <w:tab/>
        <w:t>mov</w:t>
        <w:tab/>
        <w:t xml:space="preserve">[bx],dl </w:t>
        <w:tab/>
        <w:tab/>
        <w:t>;Store character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</w:t>
        <w:tab/>
        <w:t>bx</w:t>
        <w:tab/>
        <w:tab/>
        <w:tab/>
        <w:t>;Move to next place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</w:t>
        <w:tab/>
        <w:t>di</w:t>
        <w:tab/>
        <w:tab/>
        <w:tab/>
        <w:t>;Decrement pop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mp</w:t>
        <w:tab/>
        <w:t>itoa_pop</w:t>
        <w:tab/>
        <w:tab/>
        <w:t>;Pop nex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oa_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BYTE PTR [bx],CR</w:t>
        <w:tab/>
        <w:t>;Place Carriage Retur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BYTE PTR [bx+1],LF</w:t>
        <w:tab/>
        <w:t>;  and Line Feed and '$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BYTE PTR [bx+2],'$'     ;  char at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mp</w:t>
        <w:tab/>
        <w:t>SHORT itoa_exi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BYTE PTR [bx]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a_exit1:</w:t>
        <w:tab/>
        <w:t>popa</w:t>
        <w:tab/>
        <w:tab/>
        <w:tab/>
        <w:tab/>
        <w:t>;Restore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oa</w:t>
        <w:tab/>
        <w:tab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broutine Name:  DispSRBInq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:</w:t>
        <w:tab/>
        <w:t>This subroutine displays the information returned in the SR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for the Host Adapter Inqui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 Expects The SRB to be full of Host Adapter Inqui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SRBInq</w:t>
        <w:tab/>
        <w:t>proc</w:t>
        <w:tab/>
        <w:t>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dx,Str_HA_Inquiry</w:t>
        <w:tab/>
        <w:t>;load the string for ou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 xml:space="preserve">outtext </w:t>
        <w:tab/>
        <w:tab/>
        <w:t>;outpu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cx,16</w:t>
        <w:tab/>
        <w:tab/>
        <w:tab/>
        <w:t>;set base= hex for 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dx,Str_ASPI_STAT+36</w:t>
        <w:tab/>
        <w:t>;point to loc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al,SRB._SRStat</w:t>
        <w:tab/>
        <w:tab/>
        <w:t>;load valu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ah,0</w:t>
        <w:tab/>
        <w:tab/>
        <w:tab/>
        <w:t>;zero out 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>itoa</w:t>
        <w:tab/>
        <w:tab/>
        <w:tab/>
        <w:t>;convert to ASCII in string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dx,Str_ASPI_STAT</w:t>
        <w:tab/>
        <w:t>;load the string for ou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 xml:space="preserve">outtext </w:t>
        <w:tab/>
        <w:tab/>
        <w:t>;outpu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bx,Str_Num_HA</w:t>
        <w:tab/>
        <w:tab/>
        <w:t>;Get Number of HA string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 xml:space="preserve">al,SRB._HACount </w:t>
        <w:tab/>
        <w:t>;Get # of ASPI hos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</w:t>
        <w:tab/>
        <w:t>al,'0'                  ;AL = ASCII Host Adapt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BYTE PTR [bx+36],al</w:t>
        <w:tab/>
        <w:t>;Place HA #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dx,bx</w:t>
        <w:tab/>
        <w:tab/>
        <w:tab/>
        <w:t>;load the string for ou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 xml:space="preserve">outtext </w:t>
        <w:tab/>
        <w:tab/>
        <w:t>;outpu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bx,Str_TID_HA</w:t>
        <w:tab/>
        <w:tab/>
        <w:t>;Get Target ID of HA string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 xml:space="preserve">al,SRB._HAIdNum </w:t>
        <w:tab/>
        <w:t>;Ge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</w:t>
        <w:tab/>
        <w:t>al,'0'                  ;AL = ASCII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BYTE PTR [bx+36],al</w:t>
        <w:tab/>
        <w:t>;Place HA #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dx,bx</w:t>
        <w:tab/>
        <w:tab/>
        <w:tab/>
        <w:t>;load the string for ou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 xml:space="preserve">outtext </w:t>
        <w:tab/>
        <w:tab/>
        <w:t>;outpu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cx,16</w:t>
        <w:tab/>
        <w:tab/>
        <w:tab/>
        <w:t>;ID has 16 bytes (for movs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si,SRB._SCSIMgrId</w:t>
        <w:tab/>
        <w:t>;load source of string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di,Str_Mgr_ID+36</w:t>
        <w:tab/>
        <w:t>;load destination of string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</w:t>
        <w:tab/>
        <w:t>movsb</w:t>
        <w:tab/>
        <w:tab/>
        <w:tab/>
        <w:t>;mov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dx,Str_Mgr_ID</w:t>
        <w:tab/>
        <w:tab/>
        <w:t>;Get Manager ID string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 xml:space="preserve">outtext </w:t>
        <w:tab/>
        <w:tab/>
        <w:t>;outpu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cx,16</w:t>
        <w:tab/>
        <w:tab/>
        <w:tab/>
        <w:t>;ID has 16 bytes (for movs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si,OFFSET SRB._HAIdString ;load source of string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 xml:space="preserve">di,Str_HA_ID+36 </w:t>
        <w:tab/>
        <w:t>;load destination of string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</w:t>
        <w:tab/>
        <w:t>movsb</w:t>
        <w:tab/>
        <w:tab/>
        <w:tab/>
        <w:t>;mov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dx,Str_HA_ID</w:t>
        <w:tab/>
        <w:tab/>
        <w:t>;Get Manager ID string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 xml:space="preserve">outtext </w:t>
        <w:tab/>
        <w:tab/>
        <w:t>;outpu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SRBInq</w:t>
        <w:tab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broutine Name:  DispDev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:</w:t>
        <w:tab/>
        <w:t>This subroutine displays the information returned in the SR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for the Get Device Ty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 Expects The SRB to be full of Host Adapter Inqui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DevTyp</w:t>
        <w:tab/>
        <w:t>proc</w:t>
        <w:tab/>
        <w:t>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dx,Str_Get_DevTyp</w:t>
        <w:tab/>
        <w:t>;point to Get Dev Typ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 xml:space="preserve">outtext </w:t>
        <w:tab/>
        <w:tab/>
        <w:t>;outpu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bx,Str_ASPI_STAT</w:t>
        <w:tab/>
        <w:t>;point to ASPI Statu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al,SRB._SRStat</w:t>
        <w:tab/>
        <w:tab/>
        <w:t>;Get ASPI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</w:t>
        <w:tab/>
        <w:t>al,'0'                  ;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BYTE PTR [bx+36],al</w:t>
        <w:tab/>
        <w:t>;place Statu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dx,bx</w:t>
        <w:tab/>
        <w:tab/>
        <w:tab/>
        <w:t>;load the string for ou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 xml:space="preserve">outtext </w:t>
        <w:tab/>
        <w:tab/>
        <w:t>;outpu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bx,Str_Dev_Typ</w:t>
        <w:tab/>
        <w:tab/>
        <w:t>;Get SCSI Dev Type string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al,SRB._ScsiDevType</w:t>
        <w:tab/>
        <w:t>;Get # of ASPI hos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</w:t>
        <w:tab/>
        <w:t>al,'0'                  ;AL = ASCII Host Adapt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BYTE PTR [bx+36],al</w:t>
        <w:tab/>
        <w:t>;Place HA #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dx,bx</w:t>
        <w:tab/>
        <w:tab/>
        <w:tab/>
        <w:t>;load the string for ou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 xml:space="preserve">outtext </w:t>
        <w:tab/>
        <w:tab/>
        <w:t>;outpu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DevTyp</w:t>
        <w:tab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broutine Name:  Disp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:</w:t>
        <w:tab/>
        <w:t>This subroutine displays the information returned in the SR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for the Get Device Ty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ry:  Expects The SRB to be full of Host Adapter Inqui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Inquiry</w:t>
        <w:tab/>
        <w:t>proc</w:t>
        <w:tab/>
        <w:t>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dx,Str_SCSI_IO</w:t>
        <w:tab/>
        <w:tab/>
        <w:t>;load the string for ou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 xml:space="preserve">outtext </w:t>
        <w:tab/>
        <w:tab/>
        <w:t>;outpu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cx,16</w:t>
        <w:tab/>
        <w:tab/>
        <w:tab/>
        <w:t>;set for HEX base (iota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dx,Str_ASPI_STAT+36</w:t>
        <w:tab/>
        <w:t>;point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al,SRB._SRStat</w:t>
        <w:tab/>
        <w:tab/>
        <w:t>;load valu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ah,0</w:t>
        <w:tab/>
        <w:tab/>
        <w:tab/>
        <w:t>;zero out 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>itoa</w:t>
        <w:tab/>
        <w:tab/>
        <w:tab/>
        <w:t>;convert to ASCII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dx,Str_ASPI_STAT</w:t>
        <w:tab/>
        <w:t>;load the string for ou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 xml:space="preserve">outtext </w:t>
        <w:tab/>
        <w:tab/>
        <w:t>;outpu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dx,Str_PQualTyp+36</w:t>
        <w:tab/>
        <w:t>;point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al,Data_Buffer.PerQualTyp ;load valu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ah,0</w:t>
        <w:tab/>
        <w:tab/>
        <w:tab/>
        <w:t>;zero out 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>itoa</w:t>
        <w:tab/>
        <w:tab/>
        <w:tab/>
        <w:t>;convert to ASCII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 xml:space="preserve">dx,Str_PQualTyp </w:t>
        <w:tab/>
        <w:t>;Get Peripheral Qual Dev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 xml:space="preserve">outtext </w:t>
        <w:tab/>
        <w:tab/>
        <w:t>;outpu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dx,Str_Versions+36</w:t>
        <w:tab/>
        <w:t>;Get Peripheral Qual Dev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al,Data_Buffer.Versions ;Get Byte from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ah,0</w:t>
        <w:tab/>
        <w:tab/>
        <w:tab/>
        <w:t>;zero out 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>itoa</w:t>
        <w:tab/>
        <w:tab/>
        <w:tab/>
        <w:t>;convert to ASCII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 xml:space="preserve">dx,Str_Versions </w:t>
        <w:tab/>
        <w:t>;load the string for ou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 xml:space="preserve">outtext </w:t>
        <w:tab/>
        <w:tab/>
        <w:t>;outpu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</w:t>
        <w:tab/>
        <w:t>si</w:t>
        <w:tab/>
        <w:tab/>
        <w:tab/>
        <w:t>;save pointer to S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cx,28</w:t>
        <w:tab/>
        <w:tab/>
        <w:tab/>
        <w:t>;load number of bytes to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si,OFFSET Data_Buffer.VendorID ;load sour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di,Str_Inq_Dat+36</w:t>
        <w:tab/>
        <w:t>;load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</w:t>
        <w:tab/>
        <w:t>movsb</w:t>
        <w:tab/>
        <w:tab/>
        <w:tab/>
        <w:t>;mov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dx,Str_Inq_Dat</w:t>
        <w:tab/>
        <w:tab/>
        <w:t>;load the string for ou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 xml:space="preserve">outtext </w:t>
        <w:tab/>
        <w:tab/>
        <w:t>;outpu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</w:t>
        <w:tab/>
        <w:t>si</w:t>
        <w:tab/>
        <w:tab/>
        <w:tab/>
        <w:t>;restore pointer to SR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Inquiry</w:t>
        <w:tab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broutine Name:  Disp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:</w:t>
        <w:tab/>
        <w:t>This subroutine displays the ASPI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Stat</w:t>
        <w:tab/>
        <w:t>proc</w:t>
        <w:tab/>
        <w:t>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dx,Str_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 xml:space="preserve">outtext </w:t>
        <w:tab/>
        <w:tab/>
        <w:t>;outpu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</w:t>
        <w:tab/>
        <w:t>bx,Str_ASPI_STAT</w:t>
        <w:tab/>
        <w:t>;point to ASPI Statu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al,SRB._SRStat</w:t>
        <w:tab/>
        <w:tab/>
        <w:t>;Get ASPI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</w:t>
        <w:tab/>
        <w:t>al,'0'                  ;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BYTE PTR [bx+36],al</w:t>
        <w:tab/>
        <w:t>;place Statu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</w:t>
        <w:tab/>
        <w:t>dx,bx</w:t>
        <w:tab/>
        <w:tab/>
        <w:tab/>
        <w:t>;load the string for ou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</w:t>
        <w:tab/>
        <w:t xml:space="preserve">outtext </w:t>
        <w:tab/>
        <w:tab/>
        <w:t>;outpu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Stat</w:t>
        <w:tab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