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ersion 1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c&gt; 1988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io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onto  Ontario   M6J 3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535-9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yet a registered user of MAXI Form, please consider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 cost is low (only $10.00) and the benefits ar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mmary documentation package is provided solely for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tting new users familiarized with the features of the MAX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Complete printed documentation is provided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along with notification of and discounts towards futur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 Form is intended to format blank disks only. 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existing data on a floppy disk, Herne Data System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iability for losses caused by misuse or abuse of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ponsibility rests solely with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MAXI Form relies on quirks in the MS-DO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and BIOS ROM's.  Although it has been tested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systems with DOS versions 3.2x and later,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work with all systems, especially on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customized and modified (including the installation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isk drives and controller cards) by the user;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work with future releases of MS/PC-DOS.  (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may require the use of the special device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X.COM (outlined later in the documentation) for relia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hardwar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assumes that the reader is reasonab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concepts and terminology and has a basic understanding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is/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Form is a copyrighted program produced by Herne Data Systems Ltd.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user groups and bulletin board system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 supported software' or shareware.  While the program and thi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ion may be freely copied and distributed (provided tha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re NOT REMOVED), each end user is requested to registe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Herne Data Systems Ltd. along with a one time fee of $10.00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 or CDN funds).  Payment of the registration fee entit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printed documentation package as well a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running out of space on your floppy disks?  How 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420k on a 360k disk, 800k on a 720k disk, 1.4 meg on a 1.2 meg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redible 1.6 meg on a 1.44 meg disk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impossible?  Well not any more!!  If you are using DOS version 3.2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n the innovative new shareware program from Herne Data Syste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 Form is just the thing for you.  Using MAXI Form for all you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 needs is like getting an extra one and a half disks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box of floppies that you buy!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n most cases,  NO SPECIAL SOFTWARE DRIVER PROGRAM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HESE DISKS FROM DOS.  However, in cases whe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lone operation cannot be achieved (it is a complex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 BIOS details, DOS version and disk controller characteristi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mple device driver SMAX.COM can be used to patch the BI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rovide resident suppor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Form is self documenting to the extent that it can be used b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users and a suggested registration fee of $10.00 provides you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MAXI Form you will need a 100% IBM compatible computer (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PS/2, Convertible, etc) with at least one 360k 5.25 inch, 1.2 meg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,  720k 3.5 inch or 1.44 meg 3.5 inch floppy drive.  The 1.44 meg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n be used to format 800k 3.5 inch disks.  External 5.25 inch 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/2 and most laptops are also supported under various versions of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XI Formatted disks sometimes do not work reliabl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OEM versions of MS-DOS. In these cases you will need to use SM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Form works with all standard display adaptors an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MAX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Form relies on command line switches to specify its input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   &lt;--         (note: in this documentation the symbol   &lt;--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ote the "return" or "enter"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reeted by an extended sign on message which give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a summary of the command line options.  The general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   {drive:} [/3] [/H] [/V] 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{drive:}  is either A: or B: corresponding to the physical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which you wish to perform the formatting oper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other drive letters will result in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arameter must be explicitly included. MAX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 a default value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3        is used to denote a 3.5 inch (720 k or 1.44 meg)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give an 800k disk or a 1.6 meg disk.  An 80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be formatted on a 1.44 meg 3.5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 is used to denote a high density (1.2 meg) AT type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1.44 meg PS/2 type disk drive.  This will give a 1.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or 1.6 me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       is used to denote a "format with verify". 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tors on each track are read back in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ting to make sure that they are OK. 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t the end of the formatting cycle indic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racks had detectable errors.  Note that cylind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tested for errors regardless of the 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  If errors are found on track 0,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 is aborted.  A format operation do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y option is considerably faster than on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3, /H and /V switches are all optional.  Spaces are not requi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witches.  If only the drive letter is specified, then MAXI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 420k disk with no verify.  Examples of valid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MAXI Form does not check to see what kind of drive is conn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device.  This allows you the flexibility o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n 800k 5.25 inch disk in a 1.2 meg drive or an 800k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.44 meg drive.  DO NOT SPECIFY AN 80 TRACK DISK TYPE FOR A 4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60K 5.25 INCH) DRIVE.  THIS MAY CAUSE THE DRIVE TO PHYSICALLY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eady to go, MAXI Form will prompt you to insert a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.  At this point, you can either insert the disk and press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de, or press the &lt;escape&gt; key to abort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rmatting is complete, you will be asked to enter a volume lab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11 characters.  (This is similar to the DOS FORMAT program with the /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M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X.COM is a memory resident device driver which can be used to impro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with some combinations of hardware and DOS.  It is a simpl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te but stay resident) program which patches into the BI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(interrupt hex 13) and changes the EOT (end of track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 a track) parameter when it detects a disk read or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or not you need to use SMAX, perform the follow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Format a disk with MAXI then try to copy a number of relativ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g over 16k bytes long) to the new disk using the DOS COPY or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equivalent.  If you get an error message (such as '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rive ...' or 'sector not found') then you need to install SMA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 format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MAX automatically on a cold boot, just insert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X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X should only be used with MAXI version 1.5 and later. 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 itself will not run properly with SMAX resident in mem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produced by earlier versions of MAXI will work fine wh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MAX.  In addition, SMAX will not interfere with the operation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s 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