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C - NORMALIZED KEY COD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2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Harald Siegmund                           Copyright (c)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C is Freeware. Don't distribute modified versions of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eople. Please put a small note in your application's inf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KCC (for example "Keyboard handler by Harald Siegmu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14:    introducing NKCC (release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/Jul:   improvements, changes,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 13:    furth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7-28: cre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omplete new documentation for NKCC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 16-27: multi event assembler entry added by Gerd K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 30:    release 1.10: return shift state flags (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kc_multi()) compatible to NKF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l 09:    release 1.20: new function: nkc_k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 03:    release 1.30: new function: nkc_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 18:    bug fixed in nkc_k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 15-16: release 1.40: mouse button event handler; nkc_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 03:    renaming NKCC II release 1.40 to NKCC release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 30:    removing chapter 6 (notes for users of NKCC 1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 13:    release 2.41: NK_LEFT and NK_RIGHT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11:    release 2.50: MU_X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 11:    release 2.51: better handling of MU_X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r 14:    release 2.60: nkc_conv() renamed to nkc_tconv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function nkc_gco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rranging and partly re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10:    release 2.61 (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29:    release 2.62: nkc_toupper, nkc_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 08:    doing some small correction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 06:    release 2.63: quote (") is now used as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laut (�) in dead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 07:    more deadke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 22:    release 2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dkeys can now be enabled/disabl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note in 3.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kc_init() now returns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 07:    release 2.7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kc_cmp()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KF_RESVD is now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key codes for internal purpo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reference key code (nkc_cmp()) 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 05:    release 2.7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justments to ASCII input feature of TOS 3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 16:    release 2.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mall bug fixed in nkc_c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 key emulation (NKS_CTRL) (see chapte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29:    minor changes in source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new (less important) symbol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 03/06: introducing release 2.8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kc_init's first parameter is now an unsigne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symbolic identifiers BE_ON/OFF/TOS are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still have the sam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symbols: NKI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apters 4, 7 and 9 were adjus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 due to the changes in nkc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hapters 8 and 9 got additional notes about nkc_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 14:    correcting documentation of nkc_exit()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 28:    NKCOWNPB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11:    release 2.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KCC_GPB.O and SDOCSYNT.S are no longer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electing the version of NKCC for assembling (GEM or TO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 by a different symbol now: NKC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KCC uses its own AES/VDI parameter arrays now, exec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global array, which is passed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 to function nkc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kc_toupper and nkc_tolower are functions now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smetic change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develop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12:    introducing new functions nkc_n2tos() and nkc_n2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which convert key codes in normalized forma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's format; see NKCC.TXT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 01:    adding MausNet addres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19:    release 2.9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kc_exit won't touch the system variable contern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it may have been changed by a parallel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wo new deadkeys were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+ 2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+ 4 =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synatx of MadMac's directives has been added to the NK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 file (and NKCC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 27:    release 2.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KCC now recognizes invalid scan codes. Their trea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 31:    chapter 2 adjusted to new fol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ion in chapter 3: the bit numbers of NKF_L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KF_RSH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 09:    release 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 of the additional keys on the Macintosh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ocumented in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llschaft f�r angemessene Systeml�sungen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Harald Sieg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uerei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67549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Harald_Siegmund@kl.maus.de (Interne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net: Harald Siegmund@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NKCC can be fou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 KL (+49-631-17901)    !! no downloads for non-paying members betwe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KCC.LZH              !! 7:00-9:00 and 17:00-19:00 o'clock CET   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rver  ftp.uni-kl.de  [131.246.94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pub/atari/programming/nkcc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NKC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ormalized key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KC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KCC in T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KCC in GE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butto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ther fin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ymb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NKC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you ever try to program a complex keyboard handling? Then you sur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problems coming out of TOS along with the key cod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pressing Alternate + any letter will only return the scan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S version-dependend (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some keys get different scan codes when being pres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! For example, hitting the '1' key will return a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2 (on the German TOS) and an ASCII code of $31 (that's ok)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Alternate + '1' results in a scan code of $78 and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cursor keypad (arrows, Insert, ClrHome, Help and Undo) i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os! Some of the keys change their scan code when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 with Control. The returned ASCII code is total rubb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no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some different key combinations return the same key code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+any key and Alternate+Shift+any key cannot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ution: the Normalized Key Cod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C solves all of this problems. It converts key codes received from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EM (multi event) to an own, sophisticated format, which allow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ossible key combinations. In addition, NKCC offers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adke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n countries which know characters with accents ofte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that they can't reach every character direct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magine a guy who wants to type a French text on a UK TOS 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characters like � or �! This can be done if NKCC was buil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urite word processor. It transforms combinations of key stro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haracter. The first one is called the deadkey: when you typ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happens - yet. After the second key stroke, NKCC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. If matching with the first one, it merges both to one key cod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~  plus  A  will result in  �). If not matching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t both keys (e.g. ~  plus  X  will directly be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dkey manager). Deadkeys known by NKCC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+   aeiou      =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+   nNaoAo     =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 +   eEaiou     =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   +   aeiouA     =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+   aeiouyAOU  =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+   aeiouyAOU  =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+   aA         =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+   cC         =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+   oO24       =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ote character as synonym for umlaut is e.g. needed on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where neither umlaut characters nor the umlaut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irect input of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C allows the ASCII code of characters to be input directly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ernate key and hold it. Then type in the ASCII code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(as decimal number). The input is finished whe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key is relased or three digits are typed in. Values beyo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uncated to 8 bit (e.g. 260 ($104) become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ntrol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, NKCC returns key combinations like "Control A" as ASCII code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"A") and with a set Control key flag. If the control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abled, "Control A" will return an ASCII code of $01. The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will be clea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 key emulation conver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@       to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A...Z   to    $01...$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[       to    $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\       to    $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]       to    $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^       to    $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_       to    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everal keyboards, some of the key combinations in the li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recognized and thus not converted. For example, on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, the characters "@", "[", "\" and "]" can't be typed 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ntrol key. Their ASCII codes don't appear in any of the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de tables, because they can only be reached when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key. Unfortunately, TOS returns the wrong ASCII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s also held down, making it impossible to find o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adkey and special feature can be enabled/disabl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see how NKCC works is to start the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MO.TOS) and hack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KCC folder/disk/archive/whatever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ME.TXT       the obligatory readm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NKCC.S     source of NK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\NKCC.I    assembler header file with NKC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\NKCC.H    C header file with NKC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\NKCC.O        NKCC as object file (DRI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\NKCC_TOS.O    NKCC as object file without GEM part (DRI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\NKCC.TXT      excerpt of NKCC.S with all glob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\ENGLISH.DOC   thi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\GERMAN:DOC    the documentation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\NEWS.TXT      information about all new features since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\DEMO.C       source of small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\DEMO.TOS     demonstration program a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normalized key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C returns key codes as 16 bit integer. The low byte contai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key, the high byte is the location for some flags.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#       Symbolic name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. 7                          ASCII code/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NKF_RSH              right Shift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NKF_LSH              left Shift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NKF_CTRL             Control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NKF_ALT              Alternate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NKF_CAPS             current state of Caps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NKF_NUM              numeric keyp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NKF_RESVD            reserved(!) for inter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NKF_FUNC             fun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8...11 speak for themself. Bit 12 reflec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sLock key. Bit 13, if set, indicates that the key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keypad. Bit 14 is reserved for internal use and m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t has a special meaning as parameter for the function nkc_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next chapter. Finally, the MSB of the key code (bit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key type: if set, the key code stands for an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. If not set, it contains any printable character. The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ny of the following "function keys" 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, Tab, Backspace, Delete,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Undo, Insert, ClrHome, cursor up, cursor down, cursor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F2, F3, F4, F5, F6, F7, F8, F9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, Page down, End, F11, F12, F14  (Macintosh keyboard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code for such keys is less than 32 and defined as NK_.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files (e.g. NK_ESC for Esca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any key is pressed together with Alternate and/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case, NKCC always returns the CapsLock variant of a key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CII part of the key combination Control + A is 'A'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lag was intentionally placed in bit 15 to ease its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keycode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CII code of a printable character spans over the whole numb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unsigned byte: from 0 up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some key combinations cannot be caught by NK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keys which are hold back by TOS: any key of the cursor pad plu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cept Alternate + Undo); they are used for mouse controll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screen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characters which can only be typed in when pressing Alternat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\[{]} on the German keyboard. They are treated correctly by NKC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never appear with a set Alterna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created by the deadkey handler or the direct ASCII inp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as if present on the keyboard. None of the flags, except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t. Key codes created by the Control key emulation never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t Control key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er versions of NKCC produced simply garbage when they received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ith an invalid scan code. Since release 2.92 such key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 defined way. They are converted to a special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ed format which cannot be achieved by using the regula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lag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lag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     &gt;=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 other words: a printable character with set function fla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lternate and Control flags being set (this cannot occu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inition of the normalized key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for, you ask? Well, the major reason for this mechanism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tablet driver I wrote in Spring '94. The graphics tabl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acro buttons, and I wanted the driver to create key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macro button that was hit (which makes it very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receive "macro button eve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 "macro key"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code  = $84...$ff ($ff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 = $20...$ff (codes less than $20 are set to $20 by NK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gs for CapsLock, LeftShift and RightShift are direct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ized key code. The Alternate and Control flags are eval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: if at least one of them is non-zero then the numeric keypad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ted key code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-converting a macro key with the function nkc_n2tos()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n2gem() always results in a scan code of $ff. Both Alter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ill be set if the numeric keypad flag was set in the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KCC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NKCC is rather simple. Only a few functions have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eceiving the first key code, NKCC has to be initializ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init() call. nkc_init() gets three parameters: The first is a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with some flags, defined as NKI_... in the header file NKC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pectively NKIb_.../NKIf_... in NKCC.I). The following flag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I_BUTHND        are both used to control the built-in handler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I_BHTOS         button events, described in the chapter "The butt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I_NO200HZ       if set, NKCC won't install the timer interrup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nkc_timer(). Note: if the butt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r is being activated, this flag is igno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r is needed then for NKCC-inter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init()'s second parameter is the handle of a virtual VDI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eeded for the button event handler. It may be zero if the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 the third parameter is a pointer to the applications GLOB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of the AES parameter arrays). The pointer isn't used by NKCC_TO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NKCC in applications developed with Turbo C respectively P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rameter is  _GemParBlk.global  (defined in AES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returns a 16 bit integer with NKCC's version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digit BCD (main # in high byte, sub # in low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simple call of nkc_init()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init(0,0,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NKCC has to be turned off before your program is qu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an nkc_exit() call. The function has no input parame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status code: if NKCC has linked itself into the system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body has corrupted the XBRA vector list, i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install and returns an according error code. This is fatal!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terminate in this case! Show a warning mess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C offers several methods to receive key codes. Their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ind of program NKCC is linked to: TOS or GEM application/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the according chap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handlers for direct ASCII input, deadkey handling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ed via the function nkc_set(). The function gets a long inte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flags as parameter. A set flag enables the feature, a clear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it. Their symbolic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S_ALTNUM        for direct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S_CTRL          for control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S_D_...         for dead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paring two normalized key codes, no direct check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: if (key1 == key2) ...)! Use the function nkc_cmp() instead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pecific rules which improve the flexibility of key code compa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gets two key key codes as parameters, one called "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de" and the other "test key code". Some bits of the referenc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first parameter) are treated a special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_IGNUM (same as NKF_RES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the numeric keypad flag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_CAPS (CapsLock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et, the case of the ASCII cod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_SHIFT (both Shift keys; identical to NKF_LSH | NKF_R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OTH shift flags are set in the reference key code,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key flags in the test key code doesn't matter: only one shif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to be set, no matter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KCC in T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eing used in a TOS type program (without windows, AES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), the TOS-version of NKCC should be used (file NKCC_TOS.O)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for multi event and mouse handling are missing in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some KByte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, which have to be called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co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similar to the GEMDOS functions Cconin()/Crawcin() or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conin(2). It waits until a key is pressed and returns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rmalized format, as 16 bit integer. The function bases on GEM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wcin(). If you like to use Cconin() or Bconin(), j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all in the NKCC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c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s Cconis() respectively Bconstat(). It checks, if there i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n the OS internal key buffer and returns an accord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=no key, -1=at least one key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KCC in GE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M applications or accessories, NKCC replaces the whole multi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r with its function nkc_multi(), which gets the same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C multi event bindings. The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key codes are returned in normaliz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key state is returned NKCC compatible, which means: key st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bits 8...11 rather than bits 0...3 and can be test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KF_...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NKCC function which replaces evnt_keybd(). Please use nkc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- or write your own bin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xtension for assembler programmers - by Gerd K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event_multi-routine, you probably have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your source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setting up the aes-arr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sr    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s:   move.l  #aespb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  #$c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place 'bsr  aes' with 'bsr nkc_amulti'. Not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se the AES-arrays from NKCC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chapter 9 for a symbo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he butto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years ago Atari released the long awaited TOS version 1.04. It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nice new features and improvements. TOS 1.04 (or a higher vers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or every ST user. Unfortunately, the guys in Sunnyvale mess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 event handler in the AES, making it impossible to receiv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and timer events with short cycle times in one evnt_multi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big problems with the double click: the multi even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when a timer event occurs. If it was just proces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(waiting for a possible second click), the resulting event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_TIMER *and* MU_BUTTON! No chance to get through a doub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pent hours to find a way how I could bypass this problem. Fin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write an own mouse button event handler, and put it into NK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KCC button event handler is activated at initialization time.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ngword passed to nkc_init() control whether the handl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I_BUTHND             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I_BUTHND|NKI_BHTOS    install it, if TOS version has mouse click bug (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&gt;= 1.04 and &lt; 3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KI_BUTHND flag is not set, the handler will not be install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 NKI_BHTOS flag is ignored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ameter of nkc_init() is the handle of a virtual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, which had to be opened by NKCC's caller (NKCC uses a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x_butv() call). The workstation may not be closed until nkc_exit(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. If the mouse button event handler has not been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fine feature of the button event handler is an additional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ent mask: MU_XTIMER. If this flag is set (together with MU_TIM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events will only return if no redraw-critical user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moving windows or sliding through the menu bar). This prevent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e.g. when the timer event is used to update a mous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NKCC button event handler supports the (undocumented)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, which is passed in bit 8 of the parameter &lt;bclicks&gt; (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licks to wait for). You don't know this flag? I found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t in the c't magazine (I think it was issue 3/90, or maybe 4/90??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damned Atari for their bad documentation. This flag opens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OTH mouse buttons at the same time without any problems. Whe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condition is inverted. Let's have a look at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= evnt_multi(MU_BUTTON,2,3,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esn't work the way we want: the return condition is "butto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 AND button #1 pressed". But look a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= evnt_multi(MU_BUTTON,0x102,3,0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condition is "NOT (button #0 released AND button #1 released)"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: "button #0 pressed OR button #1 pressed". Nice, isn't i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note: the mouse click bug is fixed since TOS version 3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Atari Corp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Other fine extr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C includes some functions primary built in for its own purpo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is functions could also be useful for the programmers using NK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 are exported and documented. Here's a list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value of the 200 Hz system clock as unsigned long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is very fast, because it just has to copy the valu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tatic variable to the retur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NKCC's timer interrupt is not installed,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return 0. 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k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urrent state of the Shift, Control, Alternate and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n NKCC compatible format. This function is very fast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tco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heart of NKCC: the raw key code converter, which transforms a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de to the normalized format. However, it does not perform d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, ASCII input or Control ke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gco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variant of nkc_tconv(), which gets the key code in GEM format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nteger instead of 32 bit, and NO KEY STATE FLAGS!). nkc_gconv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ly not perfect - but that's no NKCC's fault! The key stat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very important for proper conversion, and without them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combinations cannot be distinguished (as meantion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of this documentation). Whenever possible, use nkc_tconv(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gconv() is more an emergency exit, which should only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state flag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n2t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normalized key codes back to TOS format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n2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s normalized key codes back to GEM format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v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links a standard XBRA routine to a vector list.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osen either as absolute address (e.g. $502 for th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) or as number (e.g. $02 for the bus error handler v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vun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erpart of nkc_vlink(). A function is removed from an XBR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acter is converted to upper case. In contrast to mos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functions (ctypes.h) this functions treats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(e.g. '�', '�')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to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unterpart of the previous function: a charact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detailed documentation of the functions consult NKC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ymb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overview of all symbols exported by NKCC. Function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arentheses behind the symbo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init()     initialize and configure NKCC, optional install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wn mouse butto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exit()     exit NKCC (unlink own functions from the system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set()      enable/disable the special key handl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adkeys, direct ASCII input, Control key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conin()    raw console character input in NKCC format (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MDOS' Crawci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cstat()    sample console input status (based on GEMDOS' Cconi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multi()    AES multi event binding, which returns key codes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flags in normaliz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amulti()   AES multi event binding for assembl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tconv()    raw key code converter (TOS -&gt; normaliz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gconv()    additional key code converter (GEM -&gt; normaliz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n2tos()    additional key code converter (normalized format -&gt; 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n2gem()    additional key code converter (normalized format -&gt; 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kstate()   sample state of Shift, Control, Alternate and 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s in normalized format;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timer()    return current timer value of 200 Hz system clock;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! Note: if timer is disabled, the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0 (see chapte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cmp()      compare two key codes due to standard comparism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vlink()    link function to XBRA v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vunlink()  unlink function from XBRA vect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toupper()  lower case -&gt; upper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tolower()  upper case -&gt; lower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contrl     AES/VDI contro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intin      AES/VDI integer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intout     AES/VDI integer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adrin      AES address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adrout     AES address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unfortunately the correct names - addrin and addr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create a doubly defined symbol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 object file format supports only 8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mbol - go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ptsin      VDI pointers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ptsout     VDI pointers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ll arrays used for nkc_amulti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t available in NKCC_TOS.O which is for TOS applications and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M part of NKCC (assembled with the NKCGEM symbol set to 0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of NKCC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