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j du! Hr fr du din lista av VT100 - kommandon. Har snab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krivit av mina papper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et kan ha insmugit sig ett 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nat stavfel. Koderna ska skickas till terminalen utan ng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ankslag. Pn st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ett numeriskt argument vilket skic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ASCII-format, dvs menar du 32 skicka inte det binra vr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32 (tolkas som '0'). I C skulle det se ut s hr om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l placera curso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intf("\x1b[%d;%dH", line, co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ga koder kan inte tolkas av flera VT100 emulatorer,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dubbel bredd och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d ell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tnda lysdioder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 fr labba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sequences in ANSI (VT100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</w:t>
        <w:tab/>
        <w:tab/>
        <w:tab/>
        <w:tab/>
        <w:t xml:space="preserve">Control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movemen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up</w:t>
        <w:tab/>
        <w:tab/>
        <w:tab/>
        <w:tab/>
        <w:t xml:space="preserve">ESC [ P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down</w:t>
        <w:tab/>
        <w:tab/>
        <w:tab/>
        <w:tab/>
        <w:t xml:space="preserve">ESC [ P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Forward</w:t>
        <w:tab/>
        <w:tab/>
        <w:tab/>
        <w:tab/>
        <w:t xml:space="preserve">ESC [ P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Backward</w:t>
        <w:tab/>
        <w:tab/>
        <w:tab/>
        <w:tab/>
        <w:t xml:space="preserve">ESC [ P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Position</w:t>
        <w:tab/>
        <w:tab/>
        <w:tab/>
        <w:tab/>
        <w:t xml:space="preserve">ESC [ line ; co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or ESC [ line ; c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x</w:t>
        <w:tab/>
        <w:tab/>
        <w:tab/>
        <w:tab/>
        <w:tab/>
        <w:t xml:space="preserve">ES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 Line</w:t>
        <w:tab/>
        <w:tab/>
        <w:tab/>
        <w:tab/>
        <w:t xml:space="preserve">ES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verse Index</w:t>
        <w:tab/>
        <w:tab/>
        <w:tab/>
        <w:tab/>
        <w:t xml:space="preserve">ESC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 cursor and attributes</w:t>
        <w:tab/>
        <w:tab/>
        <w:t xml:space="preserve">ESC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 cursor and attributes</w:t>
        <w:tab/>
        <w:tab/>
        <w:t xml:space="preserve">ESC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uble height and widh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 height top half</w:t>
        <w:tab/>
        <w:tab/>
        <w:tab/>
        <w:t xml:space="preserve">ESC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 height height bottom half</w:t>
        <w:tab/>
        <w:t xml:space="preserve">ESC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gle widht line</w:t>
        <w:tab/>
        <w:tab/>
        <w:tab/>
        <w:t xml:space="preserve">ESC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 width line</w:t>
        <w:tab/>
        <w:tab/>
        <w:tab/>
        <w:t xml:space="preserve">ESC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as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cursor to end of line</w:t>
        <w:tab/>
        <w:tab/>
        <w:t xml:space="preserve">ESC [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start of line to cursor</w:t>
        <w:tab/>
        <w:tab/>
        <w:t xml:space="preserve">ESC [ 1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ire line</w:t>
        <w:tab/>
        <w:tab/>
        <w:tab/>
        <w:tab/>
        <w:t xml:space="preserve">ESC [ 2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cursor to end of screen</w:t>
        <w:tab/>
        <w:tab/>
        <w:t xml:space="preserve">ESC [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om start of screen to cursor</w:t>
        <w:tab/>
        <w:tab/>
        <w:t xml:space="preserve">ESC [ 1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ire screen</w:t>
        <w:tab/>
        <w:tab/>
        <w:tab/>
        <w:tab/>
        <w:t xml:space="preserve">ESC [ 2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attribut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deo attributes off</w:t>
        <w:tab/>
        <w:tab/>
        <w:tab/>
        <w:t xml:space="preserve">ESC [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gh intensity on</w:t>
        <w:tab/>
        <w:tab/>
        <w:tab/>
        <w:t xml:space="preserve">ESC [ 1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erline on</w:t>
        <w:tab/>
        <w:tab/>
        <w:tab/>
        <w:tab/>
        <w:t xml:space="preserve">ESC [ 4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ink</w:t>
        <w:tab/>
        <w:tab/>
        <w:tab/>
        <w:tab/>
        <w:tab/>
        <w:t xml:space="preserve">ESC [ 5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verse video on</w:t>
        <w:tab/>
        <w:tab/>
        <w:tab/>
        <w:t xml:space="preserve">ESC [ 7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se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K. set is G0</w:t>
        <w:tab/>
        <w:tab/>
        <w:tab/>
        <w:tab/>
        <w:t xml:space="preserve">ESC (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K. set is G1</w:t>
        <w:tab/>
        <w:tab/>
        <w:tab/>
        <w:tab/>
        <w:t xml:space="preserve">ESC 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S. set is G0</w:t>
        <w:tab/>
        <w:tab/>
        <w:tab/>
        <w:tab/>
        <w:t xml:space="preserve">ESC )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S. set is G1</w:t>
        <w:tab/>
        <w:tab/>
        <w:tab/>
        <w:tab/>
        <w:t xml:space="preserve">ESC )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cial graphics is G0</w:t>
        <w:tab/>
        <w:tab/>
        <w:tab/>
        <w:t xml:space="preserve">ESC (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cial graphics is G1</w:t>
        <w:tab/>
        <w:tab/>
        <w:tab/>
        <w:t xml:space="preserve">ESC )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set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new line mode</w:t>
        <w:tab/>
        <w:tab/>
        <w:tab/>
        <w:t xml:space="preserve">ESC [ 20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New line mode</w:t>
        <w:tab/>
        <w:tab/>
        <w:tab/>
        <w:t xml:space="preserve">ESC [ 20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cursor key mode</w:t>
        <w:tab/>
        <w:tab/>
        <w:tab/>
        <w:t xml:space="preserve">ESC [ ? 1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cursor key mode</w:t>
        <w:tab/>
        <w:tab/>
        <w:tab/>
        <w:t xml:space="preserve">ESC [ ? 1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VT52 mode</w:t>
        <w:tab/>
        <w:tab/>
        <w:tab/>
        <w:tab/>
        <w:t xml:space="preserve">ESC [ ? 2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slow scroll</w:t>
        <w:tab/>
        <w:tab/>
        <w:tab/>
        <w:tab/>
        <w:t xml:space="preserve">ESC [ ? 4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slow scroll</w:t>
        <w:tab/>
        <w:tab/>
        <w:tab/>
        <w:t xml:space="preserve">ESC [ ? 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reverse video</w:t>
        <w:tab/>
        <w:tab/>
        <w:tab/>
        <w:t xml:space="preserve">ESC [ ? 5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reverse video</w:t>
        <w:tab/>
        <w:tab/>
        <w:tab/>
        <w:t xml:space="preserve">ESC [ ? 5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origin mode</w:t>
        <w:tab/>
        <w:tab/>
        <w:tab/>
        <w:tab/>
        <w:t xml:space="preserve">ESC [ ? 6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origin mode</w:t>
        <w:tab/>
        <w:tab/>
        <w:tab/>
        <w:t xml:space="preserve">ESC [ ? 6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autowrap mode</w:t>
        <w:tab/>
        <w:tab/>
        <w:tab/>
        <w:t xml:space="preserve">ESC [ ? 7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autowrap mode</w:t>
        <w:tab/>
        <w:tab/>
        <w:tab/>
        <w:t xml:space="preserve">ESC [ ? 7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application keypad mode</w:t>
        <w:tab/>
        <w:tab/>
        <w:t xml:space="preserve">ESC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et application keypad mode</w:t>
        <w:tab/>
        <w:tab/>
        <w:t xml:space="preserve">ESC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olling region and tab st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fine scrolling region</w:t>
        <w:tab/>
        <w:tab/>
        <w:tab/>
        <w:t xml:space="preserve">ESC [ top ; bottom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 tab at current column</w:t>
        <w:tab/>
        <w:tab/>
        <w:t xml:space="preserve">ES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 tab at current column</w:t>
        <w:tab/>
        <w:tab/>
        <w:t xml:space="preserve">ESC [ 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or ESC [ 0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lear all tabs</w:t>
        <w:tab/>
        <w:tab/>
        <w:tab/>
        <w:tab/>
        <w:t xml:space="preserve">ESC [ 3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position request</w:t>
        <w:tab/>
        <w:tab/>
        <w:tab/>
        <w:t xml:space="preserve">ESC [ 6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position report</w:t>
        <w:tab/>
        <w:tab/>
        <w:tab/>
        <w:t xml:space="preserve">ESC [ line ; co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 report request</w:t>
        <w:tab/>
        <w:tab/>
        <w:tab/>
        <w:t xml:space="preserve">ESC [ 5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tus report (terminal OK)</w:t>
        <w:tab/>
        <w:tab/>
        <w:t xml:space="preserve">ESC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request</w:t>
        <w:tab/>
        <w:tab/>
        <w:tab/>
        <w:tab/>
        <w:t xml:space="preserve">ESC [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  or ESC [ 0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advanced video</w:t>
        <w:tab/>
        <w:tab/>
        <w:tab/>
        <w:t xml:space="preserve">ESC [ ? 1 ; 2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no options</w:t>
        <w:tab/>
        <w:tab/>
        <w:tab/>
        <w:tab/>
        <w:t xml:space="preserve">ESC [ ? 1 ; 0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th printer port</w:t>
        <w:tab/>
        <w:tab/>
        <w:tab/>
        <w:t xml:space="preserve">ESC [ ? 1 ; 11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ging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screen</w:t>
        <w:tab/>
        <w:tab/>
        <w:tab/>
        <w:tab/>
        <w:t xml:space="preserve">ESC [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auto print mode</w:t>
        <w:tab/>
        <w:tab/>
        <w:tab/>
        <w:t xml:space="preserve">ESC [ ? 5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t auto print mode</w:t>
        <w:tab/>
        <w:tab/>
        <w:tab/>
        <w:t xml:space="preserve">ESC [ ? 4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printer controller mode</w:t>
        <w:tab/>
        <w:tab/>
        <w:t xml:space="preserve">ESC [ 5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t printer controller mode</w:t>
        <w:tab/>
        <w:tab/>
        <w:t xml:space="preserve">ESC [ 4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able LE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rn all off or one on</w:t>
        <w:tab/>
        <w:tab/>
        <w:tab/>
        <w:t xml:space="preserve">ESC [ Ps ; ...Ps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Ps 0 or none = al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Ps 1 turn on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Ps 2 turn on 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Ps 3 turn on 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Ps 4 turn on 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sequences in VT52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ction</w:t>
        <w:tab/>
        <w:tab/>
        <w:tab/>
        <w:tab/>
        <w:t xml:space="preserve">Control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up</w:t>
        <w:tab/>
        <w:tab/>
        <w:tab/>
        <w:tab/>
        <w:t xml:space="preserve">ES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down</w:t>
        <w:tab/>
        <w:tab/>
        <w:tab/>
        <w:tab/>
        <w:t xml:space="preserve">ESC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right</w:t>
        <w:tab/>
        <w:tab/>
        <w:tab/>
        <w:tab/>
        <w:t xml:space="preserve">ESC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left</w:t>
        <w:tab/>
        <w:tab/>
        <w:tab/>
        <w:tab/>
        <w:t xml:space="preserve">ESC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graphics</w:t>
        <w:tab/>
        <w:tab/>
        <w:tab/>
        <w:tab/>
        <w:t xml:space="preserve">ESC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t graphics</w:t>
        <w:tab/>
        <w:tab/>
        <w:tab/>
        <w:tab/>
        <w:t xml:space="preserve">ESC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osr home</w:t>
        <w:tab/>
        <w:tab/>
        <w:tab/>
        <w:tab/>
        <w:t xml:space="preserve">ES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verse line feed</w:t>
        <w:tab/>
        <w:tab/>
        <w:tab/>
        <w:t xml:space="preserve">ES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to end of page</w:t>
        <w:tab/>
        <w:tab/>
        <w:tab/>
        <w:t xml:space="preserve">ESC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ase to end of line</w:t>
        <w:tab/>
        <w:tab/>
        <w:tab/>
        <w:t xml:space="preserve">ESC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 addressing</w:t>
        <w:tab/>
        <w:tab/>
        <w:tab/>
        <w:t xml:space="preserve">ESC Y line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line and column relative to decimal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request</w:t>
        <w:tab/>
        <w:tab/>
        <w:tab/>
        <w:tab/>
        <w:t xml:space="preserve">ESC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alternate keypad mode</w:t>
        <w:tab/>
        <w:tab/>
        <w:t xml:space="preserve">ESC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t alternate keypad mode</w:t>
        <w:tab/>
        <w:tab/>
        <w:t xml:space="preserve">ESC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int page</w:t>
        <w:tab/>
        <w:tab/>
        <w:tab/>
        <w:tab/>
        <w:t xml:space="preserve">ES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auto print mode</w:t>
        <w:tab/>
        <w:tab/>
        <w:tab/>
        <w:t xml:space="preserve">ESC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t auto print mode</w:t>
        <w:tab/>
        <w:tab/>
        <w:tab/>
        <w:t xml:space="preserve">ESC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printer controller mode</w:t>
        <w:tab/>
        <w:tab/>
        <w:t xml:space="preserve">ESC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xit printer controller mode</w:t>
        <w:tab/>
        <w:tab/>
        <w:t xml:space="preserve">ESC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er ANSI mode</w:t>
        <w:tab/>
        <w:tab/>
        <w:tab/>
        <w:tab/>
        <w:t xml:space="preserve">ESC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