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File name:</w:t>
        <w:tab/>
        <w:t>MAXITECH.DOC</w:t>
        <w:tab/>
        <w:tab/>
        <w:t>Revised:</w:t>
        <w:tab/>
        <w:t xml:space="preserve">1993.09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Created by:</w:t>
        <w:tab/>
        <w:t>Ulf Ronald Andersson</w:t>
        <w:tab/>
        <w:t>Created:</w:t>
        <w:tab/>
        <w:t xml:space="preserve">1992.02.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File purpose:</w:t>
        <w:tab/>
        <w:t xml:space="preserve">To document the release of 'Revised MaxiDisk 2.3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   - " -</w:t>
        <w:tab/>
        <w:t xml:space="preserve">and provide some deeper details than MAXIDISK.DOC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py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PD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>Original so released 1987 by author:</w:t>
        <w:tab/>
        <w:tab/>
        <w:t>Max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>Revisions so released 1992-1993 by author:</w:t>
        <w:tab/>
        <w:t xml:space="preserve">Ulf Ronald Ander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As may be apparent from the general layout of this text, most of it ha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origin in my source-file comments for MAXIDISK.S, and its suppor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Some of this information will of course duplicate that in MAXIDISK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but much of it is found in this file only, since I believe that few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of MaxiDisk will care very much how it works, as long as it is rel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Revision 2.3 updates of September 199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1. My old routines for XBRA testing relied on the fact that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previously allowed both D0 and A0 to carry result values at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from routines called through 'xbios Supexec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This has been changed with the introduction of MultiT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so I have revised those routines for MultiTOS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Revision 2.2 updates of May 199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1. The routine that searches for the MPB pointers of TOS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improved, and now functions on all known TOS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2. Some sector handling routines have been improved, thoug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may be masked by the delays caused by p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3. MaxiDisk 2.2 has been tested error-free on several TO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ranging from TOS 1.0 through TOS 1.4 to KAOS 1.4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Since no TOS-dependent features are used it should always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Note, however, that COPY.TTP may fail on some ancient TOS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because of the bug in the gemdos function 'Malloc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Such failure only means that some files will be left un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Unfortunately the present release of TOS 2.06 has a bu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code for 'warm' reset, such that no reset-proof ramdisk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to be possible under this TOS !!!  (I will investigate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{lat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Sorry about the above error..., it was a misunderstanding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to the fact that other older programs misbehaved with TOS 2.06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It appears that modern TOS are more strict in their requ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that programmers really follow Atari recommend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Sloppy programming that might work on some older TOS, now fail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Revision 2.1 updates of March 199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Several routines were trimmed for higher efficiency, and one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in the simulated 'boot' sector was adju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Summary of changes from old MaxiDisk to Revised Version 2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1. I have implemented the XBRA protocol for all 3 vector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This was one of the two reasons I made this re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The affected vect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1) hdv_bpb</w:t>
        <w:tab/>
        <w:tab/>
        <w:t xml:space="preserve">called by OS to identify disk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2) hdv_mediach</w:t>
        <w:tab/>
        <w:t xml:space="preserve">called by OS to detect media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3) hdv_rw</w:t>
        <w:tab/>
        <w:tab/>
        <w:t xml:space="preserve">called by OS for all read/writ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During boot MaxiDisk checks if phystop points to the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identification code for MaxiDisk, which means warm 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But regardless of whether a warm or cold boot is indic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all 3 XBRA chains are tested to see if any XBRA named "MAX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is already in use.  If so, no new vectors are install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an error message is given stating this 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2. I have modified the memory protection method, so that Maxi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now is compatible with OverScan.PRG and other progra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previously could crash MaxiDisk (especially when nearly fu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(Still, OverScan.Prg must boot after MaxiDisk to function w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The need to use MaxiDisk with OverScan etc., was my other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reason to make this revision (by now practically a rewri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This modification consists of several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1) _memtop is adjusted in addition to phy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2) the RAM block reserving high RAM is shrunk, and then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using normal Mfree, so no garbage MPB's re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3) All data between _memtop and phystop is moved down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   new corresponding area, without assumptions about scree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4) _v_bas_ad is adjusted without assuming either any screen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   or identity with _memtop, only that it lies somewher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   _memtop &amp; phystop, and the move will be a multiple of 5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   The move is not made direct in hardware, nor by calling XBI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   nor by poking _v_bas_add.  I simply store the new valu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   'screenpt' variable and await a VSYNC. Any screen handl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   has the physical screen in some other, immovable, area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   only ignore 'screenpt', so hopefully most large screens are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5) A (hopefully) TOS independent routine searches all of OS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   to find the MPB root pointers enabling most of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   Should it fail, an error message will be given.  This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   NOT have to mean TOS incompatibility.  It may be due to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   earlier boot program messing with MPB's or _memtop, so d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   rearranging the auto folder in such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3. I have patched the BPB handling to ensure better effici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when using huge ramdisks, which old MaxiDisk hardly pa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BPB is still non_standard, of course, in that it has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logical clusters as there are physical sectors, but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how packing was made transparent to the 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Internally MaxiDisk uses linked packed data blocks of free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so the loss of space due to cluster size never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The packing itself also makes RAM storage more efficient,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the extra clusters' FATs originally marked BAD can be relea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simply by marking these clusters as FREE in the FAT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But to do so the FAT sectors and internal data block po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must be dimensioned to handle more data than the physical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4. I have completely rewritten the data block allocatio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The original seemed to be compiler-generated rubb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It did work, but inefficiently, so I replaced it with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routine of my own design.  The main task it accomplish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to reclaim blocked ram by fusing released data block ch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into the chain of free blocks.  But the old routine did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always succeed in also fusing all adjacent blocks, so a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larger contiguous data blocks, and releasing some block 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The new routine always does this, so whenever you clean ou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files from MaxiDisk, the data blocks all fuse into one hug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Thus you can always start over without any remaining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5. I have completely rewritten the pack/unpack routines,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changed the packing algorithm a bit. This makes packing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tighter and faster, although no packing ramdisk can be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At present the new MaxiDisk seems to run at one eigth th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of QWIKDISK, as measured by QINDEX, which will do for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To be specific, each two-byte packing code, can now re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a sequence of up to 64 bytes instead of the original 63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Nonpacked sequences are limited to 128 bytes instead of 1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A special marker has been implemented to allow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nonpacked sectors, used whenever packing proves ineffic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So regardless of data complexity, you always have room f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LEAST so much data as is presently indicated by the free F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6. I have eliminated a lot of compiler-generated garbage-cod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unneeded huge file arrays (that have NEVER been used !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Also the insane program startup sequence, which turned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and BSS sections upside-down.  (Really...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7. I have also patched and streamlined each and every routi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remains in the program to get rid of that silly compiler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eg:</w:t>
        <w:tab/>
        <w:t>"LEA</w:t>
        <w:tab/>
        <w:t xml:space="preserve">(A0),A0"  and such-like ridiculous nons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8. I have added a simulated "boot" sector, since that area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the information which OS floppy routines use to boot their BPB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Programs that circumvent GEMDOS sometimes access this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instead of using BIOS Getbpb. Such programs will not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ANY RAM disk that do not initialize this area.  MaxiDisk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sets the "boot" sector according to its current size in RAM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has been tested with MemFile 3.0 which can now access Maxi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through the sector editor, something not possible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9. I have amended the 'hdv_mediach' routine to flag '1' on each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that occurs directly after MaxiDisk has altered the allo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free FAT's. This flag is returned only on each first such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Its purpose is to force any programs that try to preallocate F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to recognize the need to read the FAT sectors again.  This h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yet been extensively tested, but few programs show the need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It may help prevent cache'ing programs from hiding p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NB: As of the present version (Feb 20 1992), I am not aware of an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Some will probably crop up later on, as more users tes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I can only test it against such software as I have, so us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different interests may have a better chance at finding faults :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All problems that I have seen with other RAM disks have at leas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removed or kept out of this MaxiDisk, and the code is much clear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easier to work with since I removed the last traces of the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Thus I am confident of being able to fix future problems, if they 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I will surely improve the program even further, but at presen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ink I have achieved what I set out to do.  Which was to rev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is great idea of a packing ramdisk, in a version accepta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modern standards and compatible with other modern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Below follows an assorted mix of remarks and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Original MaxiDisk seems to have been created with a C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The startup code extended the BSS area with $2000 bytes st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then moved the contents of the DATA area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original BSS area and zeroed the remainder of both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A4 was set pointing to the moved data, which were str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so strings were indexed positively, other STATIC's nega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Several Kbyte there were devoted to C IO functions not use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A6 was used for allocation of AUTO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All this has been abolished, except for the use of A4 and A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The use of A4 is altered, so all indexes are po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DATA and BSS sections now follow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MaxiDisk high memory variable offsets, relative to phy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S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_maxi_date</w:t>
        <w:tab/>
        <w:tab/>
        <w:t>rs.l</w:t>
        <w:tab/>
        <w:t>1</w:t>
        <w:tab/>
        <w:t xml:space="preserve">;long BCD identification date == MAXI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_maxi_drive</w:t>
        <w:tab/>
        <w:tab/>
        <w:t>rs.w</w:t>
        <w:tab/>
        <w:t>1</w:t>
        <w:tab/>
        <w:t xml:space="preserve">;word MaxiDisk drive number (0..$1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_maxi_size</w:t>
        <w:tab/>
        <w:tab/>
        <w:t>rs.w</w:t>
        <w:tab/>
        <w:t>1</w:t>
        <w:tab/>
        <w:t xml:space="preserve">;word MaxiDisk Kbytes data capa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_maxi_CHAIN_p</w:t>
        <w:tab/>
        <w:tab/>
        <w:t>rs.l</w:t>
        <w:tab/>
        <w:t>1</w:t>
        <w:tab/>
        <w:t xml:space="preserve">;-&gt; First free block in data block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_maxi_dspace</w:t>
        <w:tab/>
        <w:tab/>
        <w:t>rs.l</w:t>
        <w:tab/>
        <w:t>1</w:t>
        <w:tab/>
        <w:t xml:space="preserve">;long == free space in data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_maxi_pspace</w:t>
        <w:tab/>
        <w:tab/>
        <w:t>rs.l</w:t>
        <w:tab/>
        <w:t>1</w:t>
        <w:tab/>
        <w:t xml:space="preserve">;long == space held by free block po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_maxi_reserve_1</w:t>
        <w:tab/>
        <w:tab/>
        <w:t>rs.l</w:t>
        <w:tab/>
        <w:t>1</w:t>
        <w:tab/>
        <w:t xml:space="preserve">;RESERVED for future changes (B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_maxi_reserve_2</w:t>
        <w:tab/>
        <w:tab/>
        <w:t>rs.w</w:t>
        <w:tab/>
        <w:t>3</w:t>
        <w:tab/>
        <w:t xml:space="preserve">;RESERVED for future changes (B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_maxi_bpb</w:t>
        <w:tab/>
        <w:tab/>
        <w:t>rs.w</w:t>
        <w:tab/>
        <w:t>9</w:t>
        <w:tab/>
        <w:t xml:space="preserve">;9 words BPB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_maxi_MAP</w:t>
        <w:tab/>
        <w:tab/>
        <w:t>=</w:t>
        <w:tab/>
        <w:t>__RS</w:t>
        <w:tab/>
        <w:t xml:space="preserve">;map of data block pointers for logical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_maxi_headend</w:t>
        <w:tab/>
        <w:t xml:space="preserve">= _maxi_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twice as many logical sectors may be used, than would be for unpack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so the number available is dependent on how data can be pa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The BPB is non_standard, in that twice the number of physical clu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is used for "bpb_data_clusts". Those not available have FATs = $FFF7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As clusters are stored in packed format, these "BAD" clusters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be released, by changing their FATs to $0000 (free).  (INTEL format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Unfortunately, the original allowed packing only on small RAM dis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since insufficient extra FATs and map pointers were added to large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This seems to have caused some confusion amongst the subroutines, 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whether "bpb_data_clusts" means sectors or cluster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I have fixed it so all sizes use "bpb_data_clusts" at twice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of the physical data area requested, with the same number of map po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This means all sizes have an extra overhead cost, but this is compens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for by the area gained through p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EG:</w:t>
        <w:tab/>
        <w:t>Size requested</w:t>
        <w:tab/>
        <w:tab/>
        <w:t>= 1200 Kbyte</w:t>
        <w:tab/>
        <w:t xml:space="preserve">= 1 228 8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>Data with worst packing</w:t>
        <w:tab/>
        <w:t>= 1200 Kbyte</w:t>
        <w:tab/>
        <w:t xml:space="preserve">= 1 228 8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>Total RAM cost</w:t>
        <w:tab/>
        <w:tab/>
        <w:t>= 1256 Kbyte</w:t>
        <w:tab/>
        <w:t xml:space="preserve">= 1 286 144 bytes (excl TP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>Stored test data</w:t>
        <w:tab/>
        <w:t>= 1586 Kbyte</w:t>
        <w:tab/>
        <w:t xml:space="preserve">= 1 624 65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Data with ideal packing = 2400 Kbyte    = 2 457 6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This was tested with the files on my program testing diskette, which is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dominated by program files. Text files should pack even tigh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Some rules of thumb fol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1. Data room will always achieve the size you requested in boo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even if no effective packing can be done. (eg: many LZH-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2. RAM cost will be approximately requested size + 5% + MaxiDisk TP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The TPA is presently appx 12 Kbyte.  No other RAM costs can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once MaxiDisk is running, it only Malloc's during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3. If you expect to have a normal mix of files (not ONLY LZH archives!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you can expect a useful area well over request_size + 2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Note that this is appx total RAM cost + 20%, so it may even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possible to have data exceeding total RAM size on your computer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4. Simpler data gives better packing, so pure text files may well appro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the absolute limit of twice the request-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5. The only case when stored data will not achieve the requested size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when many very small files use up all FAT marks. This will prevent 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from knowing that any area is free, since OS only understands clu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I can not promise to supply any help or advice on request since, after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this is freeware.  I may have to devote my time to earning som money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Still, if I have the time, and feel in the mood, I might try to help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In case you wish to reach me, my address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Ulf Ronald Ander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 Vg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S-145 70  Norsb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(In case you are unsure about nordic characters, use 'Hoders Vag 7'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(This is of course incorrect, but will be understood by post offic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For cases of dire emergency, my phone number (within sweden)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08 - 531 84 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Foreign callers need to remove the initial zero from the above number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of course, prefix the rest with the codes needed to reach Swe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-------------------- End of file MAXITECH.DOC 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