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program was produced by one of the staff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 Informer as a Share-Ware PD program and also to advert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aper to potential subscribers. It's pretty decent as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/ printer buffers go as it allows you to alloc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 the buffers and change their size as needed.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th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The printer buffer is about what you would fin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 programs. It intercepts output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s it to an area of ram for printing at the slower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. To use it, click on the size text and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number of k, say, 64 for 64,000 bytes. Afte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click on Install. You will note that the Install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isabled, and that Remove then becomes active. You can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at any time; for instance, to increase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you would remove it, change it's size, then install i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 last button of the trio becomes active if there i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 to be printed. You can click on it and canc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run if you so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driver routine for the background printing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interupt request to signal that a character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orks pretty well, but sometimes with certain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upt appears to be lost. When this happens,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printing even if there is still text in the buff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To keep this from happening, the systems 200hz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 is used to also send characters (if the printer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. Thus if the interupt from the printer is lost, the 20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hould r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The ram disk is also conventional. Set the size (lik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), then choose which drive will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disk. The allowable drives are C through P, sele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center box. Remember, you'll need to create an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rive to be able to use it from the Desktop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reference manual that came with your computer). Now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button and the drive will be available for us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ramdisk click on the Remove button. You may then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ize and re-install it if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feature of the ramdisk is it's autoload functi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select one of the ten Install List text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A file selector will then appear and allow you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entire directory to copy to the ramdisk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To select a file to autoload, use the file selec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manner to enter the drive, path and file des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loader will re-create the path (folders) on the ram dis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also copy all the files in a given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file Selection line blank. The auto load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ildcard expression at the end of the path to loa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match. For instance, if the final path selec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:\NEOCHROM\*.NEO' then a folder called NEOCHROM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amdisk and all files with a .NEO extender in that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ve C will be copied there. Note: to finalize a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lector, click on 'OK'. To remove a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load list, click on the 'Cancel' button;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line in the list will be replaced with 'not in use'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asily tell if an item in the list is a single file load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directory copy; a file has the filename print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directory copy will have the first 12 charact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erform the auto copy, click on the Install &amp; Load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mdisk section. This has the same effect as Insta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uto loader is activated. Remove will work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Click on the Save button to save the current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. This includes all the auto load information,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, and if they are installed or not; i.e.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amp; Load and the ramdisk is still installe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Save, the ramdisk will be installed at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auto loaded on powe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lick on Exit to leave the dialog box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 note: for some reason there is a problem in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routines of TOS. Sometimes when you remo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not all the memory that you should have i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Ram spot. A usual remedy for this is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y, and list a text file to the screen (double clic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rom the desktop, then click on SHOW from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). After doing this, the memory size should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in rare cases it isn't, and the computer will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o free the memory). At this time (7-15-87) there is n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blem that I know of. It will be up to Atari to some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is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 last final note: The accessory program GET_DEF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ccessory that sets some of the options of the deskt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eds the control panel to do. This frees up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otherwise useless control panel, and frees some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k pull down menu for other accesso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rt of this short program was added to this ramdisk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buffer program so GET_DEFS.ACC is not needed. This f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memory and allows for a full six accessorie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T_DEFS.ACC alone had to be counted as one of the allowable s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it took no slot in the accessory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