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Degas snapshots of screen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rograms using this powerfu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.TOS is a simple, but useful snapshot utility that saves the ST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ertain combination of keys are pressed. When it is run, it hid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and quickly returns to the desktop. Now you can run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any time, you can press the special control keys to sav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in any screen mode and saves ordinary Degas (uncompressed)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1 in low resolution, PI2 in medium resolution and PI3 in 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ful for grabbing screens and artwork from other softwar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wn, for instance, for pasting mono images onto DTP pages, o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from picture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up your ST as normal. When you want to take some snapshots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.TOS on the desktop to install it in memory. Now boot up your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ever you want to save the current contents of the scre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+Alternate+both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you press this combination of keys the screen will be sav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 SNAP_A.PI? then SNAP_B.PI? followed by SNAP_C.PI? and so on.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ly selected disc and directory. Switch off the ST to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by intercepting the TRAP #13 vector and chec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+Alternate+(both)Shift keys being held down. However,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ll TRAP #13 for anything (unlikely, because most programs call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 most of the time) then the screen won'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ound one program that while booting up somehow fooled Snap into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-key combination was being held down and the screen was save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with nothing on it. Once the program was running the other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have plenty of free disc space available as each scr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32k. Also, Snap doesn't check for overwriting existing files,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SNAP_A.PI1 will overwrite any existing SNAP_A.PI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ALL STs, MONO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