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Go-&gt;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Design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k Caw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rosof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550 Pacific Avenue #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vermore, CA    9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ie Mail: M.CAWTH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Go-&gt;ST is a replacement for the file selection windo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GEM desktop. With a single click of the mou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 program or load a document into an application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search through folders an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oGo-&gt;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Make a folder for GoGo-&gt;ST on any partition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Copy the entire contents of the GoGo-&gt;ST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de-arced archive file into thi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 From the Desktop double click on GOGOST.PRG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the firs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GoGo-&gt;ST was designed primarily for use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s, it is possible to ease operation of a flopp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with GoGo-&gt;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Copy the entire contents of the GoGo-&gt;ST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ents of the de-arced archive file to a flopp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From the Desktop double click on GOGOST.PR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GoGo-&gt;ST will load AUTO.LST as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  On each floppy that you wish GoGo to have access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AUTO.LST from the main GoGo disk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the acces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  Use the up arrow in GoGo to read the AUTO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each new flop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 Use the Edit button on GoGo to modify each AUTO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load programs from that flop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GoGo-&gt;ST to Autoload at bootup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essential to getting the most out of GoGo. Two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employed to autoboot the GOGOST.PRG, your metho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 on the version of TOS currently on your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S 1.2 or Les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Copy the file STARTGEM.PRG to the \AUTO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oot disk. (if you have a hard disk then C:\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Copy the file STARTGEM.INF to the root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disk. (hard disk users normally will use C: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Edit STARTGEM.INF to hold the path and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GOGOST.PRG (eg. if you have GoGo on drive E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folder GOGO then path/filename is E:\GOGO\GOGOST.PRG 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Reboot to test GoGo auto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 1.4 or Gre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From the Desktop, highlight GOGOST.PRG in the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 previously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While GOGOST.PRG is highlighted, select Optio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From the Options menu, select Instal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From the Install Application dialog box, select Au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lect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  Select Options from the menu bar, and select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  Save the Desktop and reboot to test GoGo autoboo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O.LST file is the Current list when GoGo 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d. It contains a list of 50 path/filenam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Program to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Click with the left mouse button on any one of the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The file selector opens and prompt text replace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 Select an executable file (.PRG .TOS .TTP) and select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The Box Setup Panel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Enter the Box Title (if you wish it to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otherwise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 At bottom of Box Setup Panel select GEM or TOS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 Select OK, and Box Setup Panel closes and Box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in button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 Test by executing your first program from within GoG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the left mouse button on the button you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)   When you exit your test program, GoGo should b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ready for your nex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  Lists are automatically saved whenever you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Document to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best feature for speeding up your work ses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cument is any file that can be read into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 program editor or a data base manager, etc...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rmally you would load after load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go allows you to automatically load an appli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you select 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Click with the left mouse button on any one of the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The file selector opens and prompt text replace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Select a document type file (.DOC .DB .TXT .ASC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 OK on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The Box Setup Panel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Enter the Box Title (if you wish it to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 name otherwise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  In the box titled Application:, select an empt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ash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 The file selector opens. Select an applic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word processor, that can load the docum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in step 3. Select OK o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 Notice the Application you selected fills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highlighted to show that this document wil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 Other applications can fill the 16 application box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changing applications on a document file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  For Default Path: on the Box Setup Panel selec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cases. If your program acts strange such 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correctly, go back and select Appl (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et the path to that of the appl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st cases remedy the problem. But there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% of programs out there that will not load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ly using either method and no cure is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manually loading the application and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from with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  At bottom of Box Setup Panel select GEM or TOS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  Select OK, and Setup Panel closes and Box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in button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  Test by executing your first document from within GoG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the left mouse button on the button you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)   When you exit your test document, GoGo should b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, ready for your next execution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  Hint: If you need to work quickly on one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veral different applications, the quick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is to set up several buttons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name but with a different applic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 before it. Then a switch from say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gram editor for the same document is just a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Title to a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possible to only fill in the Box Title in the Box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nel. This produces a Title Button that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se columns o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Go can access over 200 different lists! Each lis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own application grouping to cover different ta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the Setup button on G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rom the Setup Dialog select Sav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o create the new list just enter a new list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selector and select OK. (new lists must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older as GoGo and end in .L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new list is loaded and becomes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Modify the new list to cover a specific set of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ways to load a diffe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Click the left mouse button on the Up and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on G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lect Setup button, select Load List, select a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elector and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As of version 2.1 it is possible to store a lis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. Just follow the steps for adding a program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 list name rather than a program na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. To go to that list just click the list butt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List Au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efer to have a certain list load on bootup of G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the Setup button on G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rom Setup Dialog select Make List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Current list will be set to load on your next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s no longer needed may be deleted inside of GoG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list while inside of GoG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Setu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lect Delete List from Setup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elect OK from dialog to delet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may be wiped clean in o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Clear on G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rom dialog select OK to clear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rearrange your buttons for easi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Move on GoGo, Mov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Click left mouse button on a button to move,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Click left mouse button on a button to move to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button is already full the two butt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When done with Move function, select Move again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from Mo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o selectively modify a new list created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Delete on GoGo, Delete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Click left mouse button on any file button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lick left mouse button on Delete to remov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change the location of a program or document, G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to know the new path/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Edit on GoGo, Edi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Select a button to edit, file selector opens to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/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elect the new path/filename and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Select OK on the Box Setup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When finished, select Edit to remove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ff the Lo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ish to keep track of how long you spen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Log On button on G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Log On changes to No Log to indicate log 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elect No Log to get Log O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 Program not on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wish to test run some program without the extr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lacing it o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Run Other button on G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lect program to run from file selector, and select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 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k Accessories such as the Atari Control Pane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wind up behind GoGo, hidden and unselec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click the left mouse button on the GOGO-&gt;ST log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left corner of GoGo to bring the Accessory back in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calendar clock, click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r calendar buttons on GoGo. The time dialog box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w time and date is entered here. Select SE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and exit back to GoGo. (For those without a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ed up clock, set the clock first thing after boot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have a button on a list somewhere but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which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lect Find on G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Current: list line changes to Find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Enter a few characters of either the Box nam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ying filename and a wild card. (ex. Ta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Find will search through all of your lists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button that matches your characters and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When the button highlighted is the one you we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, just click on it to execute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Pat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quick way to check the path of the filenam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Hold down the Alt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lick and hold the left mouse button down on a butt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menu bar is replaced with the path to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tton is replaced with the hidde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Let of on the Alt and mouse buttons to restor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a Work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wish to track the time they spend on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Go will automatically keep a log of each acces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 and the length of time in it.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 button on GoGo is showing. (not the No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iting from GoGo the log dialog will ask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the log to disk, print it or just list i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logged work is important you MUST save i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filename ending in .LOG or print it. A new 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each time you reboot GoGo from the desktop.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s named GOGO.LOG and can be printed as an ASCII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ccidentally exit GoGo without printing i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a message from our spon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y by the way, I don't mean to sound like a beggar her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ever thought of how much time it takes to wr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a full blown program like GoGo-&gt;ST? I have spent hundr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ate into the night hours on it and all I ask in retur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5.00, this is very low for shareware. If you have nev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money for shareware, start now with just $5.00.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with other shareware offerings has been dismal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st. So bad in fact that YOU may be the only one who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! Thanks to YOU, I may continue to write program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ally useful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west version of GoGo-&gt;ST and manual send a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ontribution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crosof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550 Pacific Ave. #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vermore, CA    94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ENIE Mail Address: M.CAWTHO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 this program archive anywhere as is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