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ESIGNER VERSION 1.1A - DARREN P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public domain. It may NOT 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 Designer was written in compiled GFA Basic V3.5 and runs in 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 only.  It works on any ST/STE with any TOS.  It has  not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TT or a Falcon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uggestions or comments are welcome at the address below.  If any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found I would appreciate a quick note explaining what went wro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yste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ESIGN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First completed version (No GEM dialog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Firs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esigner News 1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 - The following changes wer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-amp removed from menu (use OP_AMP.B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shift required for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DO key n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tra .BLK'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block c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rizontal and vertical mirr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 speed mad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er defaults to Eps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modifications to version 1.1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con editor button delay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ock boundary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block included - bridge rectifier (By M. Sh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xt entry bug fixed (function keys now work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tenna added to compon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fill dialog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use pointer changed to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int option now works properly (Epson compatib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se symbol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re is no longer a click response adjuster;  Dra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improved  so that they wait for the mouse butt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d, thus giving any reponse rate requir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Alternative  component  screens can now be loaded  as  an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(use the LOAD SYMBOL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g-zag resisto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There is now a quicker way to choose a symbol.  Simply press  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 the  name  of the symbol in (no  path  or  .BLK 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ed),  and press RETURN.  There is a button which will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the block fil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BAK files are now  created whenever a circuit is re-sav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re is less chance of losing work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Circuit  Designer can  be installed as an application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top.  Choose  a PI3  extender,  and then clicking on any P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will  automatically start  Circuit  Designer and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icon size has been increased by one pixel  in each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sure that all corners will lock with  other components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con files can still be used,  but they will need the bott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hand lines erasing first, and then re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grid line is now indicated in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area  of the screen  can now be imported into the ic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dification. This effectively acts  as a magnify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 move the frame  over  the appropriate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 the left button. The frame will automatically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xt does  not snap to  grid; this  avoids having  to al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 every time you wish to label a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PEOPLE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 Price, L.W. Dewhurst, Mike Shaw, John Shaw, Jon Ellis, John Gibli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AT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en P.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i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on on Dea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e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Yo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63 8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