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0040000132006000000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BBSSTv1.02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byJ.Webb,DeltaVision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descriptionsgivenhereareforyourinfoonly.Theyar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ablychangewithoutnotice!Ifyoudecidetousethesestru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maydoso,butifanythinggoeswrongit'salwaysyourown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ult.However,Iwillattempttoimplementnewadditionssothat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compatiblewiththeexistingfilestructures.Idon'tguarante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ofthisdocumentisbasedonstructurescreatedbyAdamHudson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horofthe'original'PCversion,andbyJacKersingandJan-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ddeling,authorsofPandora,The-Boxandrelated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nformationgivenhereisthewayQUICKBBSSThandlesthefile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differfromthewayPandora,The-Box,QuickBBSPCand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le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ectronicGreetings!-J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-Variabletypes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filestructuredescriptionsIwillusesomewordstoidentif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ofvariableinthefile.They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NNAPascaltypestringwithamaximumlengthofN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bytecontainsthelengthofthestring.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dinafilethestringwillbeNNbytes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name-Pas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name'AlexisCarrington'is17characters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pacereservedfortheusernameinUSERS.BB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6.Inthefileitwouldlooksomething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17&gt;AlexisCarrington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&lt;17&gt;isacharacterwithasciivalue17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issomethingundefined.Notethatthe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namemayonlybe35characters!Toconv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caltypestringA$intoaGfAstring,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$=Mid$(A$,2,Asc(A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NNAC-Typestring,nullterminated,ofmax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.Anexample:Amessageisaddres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AlexisCarrington'.Inthemessageheaderaspac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6charactersisreservedforthe'To'field.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wouldbefilled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exisCarrington&lt;0&gt;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&lt;0&gt;isacharacterwithasciivalue0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____issomething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convertaC-typestringA$intoaGfA(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,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$=Char{V:A$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xtNNAstringofNNcharacterswithno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gleAsinglebyteindicatingonoroff.Zerois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else(normally255)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Asinglebyte,range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dAtwo-bytevalue,range0..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Atwo-bytevalue,range-32767...32767.Sub-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sshouldnot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Afour-bytevalue,range-2147483648...2147486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-zerovaluesshouldnot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-WordThesameasaword,butthetwobytesareinIn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(lowbyte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-LongThesameasalong,butthefourbytesareinIn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(lowbyte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-TheuserfileUSER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USERS.BBShasthefollowing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                           Size         Type    Comment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............................36.......Pas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ty............................26.......Pas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........................16.......Pas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Phone......................13.......Pas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mePhone......................13.......Pas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TimeOn....................6.......Pas06   Format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DateOn....................9.......Pas09   Format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.....................1.......Byte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gs..............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MailCredit..................2.......Wordin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....................2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edMessages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aphicsMode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urityLevel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.....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s...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s.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Kb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Kb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edKbtoday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susedtoday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Length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....................8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userattributesarebitma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Deleted..........Isusermarkedfordele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ClearScreen.....Doeshewantscreensclea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.......MorePrompts.....DoeshewantMore[Y]es/[n]oprom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.......FSE..............DoeshewanttousetheF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.......Optimiser........Doeshewanthismenusoptimi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.......Reserved.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.......Reserved.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........Reserved.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thelastreadpointersareused,eachuserhasonerecordof400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heLASTREAD.BBSfile,onecardforeachmessageboard,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--------+--------+--------...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1|board1|board2|board3...board2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--------+--------+--------...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2|board1|board2|board3...board2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+--------+--------+--------...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3|board1|board2|board3...board2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-TheconfigurationfileQCONFIG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QCONFIG.BBShasthefollowing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Modem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Baudrate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InitTries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Delay(Seconds)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Delay(Seconds)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String.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String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String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Detection...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Response....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Response...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0BaudResponse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00BaudResponse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400BaudResponse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BaudratetoLogon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BaudrateforGraphics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BaudrateforXfer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Paths&amp;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Path...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filePath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Path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ARCPath...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lProgram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rnalChat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EProgram.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Name......................40.......Str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Name.....................40.......Str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300BaudAccess...........10.......Str10   Format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300BaudAccess.............10.......Str1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DownloadHours............10.......Str10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DownloadHours..............10.......Str1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PagingHours..............10.......Str1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dPagingHours................10.......Str10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New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UserSecurity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UserFlags...,,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UserNetMailCredit.........2.......Wordin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OARCSize(Kb)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out(Seconds)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LogonTime(Minutes)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Tries....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Pages.....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TuneLength(seconds)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Network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oneNumber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Number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Number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ReplytoUnlistedNodes...1.......Toggle  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LineCharacterColour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LineBackgroundColour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ur0(RGB)-Background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ur1(RGB)..................4.......Long    Med-res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ur2(RGB)..................4.......Long    Med-res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ur3(RGB)-Foreground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SaverDelay(Seconds)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EatLogon.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LogonLocally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forPwdLocally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LastReadPointers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forNet/Echo...............1.......Toggle  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forMail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VoicePhone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DataPhone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NewUsersGraphics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Xmodem..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Xmodem1K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Ymodem..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WindowedXmodem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Zmodem..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BatchDownloads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forceLanguage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forceLowerCase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chUploads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ExtendedFileInfo..........1.......Toggle  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Quoting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CombinedBoards............1.......Toggle  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ManualAnswer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.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YellTunes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listPath.......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ExternalXmodem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VT-52Monochrome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VT-52Colour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VT-52Standard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Ansi......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MenuOptimizer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InitString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ialString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efaultTimeOut.........1.......Byte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efaultPause...........1.......Byte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ialFailedString1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ialFailedString2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ialFailedString3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ZmodemAutoDLDefault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Startlog-to-filelevel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late[x]to&lt;x&gt;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PCfontinAnsimode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ved-......................22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atbaudrate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400baudresponseHST/MNP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800baudresponse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800baudresponseHST/MNP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600baudresponse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600baudresponseHST/MNP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DownLoadPath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UploadPath.............70.......Str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....................494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-ThemessageboardfileBOARD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essageboardconfigurationfilehas200recordswhicharebuil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Name......................20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Type......................1.......Byte    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Type....................1.......Byte    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Security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Flags.........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Security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Flags........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Security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Flags........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line.....................60.......Str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.....................1.......Byte    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....................9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Typ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.......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.......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....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Public...........Publicmsgsallowed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Private..........Privatemsgsallowed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to7...Reserved.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ard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Language.........Checklanguageonthis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Case.............Checkuppercaseonthis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to7...Reserved.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-Themenufiles*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enufileshavethefollowingrecord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Type.......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ecurity.................2.......MS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Flags....................4.......MS-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Text.....................76.......Pas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Key........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Parameters...............81.......Pas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ForegroundColour........1.......Byte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BackgroundColour........1.......Byte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rd0containsthepromptlineinits'OptionText'field.Colou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(yet)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-TheMessagefiles*.HDRand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*.HDRfilescontainthemessagehea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............................36........Str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..............................36........Str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bject.........................72........Str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............................20........St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mp...........................4.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setin.MSG..................4........Long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........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ytoMessagenumber.........2........Card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.....................2........Card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Reserved-Mailer..............16.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in.MSG....................2........Card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Count......................2........Card*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st............................2........Card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........Zone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........Net.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........Node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........Point...........2........Card*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...Zone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...Net.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...Node............2.......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ination...Point...........2........Card*Not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smarked'*'arenotsupported/usedbyQuickBBSST,but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usedbyThe-Boxand/orImport/Export/ComScan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OTmessaroundwiththe'Mailer'field.ThisisOFFLIM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'Time'fieldisastringcontainingthedateandtimein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themessage,example:"24Oct8813:25:00".Thi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pendsontheprogramwhichcreatedthemessage,andisn't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'Stamp'fieldisthenumberofsecondsbetween01/01/197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timethemessagewasprocessedbyImport,orthemessag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inth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Private..........Messageis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Crash............Messageiscrash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.......Recvd............Messagehasbeen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.......Sent.............Messagehasbee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.......File.............Messagehasafile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.......Fwd..............Messagehasbeen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.......Unknown..........Messagehasunknown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........K/S..............Messagetobekilledwhe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........Local............Messagewasentered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........Hold.............Messagetobeheldforpi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to14.Reserved.........-Reserv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5........Del..............Messagehasbeen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messageboardconsistsoftwofiles,whichareloca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'messagefile'directoryasspecifiedinQConfig.Th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callednnnn.HDRandnnnn.MSGwhere'nnnn'isthemessag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,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:\QBBS\MSG\0004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:\QBBS\MSG\0004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headerfile'.HDR'isdescribedabove.Itcontainstwo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relatetothemessagetextfile'.MSG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set in .MSGpointstothefirstbyteofthemessa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.MS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in.MSGisthesizeinbytesofthe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essagetextisterminatedwithanull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eld'Replytomessagenumber'containsthemessagenumb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themessageisareply.ThisisNOTsupportedinEchomai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mail,unlessthereplywasenteredlocally.Autility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RepcanbuildthereplylinksinEchoMail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youdon'tknowEXACTLYwhatyou'redoing,don'ttouc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fil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-The'Door'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LASTUSER.LOGisaplainASCIIfile,liketheonewritt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dora,whichcontainsthefollowing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usersnamee.g.AlexisCarrington.Co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userssecuritylevele.g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(aplain0fornow)e.g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uteslefte.g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filecanbewritten,calledDORINFO1.DEF.Thisisalsoan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ysopsfirstnamee.g.J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ysopslastnamee.g.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baudrate(0=Local)e.g.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usersfirstnamee.g.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userslastnamee.g.Carrington.Co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theguylivese.g.D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graphicsmodee.g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lengthofhisscreene.g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securitylevele.g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minuteslefte.g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recordnumbere.g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thestructureoftheFOREM.DATfile,pleaserefertotheF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.SomeinformationisrequiredinFOREM.DAT,but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toQuickBBS.Theyarefilledinwith'standard'values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enclosedinbrackets.ThefieldssupportedbyQuickBBSST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e(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feeds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typ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left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call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remaining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leftthis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-QuickStar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QSTART.BBSissplitupintotwoparts.Thefirstrecordis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slongandlooks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calls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connects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msgsposted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timesyelled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timeBBSwasstarted........5.......Txt05   Format: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......................115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ext8recordsare64byteslong.Theycontainthelastcaller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............................36.......Pas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time..........................5.......Txt05   Format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at...........................5.......Txt05Format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s..........................1.......Byte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.......................17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attribute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Yelled...........Diduseryellfor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Mail.............Diduserleavemailfor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dialdirectoryQSTART.DIRisusedbytheterminaldi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Name........................20.......Tx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number....................20.......Txt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rate...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Out..........................1.......ByteIn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Protocol.................1.......Byte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ributes.......................1.......Byte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.......................19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'DefaultProtocol'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ue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Xmodem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.......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.......Windowed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.......SEAlink(not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.......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'Attributes'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Ansi.............UseAnsigraphics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PCfont..........UsePCstylefo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.......AutoBaud.........Changebaudrateautomat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-Other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fileTIMELOG.BBS(usedfortheusagegraph)hasasomewhat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ure.Thefirst8bytescontainthedateinASCIIwhenthefil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.Thenthereare24records(oneforeachhour,3bytes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containthepercentageofBBSusageinthefirstbyte,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'entries'(callsinthathour)inthesecondandthird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centage.......................1.......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ies....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BBSwritesafilecalled'EXITINFO.BBS'whenexit-with-errorlev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rate.........................2.......Word0for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number..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Errorlevel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chomailentered?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mailentered?.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ofoperation................1.......ByteSee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ofexit.....................5.......Txt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Yells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gstoSysop..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'modeofoperation'isthereforpossiblefuture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ame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........Modem............I/Oto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.......Screen...........I/Oto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enablesthescreentobeswitchedoffunder-say-theMicroR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taskingkernal.Ihaven'tbeenabletogetanythingrunning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Xyet,butwhoknowswhatthefuturemayb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lastfileistheSYSINFO.BBSfile,readeachtimeQuickstart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eachtimeit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izeType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count.....................4.......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User......................36.......Pas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ofYells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gstoSysop..................2......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Logging................1.......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.......................125......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,thatcompletesourguidedtouroftheQuickBBSSTfilesystem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haveanyquestions,contacttheSupport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