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here's a doc  for all those people trying to get to grip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 BLITTER Chip. Many thanks to Paul The Wop for sending us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edited extensively for Sewer Doc Disk 16 by Sewer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anual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-Block Transfer Processor (BLi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-Block Transfers 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-Block Transfer 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escription 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Model 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Map 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-Block Addresses 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X Increment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Y Increment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Address 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X Increment 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Y Increment 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Count 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Count 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-Block Alignments 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ask 1, 2, 3 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w 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XSR 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FR 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Operations 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 Operations 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tone Operations 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tone RAM 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 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udge 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tone Operations 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 Accesses 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g 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y 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- Programming Example ................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- References ..........................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 OF THIS  DOCUMENT is limited to a function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BLiTTER.   This document  is not  a data  sheet for  system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on, rather  it is  a user  manual for  system programming.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refer to the text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Bit-Block Transfer Processor  (BLiTTER) is  a hardwar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 the bit-block  transfer (BitBlt)  algorithm.   BitB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scribed as a procedure that moves bit-aligned data from 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 a destination  location through a given logic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lt primitive can be used to perform such opera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rea see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otation by recursive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lice and smear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rush line drawing using Bresenham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ext transformations (eg. bold, italic,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ex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indow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attern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memory-to-memory block copy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BitBlt was first  formally defined  by Newman  and Spro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description  of  the  function  RasterOp [2].  As defined,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ts block transfers on a bit-by-bit basis  and was 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subset  of  possible  source  and destination Boolean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 RasterOp such  as processing  bits in  parallel or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 a  halftone  pattern  into  the  transfer  were  literally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improve the functionality and performance o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 the   prescribed  enhancements   were  incorpora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RasterOp and implemented in  hardware  as the  RasterOp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  However  the  RasterOp  Chip  lacked the two-dimens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 and suffered from a performance bottleneck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 reloading of  source, destination,  and halftone data (i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D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fforts were being made to improve the performance of  Raster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  of RasterOp was further refined and became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Blt copyLoop primitive in  the  Smalltalk-80  graphics  kerne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 its comprehensive  interface definition,  the BitBlt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efficient and required special-case optimizations  that viola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 nature.    Clearly  a  hardware solution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erformance of  the BitBlt  copyLoop without  sacrifi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 BLiTTER is a hardware solution to the performanc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lt.  The BLiTTER is a  DMA  device  that  implements  the  full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oop definition  with the addition  of a few minor extensions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multi-word increments and decrements are provided for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tari ST video display memory.  A center mask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 a constant  all ones,  is   also provided 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exture.  The remainder of this document is direct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unctional description of the Atari ST BLi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T-BLOC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a bit-block transfer can be described a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oves  bit-aligned  data  from  a  source  location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rough  a  given  logic  operation.    There  are  sixt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rules  associated with  the merging  of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Note that  this  set  contains  all  possible  combin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 destination.   The following  table contains  the valid 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C OP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~s&amp;~d)|(~s&amp;d)|(s&amp;~d)|(s&amp;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B LSB   | OP | COMBINATION RU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 0   | 0  | all zero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0 1   | 1  | source AND destina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0   | 2  | source AND NOT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 1   | 3  | sour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0 0   | 4  | NOT source AND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0 1   | 5  | destina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0   | 6  | source XOR destina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1   | 7  | source OR destin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0 0   | 8  | NOT source AND NOT destin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0 1   | 9  | NOT source XOR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 0   | A  | NOT destin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 1   | B  | source OR NOT destin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0 0   | C  | NOT sour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0 1   | D  | NOT source OR destin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1 0   | E  | NOT source OR NOT destin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1 1   | F  | all one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block extents and  several  other  transfer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prior  to the  invocation of  the actual block transf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nd parameters include clipping, skew, end masks, and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.  The  source  and  destination  block  extents  are 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 with  a  specified  clipping  rectangle.    Since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locks are of equal dimension, the destination block ex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to  the extent of the source block (or vice versa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 need not be performed if the resultant exte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.  The source-to-destination horizontal bit skew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asks.  The left and  right partial  word masks  are determin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are merged if the destination is one word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The block locations are checked for possible overla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destruction of source data before it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n-overlapping  transfers  the  source  block  scanning 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equential and  can by default be from upper left to lower righ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transfers the source scanning  direction  is  also 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 lower right if the source-to-destination transfer directi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o the left  (ie.  source  address  is  greater  than  or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).   However,  if the overlapping source-to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irection is down and/or to the right (ie. source addres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destination  address),  then  the  source data is scanned from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ransfer  parameters  are  determined  the  bit-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 be invoked,  transferring source to destin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peration (HALFTONE and HOP will be described in 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T-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  _____________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|        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OURCE ||  SOURCE     |         |  DESTIN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||_____________|         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|&lt;&lt; SKEW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      ___|____       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|        |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HALFTONE   |----|  HOP   |-----|    LOGIC OP    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|    |________|     |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|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ENDMASK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NEW DESTIN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 bit-block transfer  diagram in 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 how the  components of a block transfer work,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possible transfer.  Take  the case  where we  wish to 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memory with either all zeros or all ones (OP = 0 or OP = F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only the LOGIC OP block, which generates the ones or  z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MASK  block are  in the  data path.   If  the end mask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the BLiTTER will simply write one word after the other to  the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ion address without ever reading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writes  take  place  the  destination  address  will 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values in  the  DESTINATION  X  INCREMENT,  DESTINATI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X  COUNT, and  Y COUNT  registers.   These register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hape of the  block  to  be  transferred.    The  X  and  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efine  the size  of the  block.  The X COUNT regis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 of  word-size  writes  required  to  update  one  li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 The Y COUNT register specifies the number of thes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lock.  The  DESTINATION  X  INCREMENT  register  is  a  signed  (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) 16-bit  quantity which  is added to the destinatio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ddress of the next destination word  of the  line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rite  of the  line the DESTINATION Y INCREMENT is add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first word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mask determines  which bits  of the  destination word  will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.   Bits of  the destination which correspond to ones in the 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.  Bits of the destination which correspond to ze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sk  will remain unchanged.  Note that if any bit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left unchanged, a  read-modify-write is  required. 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performance  a  read  will  only  be performed if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NDMASK registers numbered 1 through 3.  ENDMASK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first write of the line.  ENDMASK 3 is used only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f the line.  ENDMASK 2 is used for all oth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onsider a more complicated  case,  suppose  we  want  to 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lock  with a  16 x  16 halftone  pattern.   First we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RAM with the halftone pattern.   Select  halftone only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register and select source XOR destination using the OP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gister is used to specify which of the 16 words  of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s  used for  the current  line.  This register will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at the end  of each  line according  to the  sign of 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 Y  INCREMENT register.  Set the DESTINATION X and Y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UNT registers to the appropriate values and  sta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 procedure can be followed to do the combination using an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simply changing the value in the OP register.   Simi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an  be performed using a source block instead of the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r using the logical AND  of a  source block  and the  HALFTONE 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 value of  the HOP register.  A source block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destination block  but may  have different  increment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SOURCE X and Y INCREMENT and SOURCE ADDRE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t's look at the case when the source and destination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it-aligned.  In this case we may  need to  read the  first tw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to  the 32-bit source buffer and use the 16 bits that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its of  the destination,  as specified  by the  SKEW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.  When the next source word is read, the lower 16 bi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transferred to the upper 16 bits  and the  lower i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data.   This process  is reversed  when the  source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to the left (SOURCE X INCREMENT negative)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n  it may  be necessary for an extra source read 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line to "prime" the source buffer and 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 not be  necessary due  to the  choice of  end mask, a b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ich forces the extra read.   The  FXSR (aka.  pre-fetch)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W register indicates, when set, that an extra source rea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t the beginning of each  line  to  "prime"  the  sour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 NFSR (aka  post-flush) bit, when set, will prev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ad of the  line.   This read  may not  be necessary 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nd masks and skews.  If the read is suppressed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half buffer transfer still occurs.   Also in  this case, 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-write cycle  is performed  on the destination for the last 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regardless of the value of the corresponding END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iTTER contains a set of registers that  specify bit-block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block  alignments,  logic  and  halftone operations, and bus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 set-up  time  remains  practically  constant  and 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 small block transfers, whereas large bit-blocks are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time of the transf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ap of  the BLiTTER  programmable registers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used bits read back as ze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00   |oooooooo||oooooooo|     HALFTO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02   |oooooooo||ooooo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04   |oooooooo||ooooo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: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1E   |oooooooo||ooooo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0   |oooooooo||ooooooo-|     SOURCE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2   |oooooooo||ooooooo-|     SOURC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4   |--------||oooooooo|    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6   |oooooooo||ooooooo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8   |oooooooo||oooooooo|     ENDM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A   |oooooooo||oooooooo|     ENDM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C   |oooooooo||oooooooo|     ENDMA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2E   |oooooooo||ooooooo-|     DESTINATION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0   |oooooooo||ooooooo-|     DESTINATION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2   |--------||oooooooo|    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4   |oooooooo||ooooooo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6   |oooooooo||oooooooo|     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8   |oooooooo||oooooooo|     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A   |------oo|              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B   |----oooo|              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C   |ooo-o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 |__|_____________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__________________ 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__________________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8A3D   |oo--ooo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  |__|_____________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___________________ N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____________ FX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IT-BLOC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section  describes  registers  that  specify  bit-block  ori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crements, and ex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3-bit register contains the  current  address  of  the  sou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d  addresses may  be specified).  It may be access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longword instructions.  The value read back is  alway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ext word to be used in a source operation.  It will b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s specified in the SOURCE X INCREMENT and the SOURC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s the transfe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signed  15-bit register,  the least significant bit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ffset in bytes to the address of the  next source 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line.    This  value  will be sign-extend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DDRESS register at the end of a source word fetch, whenever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  does not  contain a value of one.  If the X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aded  with  a  value  of  one  this  register  is  not  used.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n not be used to read or write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signed  15-bit register,  the least significant bit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ffset in bytes to the address of the first source 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line.   This value will be sign-extended and adde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at the end of  the last  source word  fetch of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 X COUNT  register contains  a value  of one).   If  the X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loaded with a value of one this register  is used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nstructions can not be used to read or write this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3-bit register contains the current address of the destin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word addresses may be specified).  It  may be  access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long-word instructions.  The value read back is alway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  to be  modified in  the destination  field. 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 the amounts  specified in  the DESTINATION X INCR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Y INCREMENT registers as the transfer progr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X INCREME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gned 15-bit register,  the least  significant bit 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ffset in bytes to the address of the next destina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ine.  This value will  be sign-extended  and ad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 register  at  the  end  of a destination word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X COUNT register does not contain a value of one.   If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  is loaded  with a  value of one this regist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structions can not be used to read or write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gned 15-bit register,  the least  significant bit 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 offset in  bytes to  the address  of the firs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next line.  This value will be sign-extended and 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register at the end of the last destination wor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 (when the X COUNT register contains a value of one)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COUNT  register  is  loaded  with  a value of one this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.  Byte instructions cannot be used on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6-bit register  specifies  the  number  of  words  contained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ine.   The  minimum number  is one  and the  maximum is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zero.  Byte instructions can not  be used  to read 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.   Reading  this register  returns the numb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et to be  written in  the current  line, NOT  necessaril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written  to  the  register.    Each  time a destina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value will be decremented until it reaches zero,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turned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16-bit  register  specifies  the  number of lin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minimum number is one and the maximum  is 65536 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 Byte instructions  can not be used to read or write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register returns the number  of destination  lines ye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 NOT  necessarily  the  value  initially written 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destination line is  completed the  value will 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zero, at which time the tran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IT-BLOCK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ction  describes registers  that   specify  bit-block end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to-destination skew, and source data 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MASK 1, 2, 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-bit registers are used to mask destination  writes.  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ord  which correspond to ones in the current END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ified.  Bits of the destination word which  correspond to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urrent  ENDMASK    register  will remain unchang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ASK register is determined by position in the line.  ENDMASK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 the first  write of a line.  ENDMASK 3 is used only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f a line.  ENDMASK 2 is used in all other cases.  In the 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 line ENDMASK  1 is  used.   Byte instructions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four bits  of  the  byte-wide  register  at  FF 8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 source skew.   This is the amount the data in the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is shifted right before being  combined with  the halftone 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SR stands  for Force  eXtra Source Read.  When this bit is set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ad is performed at the  start  of  each  line  to 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portion source data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R stands  for No  Final Source  Read.   When this  bit is  s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ad of each line is not performed.  Note  that use  of th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SR  bit the  requires an  adjustment to  the SOURCE  Y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DDRES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OG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ction describes registers that specify the logic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bit-blo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st  significant  four  bits  of  the byte-wide register at FF 8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/destination combination rule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 | COMBINATION RU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 | all zero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 | source AND destina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  | source AND NOT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 | sour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  | NOT source AND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  | destina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  | source XOR destina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  | source OR destin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  | NOT source AND NOT destin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  | NOT source XOR destin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  | NOT destin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  | source OR NOT destin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  | NOT sour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  | NOT source OR destin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  | NOT source OR NOT destin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  | all one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|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ALFTO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section  describes  registers  that  specify the halft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alftone word index, and combinations of source and halfto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M holds a 16x16 halftone pattern mask.  Each word is  vali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estination field and is repeated every 16 lin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pointed to by the  value  in  the  LINE  NUMBER  register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ay   be  read,   but  can  not  be  accessed  using  byt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four bits  of  the  byte-wide  register  at  FF 8A3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 current halftone  mask.   The current value times two plu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A00 gives the address of  the  current  halftone  mask.    This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or  decremented at  the end of each line and will wra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 The sign  of the  DESTINATION Y  INCREMENT determines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 incremented or decremented (increment if positive, decr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UDGE bit, when set, causes  the least  significant four 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d  source  data  to  be  used  as the address of the current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Note that the halftone operation is  still valid  when SM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st  significant  two  bits  of  the  byte-wide register at FF 8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 source/halftone combination  rule according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OP| COMBINATION RU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0  | all on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 | halfton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  | sourc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 | source AND halfto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U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ction  describes registers  that specify  bus acces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start/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G bit, when cleared, causes the processor  and the  blitte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equally.  In this mode each will get 64 bus cycles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lted.  When set, the bit will cause the processor to  be hal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 is complete.  In either case the BLiTTER will yiel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devices.  Bus arbitration may  allow the  processor to  execu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structions  even  in  hog  mode.  Therefore, don't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one  which sets  the BUSY  bit will 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fter  the  transfer  is  complete.    The BUSY bit may be p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kind of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Y bit is set after all the other registers have been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 transfer operation.   It  will remain set until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interrupt line  is  a  duplicate  of  this  bit. 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 for more details on how to use the BUS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 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software compatibility with new or upgraded Atari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he BLiTTER, software developers need only follow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 by the  VDI and "LINE A" documents.  Revised TOS ROM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ert with the  BLiTTER, enhancing  the performance  of many  V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A"  operations.  This occurs in a manner transparent to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us no special actions need be taken to utiliz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rule of  thumb, never  make a  VDI or  "LINE A"  call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ext since unpredictable and potentially catastrophic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ccur   should  one  BLiTTER  operation  interrupt  another 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has  not been  optimized and  is presented 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c) 1987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iTTE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TTER   equ  $FF8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iTTER REGIST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tone  eq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Xinc  equ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Yinc  equ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Addr  equ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sk1  equ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sk2  equ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sk3  equ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_Xinc  equ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_Yinc  equ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_Addr  equ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Count   equ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Count   equ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      equ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       equ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Num  equ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w      equ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iTTER REGIST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OP_Source    equ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OP_Halftone  equ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kewFXSR   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kewNFSR      equ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eBusy      equ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eHog       eq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neSmudge    equ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iTTER REGISTER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OP_Source    equ 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OP_Halftone  equ  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kewFXSR      equ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kewNFSR      equ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ineBusy      equ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ineHog       equ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ineSmudge    equ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E n D m A s K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se tables are referenced by PC relative instruction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abels on these tables must remain within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erencing instructions forever.  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0: Destination  1: Source   &lt;&lt;&lt; Invert right end mask data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_end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_end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w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:  BLiT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ransfer a rectangular block of pixels loca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rbitrary X,Y position in the source memory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other arbitrary X,Y position in the destin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m using replace mode (boolean operat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urce and destination rectangles should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4   pointer to 34 byte input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is routine must be executed in supervisor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ccess is made to hardware registers in the prot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the 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 n p u t   p a r a m e t e r   b l o c k   o f f s e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FORM  equ  0    ; Base address of source memory form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NXWD  equ  4    ; Offset between words in source plane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NXLN  equ  6    ; Source form width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NXPL  equ  8    ; Offset between source planes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XMIN  equ  10   ; Source blt rectangle minimum X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_YMIN  equ  12   ; Source blt rectangle minimum Y 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T_FORM  equ  14   ; Base address of destination memory form 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_NXWD  equ  18   ; Offset between words in destination plane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_NXLN  equ  20   ; Destination form width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_NXPL  equ  22   ; Offset between destination planes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_XMIN  equ  24   ; Destination blt rectangle minimum X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T_YMIN  equ  26   ; Destination blt rectangle minimum Y 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   equ  28   ; Width of blt rectangle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   equ  30   ; Height of blt rectangle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    equ  32   ; Number of planes to blt 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_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  BLiTTER,a5          ; a5-&gt; BLiTTER register blo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culate Xmax coordinates from Xmin coordinates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w    WIDTH(a4),d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q.w    #1,d6               ; d6&lt;- width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w    SRC_XMIN(a4),d0     ; d0&lt;- src Xm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w     d6,d1               ; d1&lt;- src Xmax=src Xmin+width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w    DST_XMIN(a4),d2     ; d2&lt;- dst Xm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2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w     d6,d3               ; d3&lt;- dst Xmax=dstXmin+width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dmasks are derived from source Xmin mod 16 and source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q.l   #$0F,d6   ; d6&lt;- mod 16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2,d4          ; d4&lt;- DST_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w     d6,d4          ; d4&lt;- DST_XMIN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w     d4,d4          ; d4&lt;- offset into left end mask 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lf_endmask(pc,d4.w),d4        ; d4&lt;- left end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3,d5          ; d5&lt;- DST_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w     d6,d5          ; d5&lt;- DST_XMAX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w     d5,d5          ; d5&lt;- offset into right end mask 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rt_endmask(pc,d5.w),d5   ; d5&lt;-inverted right 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w     d5                       ; d5&lt;- right en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kew value is (destination Xmin mod 16 - source Xmin mo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amp;&amp; 0x000F.  Three discriminators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es of FXSR and NFS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it 0     0: Source Xmin mod 16 =&lt; Destination Xmin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1: Source Xmin mod 16 &gt;  Destination Xmin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it 1     0: SrcXmax/16-SrcXmin/16 &lt;&gt; DstXmax/16-DstXmin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Source span              Destina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1: SrcXmax/16-SrcXmin/16 == DstXmax/16-DstXmin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it 2     0: multiple word Destina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1: single word Destina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se flags form an offset into a skew flag table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rrect FXSR and NFSR flag states for the give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estinatio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2,d7     ; d7&lt;- Dst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w     d6,d7     ; d7&lt;- Dst Xmin mo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w     d0,d6     ; d6&lt;- Src Xmin mo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.w     d6,d7     ; d7&lt;- Dst Xmin mod16-Src Xmin mo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; if Sx&amp;F &gt; Dx&amp;F then cy:1 else cy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.w     d6        ; d6&lt;- initial skew flag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x.w    d6,d6     ; d6[bit0]&lt;- intraword align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r.w     #4,d0     ; d0&lt;- word offset to src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r.w     #4,d1     ; d1&lt;- word offset to src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.w     d0,d1     ; d1&lt;- Src span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r.w     #4,d2     ; d2&lt;- word offset to dst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r.w     #4,d3     ; d3&lt;- word offset to dst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.w     d2,d3     ; d3&lt;- Dst spa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ne       set_endmasks   ; 2nd discriminator is one word d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destination spans a single word, both end mask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o Endmask1.  The other end masks will be ignored by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w     d5,d4          ; d4&lt;- single word 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w    #4,d6          ; d6[bit2]:1 =&gt; single word 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end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4,Endmask1(a5)     ; left 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#$FFFF,Endmask2(a5) ; center e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5,Endmask3(a5)     ; right en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.w     d1,d3          ; the last discrimin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     set_count      ; equality of src and dst sp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w    #2,d6          ; d6[bit1]:1 =&gt; equal sp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3,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q.w    #1,d4          ; d4&lt;- number of words in d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4,X_Count(a5) ; set value in B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culate Source start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ource Form address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Source Ymin * Source Form Width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((Source Xmin/16) * Source Xinc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SRC_FORM(a4),a0     ; a0-&gt; start of Sr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SRC_YMIN(a4),d4     ; d4&lt;- offset in lines to Src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SRC_NXLN(a4),d5     ; d5&lt;- length of Src for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u      d5,d4               ; d4&lt;- byte offset to (0, 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l     d4,a0               ; a0-&gt; (0, Y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SRC_NXWD(a4),d4;    d4&lt;- offset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4,Src_Xinc(a5)     ;      words in Src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u      d4,d0          ; d0&lt;- offset to word containing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l     d0,a0          ; a0-&gt; 1st src word (Xmin, Y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c_Yinc is the offset in bytes from the last word of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 to the first word of the next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u      d4,d1               ; d1&lt;- width of src lin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.w     d1,d5               ; d5&lt;- value added to pt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5,Src_Yinc(a5)     ; of line to reach start of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culate Destination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DST_FORM(a4),a1     ; a1-&gt; start of d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ST_YMIN(a4),d4     ; d4&lt;- offset in lines to dst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ST_NXLN(a4),d5     ; d5&lt;- width of d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u      d5,d4     ; d4&lt;- byte offset to (0, 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l     d4,a1     ; a1-&gt; dst (0, Y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ST_NXWD(a4),d4     ; d4&lt;- offset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4,Dst_Xinc(a5)     ;  words in ds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u      d4,d2               ; d2&lt;- DST_NXWD * (DST_XMIN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l     d2,a1               ; a1-&gt; 1st dst word (Xmin, Y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culate Destination Y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u      d4,d3               ; d3&lt;- width of dst line - DST_NX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.w     d3,d5               ; d5&lt;- value added to dst pt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5,Dst_Yinc(a5)     ;  end of line to reach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ow nibble of the difference in Source and Destinatio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the skew value.  Use the skew flag index to reference FX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FSR states in skew fla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b     #$0F,d7                  ; d7&lt;- isolated ske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.b      skew_flags(pc,d6.w),d7 ; d7&lt;- necessary flags and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b    d7,Skew(a5)              ; load Skew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b    #mHOP_Source,HOP(a5)     ; set HOP to sour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b    #3,OP(a5)           ; set OP to "replac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     Line_Num(a5),a2     ; fast refer to Line_Nu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b    #fLineBusy,d2       ; fast refer to Line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PLANES(a4),d7       ; d7 &lt;- pla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 h e   s e t t i n g   o f   s k e w   f l a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ALIFIERS   ACTIONS           BITBLT DIRECTION: LEFT -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qual Sx&amp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ns Dx&amp;F FXSR NF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0     0     0    1 |..ssssssssssssss|ssssssssssssss.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|......dddddddddd|dddddddddddddddd|dd.............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0     1     1    0 |..dddddddddddddd|dddddddddddddd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|......ssssssssss|ssssssssssssssss|ss.............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     0     0    0 |..ssssssssssssss|ssssssssssssss.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|...ddddddddddddd|ddddddddddddddd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     1     1    1 |...sssssssssssss|sssssssssssssss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|..dddddddddddddd|dddddddddddddd..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w_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mSkewNFSR           ; Source span &lt; Destina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mSkewFXSR           ; Source span &gt; Destinatio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0                   ; Spans equal Shift Sour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mSkewNFSR+mSkewFXSR ; Spans equal Shift Sourc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Destination span is but a single wo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0         ; Implies a Source span of n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mSkewFXSR ; Source span of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0         ; Skew flags aren't set i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.b 0         ; Destination spans are both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_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 a0,Src_Addr(a5)     ; load Source pointer to this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l    a1,Dst_Addr(a5)     ; load Dest ptr to this pla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w    HEIGHT(a4),Y_Count(a5)   ; load the line cou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.b    #mLineBusy,(a2)     ; &lt;&lt;&lt; start the BLiTTER &gt;&gt;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.w     SRC_NXPL(a4),a0     ; a0-&gt; start of next src pla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.w     DST_NXPL(a4),a1     ; a1-&gt; start of next dst pla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LiTTER is usually operated with the HOG flag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 this mode the BLiTTER and the ST's cpu share the bus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taking 64 bus cycles while the other is halted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interrupts to be fielded by the cpu whil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tBlt is being processed by the BLiTTER.  There is a draw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t BitBlts in this shared mode may take twice as long as Bit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ed in hog mode.  Ninety percent of hog mode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hieved while retaining robust interrupt handling via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f prematurely restarting the BLiTTER.  When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the cpu by the BLiTTER, the cpu immediately resets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ag, restarting the BLiTTER after just 7 bus cyc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fter the usual 64 cycles.  Interrupts pending will b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fore the restart code regains control.  If the BUSY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et when the Y_Count is zero, the flag will remai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icating BLiTTER completion and the BLiTTER won't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Interrupt service routines may explicitly halt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ring execution time critical sections by clearing the BUS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riginal BUSY flag state must be restored howev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rmination of the interrupt service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et.b    d2,(a2)        ; Restart BLiTTER and test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                      ; flag state.  The "nop"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restart             ; prior to the BLiTTER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                   ; Quit if the BUSY flag was cl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ra d7,next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Rob Pike, Leo  Guibas,  and  Dan  Ingalls, 'SIGGRAPH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otes:  Bitmap Graphics',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William  Newman  and  Robert  Sproull,  'Princi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 Computer   Graphics',  McGraw-Hill 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John Atwood, '16160 RasterOp Chip Data  Sheet',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1984. See   also   'VL16160   Rast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/Boolean Operation ALU', VLSI Technolog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dele Goldberg and David  Robson,  'Smalltalk-80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and its Implementation', Addison-Wesley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 END OF TEX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