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pril 4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alling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tend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intro                    Introduction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 THIS IS A PRELIMINA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DOCUMENT.  IT MAY CONTA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INACCURACIES AND MISINFORMAT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PLEASE REPORT ANY BUG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THIS_DOCUMENT_TO_ATARI.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Atari GEMDOS User's Manual.   It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nternals  and  use  of  GEMDOS  on the Atari 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is divided into three parts; a tutorial and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or beginning users, a reference manua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s, and appendices for GEMDOS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EMDOS Tutorial is a  gentle  introduc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  of  GEMDOS.  Its intention is to get beginn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as quickly as possible.  It gives exampl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 to  exercise  most of GEMDOS, which comb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commandline interface, or "shell". 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s common pitfalls and useful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EMDOS Reference Manual is the application-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.  It covers GEMDOS' calling conventions, file and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e manipulation, process execution, and every GEM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ppendices contain nitty-gritty details  and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those  who  have to push GEMDOS to the limi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lication writers (and the merely  curious)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ed to know" about obscuriti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is manual effectively readers should be 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r  with  C and 68000 assembly language. 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, Unix[1], and the standard C runtime libra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 fixes to documentation for Pexec(), Fda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n executable file and the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1] Unix ist ein eingetragenes Warenzeichen der Bell 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calling                Calling GEMDO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 uses the Alcyon (or Digital Research) C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.   Note  that  these convention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68000 C compilers.  If you are using  another  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er  it  might  not  be  possible to call GEMDOS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your compiler's documentation  for 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uments are pushed on the stack, in revers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eclaration.   The  GEMDOS  function number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, as a WORD.  To do the call to GEMDOS,  a  68000  "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"  instruction is executed.  The trap can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in user or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pplications running in  supervisor  mod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ced  back into user mode after making a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Stack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Just Before a GEMDOS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_stack|________contents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 (sp)|  WORD function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2(sp)|  argument 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X(sp)|  argument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Y(sp)|  argument 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    .|   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    .|  ... and so on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     .|   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|______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ults are returned in D0.  Registers D0-D2 and  A0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modified;  registers D3-D7 and A3-A7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d.  The caller is responsible for popping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(including the function number) off of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lcyon C compiler does not generate  TRAP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,  so  most  applications use a small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.  It typical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calling                Calling GEMDO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text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GEMDOS binding for Alcyon 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NOT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  This binding is NOT re-entrant, and canno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  be shared by foreground and interrupt cod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*-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globl  _gemd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_gemdos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move.l  (sp)+,t1sav     ; save ret add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trap    #1              ; call GEMDO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move.l  t1sav,-(sp)     ; restore ret add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rts                     ; do "real"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bss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1sav:  ds.l    1               ; saved ret add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ilenames                  File Name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ilename consists of a drive  specificatio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a pathname and a simple filename.  A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etter, A  through  P,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; if the specification is missing,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 pathname consists of a  list  of  simpl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 with  backslashes.  If the path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it is anchored in the root directory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anchored  in  the current directory.  If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, the current directory is used.  A  simp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 of one to eight characters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iod and zero to thre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gal characters in filenames and pathnam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   (A-Z),   digits   (0-9),  and  most 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s,  colons,  backslashes,   slashes,   question-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s,  control characters (including NULs), an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 greater  than  0x7f  may  never  appear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 letter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ull file specification may not  exceed  125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_Legal_Characters_in_Filenam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letters A-Z, a-z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   numbers 0-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 _ (underscor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! @ # $ % ^ &amp; ( 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+ - = ~ ` ; ' " 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     &lt; &gt; | [ ] { }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pathname, "." refers to the current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."  refers  to  the  current directory's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"..\..\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.\.\.\.\.\.\..\.\.\..\.\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same file two directories up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(There is no parent directory at the ro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three  character  devices.   Only  th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 Fwrite() Fopen(), Fcreate(), and Fclos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/O functions work o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ilenames                  File Name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name_________handle__________device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:, con:|  0x0ffff (-1)|  system cons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UX:, aux:|  0x0fffe (-2)|  RS232 po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N:, prn:|  0x0fffd (-3)|  printer p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_______|______________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Fopen() or Fcreate() call on one  of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 will  return a character device handle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ORD negative, but not LONG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ileops               File Operation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 places no restrictions on what a file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.   Most  applications  assume  that  tex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separated  with  carriage-return  linefeeds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Z indicating the end of file.  The format of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files is documen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EMDOS calls Fcreate() and  Fopen()  return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16-bit integers, called handles, that ref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A file may be opened for reading only,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, or for reading and writing.  Closing the file relinq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es the handle, allowing the handle to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are three kinds  of  handles.   Standard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 from  0  to  5, and may refer to character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Non-standard handles start at 6, and refer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 Character  handles refer only to character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 numbers range from 0xfffd to  0xffff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negative, but not LONG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process does a Pexec() call  the  child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s  the  parent's standard handles.  Handle 0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as "standard input" or "standard  output";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y it is connected to the console, CON:.  With Fd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orce() calls it is possible to redirect a process'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d I/O to or from a file or another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media change occurs, all files open on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s removed are forced clos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re is no concept of "standard error"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processes                   Processe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hough GEMDOS does not support  multitasking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 to  execute processes in a subroutine-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ss may "call" another with Pexec();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rminate with a WORD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rocess owns any files it opens  and  any  memor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.   Open files are closed and memory is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a process is  actually  terminated  GEM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extended  vector  0x102.   This allows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"last ditch" effort to recover from err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deinstal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mory model used by GEMDOS is similar to  MSD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rocess  runs  in  the TPA (Transient Program Are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0x100 bytes of the  TPA  is  the  process's  bas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process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Basep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offset______name______________description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00   p_lowtpa     -&gt; base of TP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04   p_hitpa      -&gt; end of TP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08   p_tbase      base of text seg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0c   p_tlen       size of text seg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10   p_dbase      base of data seg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14   p_dlen       size of data seg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18   p_bbase      base of BSS seg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1c   p_blen       size of BSS seg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20   p_dta        Disk Transfer Address (DTA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24   p_parent     -&gt; parent's basep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28   (reserved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2c   p_env        -&gt; enviroment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0x80   p_cmdlin     commandline imag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p_lowtpa'  points  to  the   basepage   (to  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_hitpa'  points  to the TPA's limit, to the first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`p_tbase', `p_tlen' and so on contain th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 addresses and sizes of the text, data and BS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_parent'  points  to  the   process's   parent  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page.   `p_env'  points  to  the  enviroment string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xec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byte of the commandline  imag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in the commandline.  The seco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bytes contain the image.  The image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processes                   Processe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pplication receives control at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its  text  segment.   The  second longwor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(sp), will contain a pointer  to  the  process's 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 all  free memory is allocated to a new proces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is going to use Malloc() or Pexec()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 its stack and call Mshrink() to releas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ystem.  The stack segment starts  near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 location and grows toward the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vectors              Extended Vector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68000 uses vectors 0x02 through 0xff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absolute  locations  0x0000 through 0x03fc.  GEMDO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logical vectors, numbered 0x100  through  0x107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 locations  of the logical vectors is undefin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p to the BIOS to allocate stora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Logical Vect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vector_________________use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0x100    |  timer ti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0x101    |  critical error ha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0x102    |  terminate (^C) ha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103 - 0x107|  reserved for future us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vector is called periodically  (at  50hz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BIOS  to  maintain  the  system's date/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ock and do  housekeeping.  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ck,  4(sp), contains the number of milli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st timer tic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intercept the timer vector, use the  BIO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get and set the vector.  Each handler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s own code first, and then  follow  the  old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rupt  handlers should be short and sweet; daw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 will affect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ll registers (except SP and USP) are mod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.   The  BIOS  takes  responsibility  for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s D0-D7/A0-A6; therefore  handlers  cha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nterrupt  do not have to save and resto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1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Critical Error Handler is called by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handle certain errors (rwabs() disk error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requests.) It allows the application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rrors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rst word on the stack, 4(sp),  i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.   Depending  on  the error, other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be on  the  stack.   The  critical  error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ould   preserve   registers  D3-D7/A3-A6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r returns, D0 contains a resul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vectors              Extended Vector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value_in_D0.L__________________meaning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0x00010000   |  retry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0x00000000   |  pretend there wasn't an error (ignore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0xffffffXX   |  abort with an erro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_______|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default critical error handler simp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2 Terminate (^C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efore a process is  actually  terminated, 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  the  terminate  vector.  If the termin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ints to an RTS (the default case), the  proc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 terminated.  If the application does not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d it should do a longjump (or its 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n appropriat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errors                 Error Handling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rror numbers are negative.  Two ranges  of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;  BIOS errors range from -1 to -31 and GEM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from -32 to 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BI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name____number____________description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_OK          0   OK (no erro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RROR        -1  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DRVNR       -2   Drive not read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UNCMD       -3   Unknown comman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_CRC        -4   CRC erro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BADRQ       -5   Bad reque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_SEEK       -6   Seek erro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MEDIA       -7   Unknown media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SECNF       -8   Sector not fou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PAPER       -9   Out of pap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WRITF      -10   Write faul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READF      -11   Read faul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-12   (unused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WRPRO      -13   Write on write-protected media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_CHNG      -14   Media change detec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UNDEV      -15   Unknown devic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BADSF      -16   Bad sectors on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EOTHER      -17   Insert other disk (request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EOTHER' is really a request from the  BIOS  to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 disk  in drive A:.  The "virtual" disk number (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s at 6(sp).  This feature is used to  fake  GEMDO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that a single drive system really has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errors                 Error Handling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GEM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(numb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MSDOS-equivalent error#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name_____number_____________description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INVFN    -32 (1)   Invalid function numb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FILNF    -33 (2)   File not fou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PTHNF    -34 (3)   Path not foun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HNDL    -35 (4)   Handle pool exhaus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ACCDN    -36 (5)   Access deni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IHNDL    -37 (6)   Invalid hand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SMEM    -39 (8)   Insufficient memor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IMBA     -40 (9)   Invalid memory block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DRIVE   -46 (15)   Invalid drive specifi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NMFIL   -47 (18)   No more fil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RANGE        -64   Range erro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INTRN        -65   GEMDOS internal err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PLFMT        -66   Invalid executable file forma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EGSBF         -67   Memory block growth fail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Pterm0 -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Cconin - Read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Cconout -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 Cauxin - Read Character from Standard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 Cauxout - Write Character to Standard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 Cprnout - Write Character to Standar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6 Crawio - Raw I/O to Standar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7 Crawcin - Raw 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 Cnecin - Read Character from Standard Input,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9 Cconws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A Cconrs - Read Edited String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B Cconis - Check Status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E Dsetdrv - S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 Cconos - Check Status o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1 Cprnos - Check Status of Standar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2 Cauxis - Check Status of Standard AUX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3 Cauxos - Check Status of Standard AUX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9 Dgetdrv - G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A Fsetdta - Set DTA (Disk Trans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 Super - Get/Set/Inquire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A Tgetdate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B Tsetdate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C Tgettime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D Tsettime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F Fgetdta - Get DTA (Disk Trans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 Sversion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Ptermres -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6 Dfree - Get Driv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9 Dcreate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A Ddelete -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B Dsetpath -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C Fcreate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D Fopen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E Fclose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F Fread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 Fwrite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1 Fdelete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2 Fseek - Seek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3 Fattrib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5 Fdup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6 Fforce - Fo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7 Dgetpat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8 Malloc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9 Mfree -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A Mshrink - Shrink Size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B Pexec - Load/Execu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C Pterm -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 Fsfirst -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F Fsnext - 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6 Frename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7 Fdatime - Get/Set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DOS FUNCTION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 Cauxin - Read Character from Standard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2 Cauxis - Check Status of Standard AUX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3 Cauxos - Check Status of Standard AUX: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 Cauxout - Write Character to Standard 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 Cconin - Read characte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B Cconis - Check Status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 Cconos - Check Status of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Cconout - Write Characte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A Cconrs - Read Edited String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9 Cconws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 Cnecin - Read Character from Standard Input,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1 Cprnos - Check Status of Standar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 Cprnout - Write Character to Standard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7 Crawcin - Raw 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6 Crawio - Raw I/O to Standar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9 Dcreate -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A Ddelete -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6 Dfree - Get Driv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9 Dgetdrv - G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7 Dgetpat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E Dsetdrv - Se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B Dsetpath -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3 Fattrib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E Fclose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C Fcreate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7 Fdatime - Get/Set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1 Fdelete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5 Fdup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6 Fforce - Fo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F Fgetdta - Get DTA (Disk Trans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D Fopen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F Fread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56 Frename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2 Fseek - Seek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A Fsetdta - Set DTA (Disk Transf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 Fsfirst -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F Fsnext - 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 Fwrite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8 Malloc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9 Mfree -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A Mshrink - Shrink Size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B Pexec - Load/Execu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C Pterm -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 Pterm0 -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Ptermres -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 Super - Get/Set/Inquire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 Sversion - Ge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A Tgetdate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C Tgettime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B Tsetdate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D Tsettime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0 Pterm0 - Terminate Proc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Pterm0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rminate  this  process,  closing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ned  and  releasing any memory it allocated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it code of 0x0000 to the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1 Cconin - Read character from Standard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co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character from the standard input (handle 0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tandard  input device is the console, the longwor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urned in D0 contains both the ASCII and the  console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31..24_______23..16_______15..8_________7..0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0x00 or  |   scancode |     0x00   |    ASCI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shift bits|   or 0x00  |            |     ch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|____________|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unction keys (F1 through F10,  HELP,  UNDO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 the  ASCII  code  0x00,  with  appropriate 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; see the GEM/VDI manual for keyboard scancod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ts.   The  ST  BIOS  is  capable  of plac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-key status in bits 24..31; see the  BIO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es not return any indication of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C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 way to tell if standard  input  is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should be some way to type all possible 256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2 Cconout - Write Character to Standard 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Ccono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e the character `c' to the standard output  (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).   The  high  eight  bits of `c' are reserv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.  Tab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3 Cauxin - Read Character from Standard AUX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au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character from handle 1 (normally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X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unction causes RS232 flow-control  to  fail;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ons  should  use  the BIOS character device cal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sing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4 Cauxout - Write Character to Standard AUX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Cauxo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e `c' to standard  handle  1  (normally  AUX: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rial  port).   The high eight bits of `c' are 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zero.  Tab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function causes RS232 flow-control to fail;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ions  should use the BIOS character device cal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sing transmit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5 Cprnout - Write Character to Standard PRN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Cprno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e `c' to  handle  2  (normally  PRN:,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).   The high eight bits of `c' are reserv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ro.  Tab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6 Crawio - Raw I/O to Standard Input/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rawio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`w' is not 0x00FF, write it to the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s are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therwise, if` `w' equals 0x00ff, read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standard  input.  0x0000 is returned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ause of the way this function is defined,  `0xff'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written to the standard outpu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not distinguish between 0x00 a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7 Crawcin - Raw Input from Standard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rawc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a character from the standard  input  (handle 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 input device is CON: no control charac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done and the character is 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end of fil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8 Cnecin - Read Character from Standard Input, No Ech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nec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character from the standard input.  I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 is CON:, no echoing is done, although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s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9 Cconws - Write String to Standard 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Ccon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e a null-terminated string, starting at  `str'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A Cconrs - Read Edited String from Standard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Cconrs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string from the standard  input,  handl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editing characters.  The editing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_________Char___Function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&lt;return&gt;, ^J   End the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   ^H, &lt;rub&gt;   Kill las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      ^U, ^X   Kill entire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          ^R   Retype lin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           ^C   Terminate the proc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rst character of `buf' indicates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  part  of  the  buffer.   On return, the second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buf' is set to the number of characters read,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buf+2' through 'buf+2+buf[1]' contain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string is not guarante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gs o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B Cconis - Check Status of Standard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con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0xFFFF if a character is available on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rd input, 0x000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0E Dsetdrv - Set Default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Dsetdrv(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r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default drive to the  zero-based  driv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drv' (ranging from 0 to 15, A: to P:).  Return a b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known drives (bit 0 = A, bit 1 = 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"known drive" is one on which a  director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MDOS only supports 16 drives  (bits  0  through 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systems will support 3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0 Cconos - Check Status of Standard 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con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0xFFFF if the console  is  ready  to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.  Return 0x0000 if the consol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: and files are always ready, so why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1 Cprnos - Check Status of Standard PRN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prn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0xFFFF if PRN: is ready to receive a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x000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2 Cauxis - Check Status of Standard AUX: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aux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0xFFFF if a character is available on AUX: (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le 1), 0x000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3 Cauxos - Check Status of Standard AUX: Out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Caux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0xFFFF if AUX: (standard handle 1) is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pt a character, 0x000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9 Dgetdrv - Get Default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getdr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the current drive number,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1A Fsetdta - Set DTA (Disk Transfer Address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Fsetdta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DTA to `addr'.  (The DTA is used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ctions Fsfirst() and Fsnext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 File System Calls    (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0 Super - Get/Set/Inquire Supervisor M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Super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*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`stack' is -1L (0xFFFFFFFF)  return  0x0000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or  is in user mode, or 0x0001 if the proces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therwise, if the processor is  in  user  mode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 the processor switched to supervisor mode.  If `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ULL (0x00000000) then the supervisor stack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 as  the user stack before the call.  Otherwise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visor stack will be set to `st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processor is in supervisor mode,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or switched back to user mode.  `stack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of the supervisor stack that was retur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original supervisor stack value  MUS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ored before the process terminates.  Failur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ill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A Tgetdate - Get 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T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the current date, in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                    9   8           5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year since 1980    |      month    |       da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0..119         |      1..12    |      1..3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___________|_______________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..4 contain the day, ranging 1.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..8 contain the month ranging 1.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..15 contain the year (since 1980) ranging 0.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B Tsetdate - Set 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Tsetdate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current date to `date', which is in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bed in Tget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on vali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n an obviously screwed-u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MDOS is not picky  about  date  parameters;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ce, it likes Feb 31s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MDOS does NOT let the BIOS know  that  the  da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C Tgettime - Get 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T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the current time in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5           11   10            5   4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hour      |       minute    |      seco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0..23     |       0..59     |      0..2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__|_________________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its 0..4 contain the second divided by 2, 0.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its 5..10 contain the minute, 0.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its 11..15 contain the hour, 0.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D Tsettime - Set T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Tset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current time to `time', which is in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bed in Tget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if GEMDOS liked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if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MDOS does NOT let the BIOS know  that  the  tim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2F Fgetdta - Get DTA (Disk Transfer Address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Fgetd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s the value of the current DTA, a poin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unctions Fsfirst() and Fsn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0 Sversion - Get Version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urn GEMDOS's version number (in  byte-reversed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).   The high byte contains the minor version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w byte contains the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5/29/85 (first disk-based) and the 11/20/85 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M-based) release of GEMDOS had the version number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 version numbers and TOS versions numbers are no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the  same.   See the ST_BIOS_REFERENCE_MANUAL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1 Ptermres - Terminate and Stay Resid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Ptermres(keepcnt, re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keep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rminate the current process, keeping some  of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.   `keepcnt' is the amount of the memory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cess to keep, including and starting at the 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page. `retcode' is the exit code that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mory the process has allocated (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PA)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Ptermres() will nev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n files are closed as part of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6 Dfree - Get Drive Free Sp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Dfree(buf, driv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riv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t  disk  allocation  information  about   the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driveno'  and  store  it  into  four  longword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bu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 + 0|     # of free clust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| 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 + 4|     total # of clust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| 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uf + 8|   sector size (in byt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| 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uf + 12|  cluster size (in sectors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| 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redibly slow (5-10 seconds)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9 Dcreate - Create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create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reate a  directory.   `pathname'  points  to  a 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d  string specifying the pathname of the new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on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ppropriate error number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A Ddelete - Delete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delete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lete a directory (it must be empty,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al  directories  "." and "..").  `pathname'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ll-terminated string specifying the pathname of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on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ppropriate error number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B Dsetpath - Set Current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setpath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current to `path',  a  null-terminate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the path begins with a drive letter and a col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 directory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current directory is kept for each drive in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for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C Fcreate - Create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create(fname, attr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attri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reate a file `fname'  and  return  a  write-onl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 handle to it.  The attribute wor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 entry; its bit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mask______________description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0x01|  file set to read-onl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0x02|  file hidden from directory 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0x04|  file set to "system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0x08|  file contains 11-byte volume labe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positive number, a handl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Useless feature department: If the `read-only' 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,  a  write-only handle is returned, and the hand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deally, only one volume  label  is  permit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lume's  root  directory.   GEMDOS  doesn't  enforce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ugh, which could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D Fopen - Open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open(f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pen the `fname' according  to  `mode',  and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-standard handle to it.  The open 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|_mode|___description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|    0|  read on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|    1|  write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|    2|  read or wr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|_____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positive number, a handl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negativ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E Fclose - Close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clo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ose the file associated with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on 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3F Fread - Read From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Fread(handle, count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ad from a file.  From the file referred to  by  `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le' read `count' bytes into memory starting at `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number of bytes actually rea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on end of fil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negativ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0 Fwrite - Write To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Fwrite(handle, count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e to a file.   Write  `count'  bytes  from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ing at `buffer', to the file referred to by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number of bytes actually written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negativ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1 Fdelete - Delete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delet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elete the file `f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, success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negativ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2 Fseek - Seek File Poi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Fseek(offset, handle, seek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see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t the current position  within  the  fil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`handle'.  `offset' is a signed number;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toward the end of the file, and  negative  value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ward its beginning.  `seekmode'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_seekmode_____Moves_`offset'_bytes_...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0    |  from beginning of f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1    |  relative to current posi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    2    |  from end of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|_________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current, absolute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3 Fattrib - Get/Set File Attribu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attrib(fname, wflag, attr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attri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et or set a file's attribute bits.  `fname'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null-terminated pathname.  If `wflag' is 1, se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ibutes from `attribs' (no return value).  If `wflag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, retur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attribut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_mask_______________description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01|  file is read-onl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02|  file hidden from directory sear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04|  file set to "system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08|  file contains 11-byte volume lab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10|  file is a subdirecto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0x20|  file has been written to and clos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_____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"archive" bit, 0x20, doesn't seem to work as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5 Fdup - Duplicate File Hand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du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handle `handle' must be a standard  handle  (0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dup()  returns a non-standard handle (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6) that refers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handl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IHNDL - not a stand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HNDL - no more standard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6 Fforce - Force File Hand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force(stdh, nonstd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std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nonstd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ce the standard handle `stdh' to point to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or device as the non-standard handle `nonstdh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K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IHNDL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7 Dgetpath - Get Current 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Dgetpath(buf, driv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driv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current directory for the specified drive `drive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copied into `buf'.  The drive number is 1-based: 0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s the default drive, 1 specifies A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maximum size of a pathname is not  limi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; it is up to the application to provide enoug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ce.  128 bytes should be enough for 8 or 9 level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8 Malloc - Allocate Mem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Malloc(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`amount' is -1L ($FFFFFFFF) return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st free bloc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therwise, if `amount' is not -1L, attempt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amount' bytes for the current process. 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eginning of the block or NULL if there is no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 enough to mee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process may not have,  at  any  time,  more  tha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s of Malloc()'d memory.  Exceeding this limit may 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 GEMDOS.  [It is OK to do many Malloc() call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ed  by  matching  Mfree() calls; the limit of 20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umber of fragments a process may gener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9 Mfree - Release Mem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Mfree(s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s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ree the block of memory starting at `saddr';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one that was return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if the release was successful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RROR or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A Mshrink - Shrink Size of Allocated Block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Mshrink(0, block, new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ORD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new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hrink the  size  of  an  allocated  block  of 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block'  points  to  a process basepage or a piec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cated by Malloc(), `newsiz'  is  the  new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rst argument must be a WORD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if the size adjustment was successful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IMBA -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GSBF - setblock failure due to growth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block can only be shrunk; `newsiz' must b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equal to the current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B Pexec - Load/Execute Proc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Pexec(mode, ptr1, ptr2, ptr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t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tr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 function wears several hats, according t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mod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mode______|____ptr1_______ptr2________ptr3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0 = load &amp; go|    file  |  command |  enviro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   |  to exec |    tail  |   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__|__________|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3 = load, no go|    file  |  command |  enviro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   |  to load |    tail  |   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__|__________|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4 = just go|  (unused)|  (unused)|   basep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        |          |          | 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__|__________|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5 = create|  (unused)|  command |  enviro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 basepage|          |    tail  |    st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_________|__________|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le to load or exec, `ptr1', and the command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ptr2',   are  null-terminated  pathnames.   The 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, `ptr3', is either NULL  (0L),  or  a  poin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"string1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"string2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... etc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"stringN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enviroment string is any number of 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s,  with  an  empty string (a single null)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`ptr3' is NULL, then the process inherits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ent's enviro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oad-and-go (mode 0) will load the specified file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 its  basepage,  and  execute it.  Pexec()'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the child process's  exit  code  (see  Pterm0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ter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oad-nogo will  load  the  specified  file,  setup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page,  and return a pointer to the basepage;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Just-go is passed a pointer to a basepage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s  executing at the base of its text segment, a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d in the bas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reate-basepage will allocate the largest fre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 and create most of a basepage for it.  (Som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significantly the text/data/bss size and  base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 NOT  setup -- the caller is responsible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 child process inherits  the  parent's  stand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ors;  effectively  doing  an  Fdup() and an F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on handles 0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ince system resources are allocated when a base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ated,  the spawned process MUST be termin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ase them.  This is especially important when us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ys;  see  the  [Pexec cookbook] for details on use of P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C Pterm - Terminate Proces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Pterm(re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rminate the current process, closing all  op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releasing any allocated memory.  Return `retcod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E Fsfirst - Search Firs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sfirst(fspec, attr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fsp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attrib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arch for the first occurrence of  the  file  `fsp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  specification may contain wildcards (`?' and `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imple filename, but not in the  path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attrib'  controls  which files are returned by Fsfirst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 is described in the documentation on  `Fattrib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 `attrib'  is  zero,  then  only  norma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ed for (no volume labels, hidden files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system files are returned).  If `attrib' is set for 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  or  system  files, they are included in the sear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`attrib' is set for volume labels, only volum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hen a file is found, a 44-byte structur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cation pointed to by the 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offset     size           cont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0-20|          |  (reserved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21|  byte    |  file attribute b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22|  word    |  time stam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24|  word    |  date stam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26|  long    |  file siz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    30|  14 bytes|  file name + exten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__|__________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lename and extension is null-terminated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ins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, if a file was foun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FILNF - file not found (no matches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4F Fsnext - Search 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s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earch for the next occurrence of a file.   (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ccurrence  should  be  searched for with Fsfirst()).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-20 of the DTA must remain unmodified  from  the  Fs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or the most recent Fs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0 if a file was foun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MFIL - no more files were foun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 appropriat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56 Frename - Rename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Frename(0, oldname, new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ORD)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old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new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name a file from `oldname' to `newname'.  The 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tion  file must not exist.  The new file may b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rst argument must be a zer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ACCDN - destination file already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PTHNF - `oldname' not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SAME - `newname' not on sav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r an appropria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funcs              File System Calls    ( 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0x57 Fdatime - Get/Set File Time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Fdatime(timeptr, handle, w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tim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file is referred to by `handle'.  `timeptr'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two  words  containing  the DOS formatted timestam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word is first, the date word is second).  If `wfla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,  set  the file's timestamp from `timeptr', otherwi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's timestamp into `timep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prg                  Executable Files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executable file consists of  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 for  the text and data segments, zero or mo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ntries, a  fixup  offset,  and  zero  or  mor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Executable Fi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file he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text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data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symbol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fixup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header contains a "magic" number (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at it is an executable file) and several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 containing siz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Executab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Offset|__Size|________Description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00  |  word|  0x601A (magic numb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02  |  long|  Size of text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06  |  long|  Size of data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0A  |  long|  Size of BSS seg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0E  |  long|  Size of symbol t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12  |  long|  (reserve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16  |  long|  (reserve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1A  |  word|  (reserved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0x1C  |      |  (start of text segment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_______|______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ext and data segment images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  The symbol table, if there is one, follow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 will "fix up" a longword in  the  text 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by adding the base of the text segmen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in the longword.  The  fixup  list  specif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words need to be relocated.  The first item in th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a longword specifying the offset of the first fix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prg                  Executable Files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ongword  is  NULL (0L) if there are no fixup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ollowing the longword specify offsets to more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ongwords  must start on word boundaries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Reloc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Byte____|_______________Description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0           |  end of relocation inform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1           |  advance 254 bytes, get next by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2, 4, .. 254|  fixup longword at location poin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3, 5, .. 255|  (odd numbers, reserved for future use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______|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prg                  Executable Files    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mbol table consists of symbol-table entries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Symbol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8 byt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symbol na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WORD symbol 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LONG symbol valu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&lt;explain about symbol types here.  It's really prett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...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alues for Symb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_____Type_________|__Value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defined               |  0x8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equated               |  0x4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global                |  0x2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equated register      |  0x1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external reference    |  0x08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data based relocatable|  0x04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text based relocatable|  0x02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 BSS based relocatable |  0x010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|______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/26/86 Dyer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diskstruct           Volume Structure   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MDOS uses the first few sectors of a disk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files  are  stored.   A  volume usually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; an optional boot sector, two identical FAT tabl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, and a clus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GEMDOS first accesses a  drive  (or  access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media change), it makes a `GETBPB' (Get BIO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Block) BIOS call to determine how big these  area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where  they  are  stored on the disk.  GETBPB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 nine-word structure.  From this structure,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 can puzzle out where the various parts of the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BIOS Parameter Block (BP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name_|__value|______________function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recsiz|  512  |  physical sector size in by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clsiz|  2    |  cluster size in sect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clsizb|  1024 |  cluster size in by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rdlen|       |  root directory length in sector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fsiz|       |  FAT size, in sector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fatrec|       |  sector# of 1st sector of 2nd FA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datrec|       |  sector# of 1st data sec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numcl|       |  number of data clusters on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bflags|       |  fla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____|_______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CSIZ indicates the number of bytes p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  sector;  this must be 512 with the current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.  CLSIZ indicates the number  of  secto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uster;  this  must  be  2  in  the curren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IZB is the number of bytes in  a  clust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 be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DLEN is the size of  the  root  director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tors.   A  directory  entry uses 32 byt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oot files available is RDLEN * 512 /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SIZ is the size of each FAT in  sectors.  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EC is the starting sector number of the firs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 of the /second/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ATREC is the starting  sector#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uster.   NUMCL  is  the  number of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FLAGS was  supposed  to  be  a  bit-vec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.  Currently only bit 0 is being used;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ndicates that 16-bit  FAT  entries  (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-bit ones)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diskstruct           Volume Structure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re are boot sectors, they occupy logical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through  FATREC  -  FSIZ  -  1.  The second F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REC, and the first FAT starts at FATREC - FSIZ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 starts  at  FATREC  + FSIZ, and the fir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t DATREC.  The cluster region is where the dat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n the volum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directory entry contains a filename, some fla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 creation  time  and  date,  the file's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starting cluster number.  The entry itself is  a 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structur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8-charac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primary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3-charac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extens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Attribute_byte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(10 bytes unuse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WORD creation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WORD creation d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WORD starting cluster#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LONG file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WORDS and LONGS in the directory entry are in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yte reverse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file is deleted, the  first  byte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s set to 0xe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diskstruct           Volume Structure    (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 subdirectory  is  a  file  that  contain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.  The first two entries in a subdirector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directories "." and "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Allocation Table (FAT)  is  used 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s  and  to  link  clusters  together into files.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may be 12 or 16 bits.  A file's directory ent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s  the  number  of  the first cluster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's associated FAT entry contains th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cluster  in  the file, or a number that indicates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12-b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    value             mean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        0x000|  free clu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        0x001|  (impossibl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0x002 - 0xfef|  next cluster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0xff0 - 0xff7|  bad sect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0xff8 - 0xfff|  end of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16-bit F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value              mean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0x0000|  free clu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0x0001|  (impossibl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0x0002 - 0x7fff|  next cluster nu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0x8000 - 0xffef|  (impossibl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0xfff0 - 0xfff7|  bad sect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_0xfff8_-_0xffff|__end_of_file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a 12-bit FAT, obtain the next cluster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L, given the current cluster number, CL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1] (Multiply by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CL = CL + CL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2] Set NCL to the 16-bit word in the FAT indexed by  N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 must  be  byte-swapped to 68000 format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d might not be on a 68000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3] (Extract the correct 12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CL is odd, set NCL = NCL &gt;&gt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text/gemdos/diskstruct           Volume Structure    (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4] (Mask off incorrect b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CL = NCL &amp; 0x0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5] (Interpre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CL is 0x0FF8 or higher,  then  CL  wa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uster  in the file.  If NCL is zero o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x0FF0 to 0x0FF7 then there is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,  NCL  is the number of the next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a 16-bit FAT, obtain the next cluster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L, given the current cluster number, CL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1] Set NCL to the 16-bit word in the FAT indexed by 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word must be byte-swapped into 680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2] If NCL is 0xfff8 or higher,  then  CL  wa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uster  in  the  file.   If NCL is 0 o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x8000 to 0xfff7 then there is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,  NCL  is the number of the next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onvert from a cluster number, CL, to a logical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 number, LS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1] (Adjust for reserved FAT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N = CL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2] Multiply LSN by the number  of  sectors  per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LS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3] Add the logical sector# of the first cluster  to  L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DATR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4/86 Dyer                                     Atari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