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.c is a program that accesses some of the basic shapes in VD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 program gives explicit ways to call the generalize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itives. Click the mouse to go to the next drawing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itives use default attribute functions which mean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are your colors.  Graph.c should be run in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. Run the program to get a feel for these primi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lexibility of these functions VDI has attribut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certain features of the drawing primitives. First, the primitiv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parated into those using fill area attributes and those using lin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rea attributes</w:t>
        <w:tab/>
        <w:tab/>
        <w:tab/>
        <w:t>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bar(,)</w:t>
        <w:tab/>
        <w:tab/>
        <w:tab/>
        <w:tab/>
        <w:t>v_arc(,,,,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pieslice(,,,,,)</w:t>
        <w:tab/>
        <w:tab/>
        <w:tab/>
        <w:t>v_circle(,,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ellarc(,,,,,,)</w:t>
        <w:tab/>
        <w:tab/>
        <w:tab/>
        <w:t>v_ellpie(,,,,,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_rbox(,)  </w:t>
        <w:tab/>
        <w:tab/>
        <w:tab/>
        <w:tab/>
        <w:t>v_ellipse(,,,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_rfbox(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resolution has 16 colors and the medium resolution has 4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. To change a standard color in the ST all you have to do 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s_color(,,) with an array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 = 5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[0] = 200; /* sets red color to 20%, min is 0, max is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[1] = 1000; /* sets green color to100%, min is 0, max is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[2] = 0; /* sets blue color to 0%, min is 0, max is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_color( handle, index, rgb ); /* '5' now denotes above color wh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used for a color index</w:t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a range of 512 (7*7*7) different colors.  The re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s 7 for each primary color. The standard color set always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and then black for color indexes of '0' and '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l area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f_color( handle, color ); /* color is color index number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* subsequent fill operation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lin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l_type( handle, style ); /* style=1 is solid, style=3 is d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* There are 6 different styles    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l_width( handle, width ); /* width is the width of the lines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* odd numbers</w:t>
        <w:tab/>
        <w:tab/>
        <w:tab/>
        <w:t xml:space="preserve"> 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l_color( handle, color ); /* color is color index number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* subsequent polyline operations  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