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RSCTOASM.PRG 14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basically an assembler programmer, and not being keen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RSC files cluttering up my disc space, I got very f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ding resource data into the data area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refore decided to write a convertor which would tak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oduced by a resource editor, and produce from it a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uld be directly included in my program'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RSCTOASM.PRG which I hereby releas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RSCTOASM from the Desktop. The initial screen has a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RSC FILE'. This will bring up your file selector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se a RSC file. The file is then loaded and take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here the filename, file length, and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buttons now read: 'CONVERT FILE', 'OPTION' and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or will produce icon and image data either in binary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%0001110001110001,%0000011111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$E39,$7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from the OPTIONS dialog. Default i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 gives a very good idea of what the image or icon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produce MUCH larger files (and long lines of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NEODESK mono RSC file is converted, (a large RS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icons and images) binary mode produces a file of about 170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mode uses under 9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 conversion takes about 2 second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produces the text file in a memory buffer and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: 'SAVE DATA FILE', 'NEW FILE', and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 is always saved as '&lt;original_name&gt;.DAT' and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wn with the output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will save the data file under the abo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   will reset the program and go back to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EXIT at any time from the main screen will exit 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 the output file starts with a label 'rsc_obs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d containing one less than the number of objects in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one this as I use the following code in all my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rc_obfix() calls on each object, which are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ocation and size fields (normally done by rsrc_load(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_fix</w:t>
        <w:tab/>
        <w:t>lea</w:t>
        <w:tab/>
        <w:t>aes_pblock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72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form1,add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rsc_obs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lp</w:t>
        <w:tab/>
        <w:t>move.w</w:t>
        <w:tab/>
        <w:t>d5,i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5,fix_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fil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dinfo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it image_block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con_block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mage data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ree image bit_blocks</w:t>
        <w:tab/>
        <w:t>|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ree image data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con data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ree strings/alerts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ree start has a label either 'form1',2,3 etc. or 'menu1'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its type, and each object in the tree is numbe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start of that tree (*0*, *1*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bjects which have the selectable bit of the ob_flags field s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flag1',2,3 etc. label pointing to the low byte of the ob_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ree is a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supported the indirect flag bit as I have never seen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find little information on how it works any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lthough a 'code1',2,3 label is produced, I hav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_progdef object type. If you want to use it it can be han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trings are either labelled 'f_str1',2,3 or 'alert1',2,3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first character of the string is a '['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tup the program malloc's 250K workspace and shows an alert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vailable. This is for the original RSC file, variou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the f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is loaded two checks are made to see if i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If not you can either try again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written using Devpac from Hisoft and the Dialo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 a Resource editor and then converted to data using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program turns your hard drive into a single sided flopp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. I have tested it on as many RSRC files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the only one which does not work (reported as not a RS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ot load into my Resour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finds any bugs or has any suggestions for improvement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llage BBS   01/464/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X</w:t>
        <w:tab/>
        <w:t xml:space="preserve">  01/399/5252  (j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.K.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t 4,119,Brigh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M2 5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.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l:(voice) 01/661/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if anyone really wants it! Mail me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