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MDOS file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pecial mechanism supported by the XL OS, the EmuXL allows the 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directly access the GEMDOS filesystems. Thanks to that you ca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etween diskette images and GEMDOS disks using Atari 8-bit DO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softw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DOS FS access is configured using the dialog box entitled "File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configuration". To enable this feature, please select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for the XL OS (the best is F:), then assign particular units (F1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:, F3: etc) to appropriate filesystems (disks from A: to P:). Particu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it may be unassigned ("nothing") or may be assigned to the "defau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DOS filesystem. The default filesystem is "mounted" as a sub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XLFS, that is found inside the Emu's applic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"Read only" for a particular filesystem, the emulator (exact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L OS) won't be able to create a file and write data there, so status 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protection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elect the button "Enable driver", then reboot the XL OS ("XL OS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"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DOS filesystem device supports writing and reading data files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(yet) to execute binaries directly from the GEMDOS disk, nei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, delete or change directories. It is possible however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using standardized Atari 8-bit pathnam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DOS device is also able to read directories and format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o a text form compatible with Atari DOS 2.5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 running under the emulator to display the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properly. The file length is however displayed in 1024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obytes), not as a number of 128 or 256-byte secto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Atari pathnames slightly differ from what you may know from GEMDO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tart from a device identifier, that may be followed by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number and a colon. Next part is the pathname itself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:CIRCLE.BAS" means a file called CIRCLE.BAS stored on a device "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sumably and traditionally its a disk filesystem). No unit number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unit number 1, but may also mean a default unit. Unit numb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a number from 1 to 9 or a character from A to I (also low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recognized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are specified with the character "&gt;" instead of backsl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*in the Emu* backslashes should work too. So, "F:&gt;BAS&gt;CIRCLE.B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file as above in a directory BAS existing in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lesystem. This convention also applies to Atari 8-bit DOSes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(such as MyDOS 4.50 or SpartaDOS in all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that the GEMDOS FS, although it's a very nice feature, is much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virtual disks, where data are transferred in portions 128 or 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The FFS transfer is byte-by-byte and in fact it's even slower tha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8-bit machine using a real disk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