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X.COM is a TSR driver which may be required on some system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 the extended capacity MAXI format disks.  Includ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UTOEXEC.BAT file to automatically load the driver on a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.  The driver does not interfere with normal DOS dis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