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hort FA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What's EmuXL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's an emulator of the Atari 8-bit compute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What does it d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emulates the Atari 8-bit compute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OK, what's the 8-bit Atari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! It's not another game console, like Gameboy or (only to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r hardware like this) Atari 2600, Atari 5200 or Atari 7800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e. The Atari 8-bit computer series contained several mod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featured computers, based on an 8-bit CPU called 6502. The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in 1979 with Atari 400 (basic model) and Atari 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professional" model, with 48k of RAM). These were sold until 198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tari Inc. introduced to the market an improved model, kn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800XL. This model has been restylized and supplied with an At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-like box in 1985. The restylized 800XL is known as an Atari 65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also an Atari 130XE, which is basically the same as the 65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has 128k RAM. The Atari 800XL, Atari 65XE and Atari 130XE a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altogether as Atari XL/XE se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ich of these is emulated by the EmuX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ari 800XL (or 65XE, they're 100% the same consider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ow about compatibility of the Emu with a real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t the moment, the compatibility is poor. The Emu emulate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ough to run the operating system and DOS. Most of the hard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. This will subsequently change in the future, actually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XL release is more &amp; mor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e Emu will never be 100% compatible. Let me fall int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ilosophy. Assuming an "emulator" as a program, that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 programs from one machine and run them on another machine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veral kinds of such emul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full sync emulator - emulates the hardware and all exact tim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ually runs original system software. Such emulators ten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0% compatible with emulated machine. If the host computer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enough, they run in virtu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real time emulator - emulates the hardware and runs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 software, but doesn't keep timings. They run always in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. They're very compatible, but software that relies o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 (as demos) may crash or produce wro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system emulator - this emulates the CPU and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ually don't run the original system software. Such an 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ually compatible with system-clean softwar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) environment simulator - emulates the operating system onl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st computer must have the processor of the same type,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ed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ample of a difference between type A and type B is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ling. Let's say that on Atari 800XL the Vertical Blank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s 50 times per second, what is about 35000 CPU cycl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subsequent VBL signals. On the type A emulator, the VB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 each 35000 cycles, while on type B emulator, the VBL will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0 times per second, regardless of the real speed. The EmuXL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B emulator. This allows it to run most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y fast, though the host computer is relative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K, what is the speed relative to Atari 800X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uXL, with default settings, benchma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con030/VGA:</w:t>
        <w:tab/>
        <w:t>about 3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con030/RGB:</w:t>
        <w:tab/>
        <w:t>about 3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T030/ST-RAM:</w:t>
        <w:tab/>
        <w:t>about 6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T030/FastRAM:</w:t>
        <w:tab/>
        <w:t>about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figures may vary depending on your settings, the machi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s a host computer and programs you run under the Em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