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or version 1.10B with 68881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runtime now supports the use of the 68881 or 68882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loating Point Un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tari computers with the FPU placed in the memory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using this version. The TT machine is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PU on the TT is directly connected to the C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oes not know any difference betwee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nd the 68881 unit, it always generates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code does all the work. The first time the program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PU, a test is done for the presence of the 688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calls goes directly to either the emul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881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ariables in the System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Mode: ShortInt; { ZERO initial. MINUS when 68881 is u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puMode variable is used internal to keep track of what FPU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chang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PU emulator uses the same format as the 6888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ed. Because of that there is no changes in how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