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S - Part 2. Edited for DOC 12 by Sewer Po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REATING AN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ajor difference between a STOS basic accessory and a norm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in  its ability to be called up using the  HELP  menu.    In  fact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 are  really just a specialised form of the  multiple  program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earlier.    It's often useful  for an accessory to be able to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executing as an accessory or directly as a basic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the ACCN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NB    Get  accessory number.    Returns a value of 0 if a 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 as an accessory,  and a number between 4 and 15 if  it  i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epresents the program number of the accessory.    To save a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y, simply append the .ACB file de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SP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THE SYSTEM MENU:    The system menu contains nine Icons which  contro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eatures of the designer.    Typical options available from this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/save,  change size,  and a clever facility to allow you to desig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sequence.    These commands can be accessed directly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moving the mouse pointer over the appropriate icon and pressi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 DRAWING AREA:   This is the area of the screen in which your spr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rawn.    Points can be plotted at the current cursor position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left or the right mouse buttons.    As a default the right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background,  and the left key to the colour white. 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urs whenever you like using a special col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THE SCROLL ZONE:       The scroll zone allows you to see the relativ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prite,  and scroll it in all four directions.   This scroll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at any time by clicking on one of four different icons which 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THE COLOUR WINDOW:    This is divided up into two sets of 16 colours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of these colours is for the left mouse button,  and the other i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  To  select  a new colour for the mouse,  you simply mov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over the new colour and press the left button.    Your current 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highligh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THE TOOLS SECTION:     The tools area contains 18 different drawing  ic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facilities to create circles,  ellipses and bars as easily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point.     There's  also  an  extremely  useful  undo  feature 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reverses the effects of your last command.   You can choo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by simply clicking on the appropriate icon.  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inter will now be changed accordingly to indicate the option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 Most  functions  require you to first set the  dimensions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efore it can be drawn on the screen.    You normally specify the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 by keeping the left button pressed while moving the  mouse.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lease the button,  the object can be moved about with the  mouse.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now  draw  as  many copies of the design on the screen  as  you  wish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button at any point in the drawing area.    Incidental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ant to draw another object you can immediately  reset the size 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THE SELECTION WINDOW:    The selection window is used to display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which are currently held in the ST's memory.    Several of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use this window to allow you to choose one of a number of im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held in the ST's memory.    You can scroll through thes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row        smoothly moves the list back or forward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row        quickly moves the sprites back 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arrow left   moves to the first spri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 arrow right  moves to the last spri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EATING AN ANIMATION SEQUENC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to create your animation sequence,  you first need to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rames to be animated.    This can be done by simpl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prite in the selection window with the left mouse button. 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will now be added to the current progression, and the string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 will be displayed on the screen.    As a default the animation 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t the centre of the drawing area.    You can however move this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like on the scre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TROLLING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ffect  of  the  animation is controlled  from  a  special  dialogu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to the immediate right of the selection window.  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is  a line comprising of four arrows and a number.    The numb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indicates the delay in 50th's of a second between the last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and the next one you select.    You can change this number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inner arrows.  You can also highlight any single 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ing the mouse cursor.    The speed setting of this string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whenever you press the inner arrows,  allowing you total contro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each individual animation step.   The second set of arr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panel change the speed of the animation as a whole.    The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or subtracting one unit of time from all the animation string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  It  is important to note that this option retains any 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f the separat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line  of the dialogue box lets you change the  dir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 and  also  provides  you with the ability  to  step  thr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 a  single  frame at a time.    There are  three  different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IMATION:        Executes the animation string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ANIMATION:        Executes the anim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Y STEP ANIMATION:    When this is set to ON,  clicking on the mouse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utside control panel) executes a single anim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ING A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set of options enable you to load a screen in either Degas  or  N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into  the  background.    This can now be displayed  along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 using the background Icon.    WARNING These screens  overwri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have loaded with the GRAB IM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BBING SPRITES FROM THE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nables you to grab sprites directly from a file in either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o format.   There are seven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Grab image....displays the current picture on the ST's screen.   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rab  a sprite from this picture you always need to follow      the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Define the size of your sprite by enclosing it in a  rectangle. 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the mouse with the left button held down, the dimen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ll expand and contract.   When you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ensions of the sprite are set to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ove the box over the part of the image you wish to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Grab the contents of this box into the sprite bank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When this toggle is ON the grab can only start on word boundaries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when grabbing sprites that are snapped onto a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If this option is ON the grabbed sprite will be transferred directl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Reads a NEO file off the disc.    If the GET PALETTE option is 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palette is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As for 5, but with a DEG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Loads  the current palette of colours with the settings used by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BBING A SPRITE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nables  you to grab a sprite out of a program stored in  a  disc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GRAB  IMAGE,  this file doesn't have to be in  any  particul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t all. It can in fact, be anything from your favourite commerci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rite file generated by a different editor.    This  command  has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GRAB IMAGE       Select this to grab a sprite from a file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AND GRAB  This erases the current screen and loads part of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T's memory.The contents of this file is now displayed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image.AT the bottom of the screen lies the main control panel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two numbers are displayed directly underneath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  This number indicates your position in the file.   The designer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n 16k chunks so there is no real limit to the size of the file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   Denotes the current screen width, and can vary from 1 to 20&gt;  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hanged by clicking on the icons situated just beneath th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of the screen lies two sets of direction arrows which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file in search of some usefu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found something interesting,  you can save the entir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NEO or SAVE DEGAS options in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also grab any individual sprite from this image.    First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button to remove the control panel.    Now select the sprit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n the same way as with the grab im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menu which is used to save and load your sprites  to  the  dis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rites are always stored in memory bank 1.   Se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has the following sev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USE PALETTE  When this option is ON all files saved will h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alette saved with them.   Files loaded into the editor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LOAD A SPRITE FILE  This loads a set of sprites from the  disc. 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laced in bank 1 and replace any other sprites previously in  thi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MERGE A SPRITE FILE  This command merges a sprite bank held on dis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stored in memory.   WARNING LOW R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SAVE    Saves  the  current contents of sprite  bank  1  to  the  dis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  Any  sprites  you  wish  to  save  must  first  be  placed  in 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 bank  with  the PUT SPRITE option before this  function  is  calle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 SAVE AS  Save your sprites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QUIT  Leaves the sprite designer, losing any sprite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  QUIT  &amp;  GRAB  This option only makes sense if the  designe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as  an  accessory.    Quit  &amp;  Grab  then  leaves  the  definer 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prites you have defined straight in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ING THE HOT SP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is manipulated on the screen using a special point called the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.    This can be changed to anywhere inside the sprite using the hot 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To  see the current setting,  move the mouse into the  drawing  ar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spot will now flash continually on the screen.   In order to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you,  a number of commonly-used settings have been assign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:UPPER   LEFT:UPPER   MIDDLE:UPPER   RIGHT:BOTTOM   LEFT:BOTTOM   MIDDLE: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CENTRE: Click on the icon which represents the hot spo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n be achieved with the RGB option which allows you to specify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shades of the 16 availa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SIZE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X and Y menu:  Stos basic allows you to use sprites ranging from 16X2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X64 pixels in size.    As a default the size is set to 32X32 but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 from the set X and Y menu.    Note that the width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tered in 16 pixel steps and that the HOT SPOT will be set to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 sprite:  If you press on this selection the sprite in the edit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ved to the top left corner.    This frees the surrounding s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hrink the sprite, thus achieving the smallest siz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ING A SPRITE IN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a sprite you must place it into the sprite bank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using the store sprite menu which supports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BANK:   very dangerous.   This deletes an entir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RITE:   Deletes the sprite from the selection window.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SPRITE:    Inserts the sprite at the current slot by shifting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rites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PRITE:   This copies the sprite you are currently editing into the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in  the  centre  of the  selection  window.    In  order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your existing sprites, you should position the first empty sl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window before use.   WARNING   erases destination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PRITE:   Edits the sprite you have chosen with th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shortcuts:   When  editing a sprite you can place it into the  stor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own arrow key twice.    This is the same as using the put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  To  get a sprite from the store just press the up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  For real speed you can put the sprite in the editor and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sprite  from the store just by pressing the right arrow  key. 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left arrow key then the edit sprite will be stored and the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ll be loaded into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ULTIPLE MODE SPRITE DEF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found in the file SPRITE2.ACB on the accessory disc.   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into six separate window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LINE:    This is placed  at the top of the screen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current pen or the size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WINDOW:   Used to select a colour fo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OLL  WINDOW:    This is utilised by the scroll option  to  scro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n all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INDOW:   Holds a copy of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DISPLAY:   This displays a full sized copy of the edit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NDOW:    Draw your sprite here.    The left mouse button plo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right button delet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menu options available from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 SPRITES   Displays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     Exits from the accessory, losing all current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&amp;GRAB Exits from the accessory, transfers sprites to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OAD SPRITE BANK   Loads a file of sprites into bank 1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PRITE BANK   Saves all the sprites defined into a new fil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S            As above but with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GRAB FROM PROGRAM  Grabs any sprites from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PUT  SPRITE    Puts the current sprite into a  particular  slo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any of the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SPRITE  Inserts  the  currently  edited sprite  into  bank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overwriting exis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PRITE     Gets a sprite out of the memory bank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PRITE   Erases on of the sprite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sprite used by these function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SPRITE    This  allows you to assign one of the spri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 and see how it looks when you mov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NEMA         To  choose the  sprites  for  an  animation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lick on the appropriate image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.    Click the left mouse button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ndow to start animation.   Control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imation with the + &amp;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CINEMA  Restarts the last animation sequence you defi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FROM       Grab a sprite from a screen stored on the disc in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Neo format.    After you have chosen a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selector, you are then presented with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defined sprites in the bank.    Selec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 wish to load using the left  mouse  button. 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 the dimensions of this sprite determine the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ize  of  the image which will  be  grabbed.  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 is now displayed and you can grab the im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 underneath  the mouse cursor by  clicking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ton.    After you have finished you ca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X MASK       This allows you to select the mask colour used a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HOT SPOT   Click the mouse on the point wanted as the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&amp; Y SIZE Change the size of the sprite using the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 ERASE          Erases the currently edited sprite.    Does  not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prites stor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        Reverses the sprite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           Reverses the sprite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    Scrolls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         Whenever you click the mouse in an enclosed area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 filled with the current colour.    Click on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rt the editor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       Click on the colour required for subsequ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P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n,x,y,p   Displays the sprite number n on the screen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an range from 1 to 15.   It is this number which identifies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,  unlike normal screen coordinates can take negative values.    Th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an range from -640 to 1280, and the y coordinate from -400 to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specifies  which  of the images in bank 1 is to be used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  The only limit to the number of images is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VING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X  n,m$    This defines a list of horizontal  movements 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 by sprite n.    m$ contains a sequence of commands which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nd direction of the spri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Stipulates  the  delay  in 50ths of  a  second  between  each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 1 (very fast) to 32767 (incredibl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Specifies how many pixels the sprite will move in each operation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is +ve the sprite will move right and a -ve value will move i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Designates  the number of steps which will be completes i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  Values range from 0 to 32767.   If you use a COUNT of 0 th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three  elements are placed in the movement string using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speed,step,count):  Syntax  MOVE X 1,"(SPEED,STEP,COU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prite use the comm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a number of individual movement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 1"(SPEED,STEP,COUNT)(SPEED,STEP,COU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directives are L and 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X 1"(SPEED,STEP,COUNT)L" :Will cause the sprite to jump back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and rerun the whole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X 1"(SPEED,STEP,COUNT)E100" :Will stop the sprite when it reaches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in this case at an x coordinate of EXACTL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Y n,m$   This command complements the move x one described above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exactly the same way,  except that +ve displacements now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oving down the screen and -ve ones result in an up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/OFF[n]  Switches a sprite movement on or off,  n refers to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f it is omitted then all sprite movement sequence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EEZE[n]  This command temporarily suspends a numbered sprites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omitted the all sprites will be frozen.  Resume movement with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VEON(n)   Returns a non 0 number if sprite n is currently moving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SPRITE(n) Returns the x coordinate of sprit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Y SPRITE(n) Returns the y coordinate of sprit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SPRITE  x,y to x2,y2  When a sprite moves outside this  area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screen.   All x coordinates are rounded to a multipl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the sprites to normal use LIMIT SPRIT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I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  n,a$   n refers to the number of the sprite to animate and a$ to a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imation  commands  to  be carried out and is  split  into  two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enclosed between brack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   This  is the image number of the sprite to be displayed  dur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f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    Specifies  the amount of time the image will be held o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image is displayed in 50ths of a second.70ths on a mon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example:  anim 1,"(1,10)(2,10)" would display image 1 for 10/50 or 1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cond,  and then flick to image 2. As with the MOVE instructio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L directive to display a sequence continually:anim 1"(1,10)(2,10)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 ON/OFF[n]   Start or stop a series of animations of sprite n.    If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all animation sequence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  FREEZE[n]    Temporarily freeze the animation of sprite  n.    If 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all animation sequences will be frozen.Restart with ANI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LING THE SPRITE US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MOUSE m This allows complete redesign of the  mouse  pointer. 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re already present m=1&gt;arrow:m=2&gt;pointing hand:m=3&gt;clock:    If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3 then this is assumed to refer to an image stored in the 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   The  number of the image used is determined by subtracting 3 from  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age number 1 would be selected by a value for m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efinitions for the mouse stored on the disc can be chang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3 sets of sprites,  for EACH resolution.    If you only want to 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resolution,  it's  best to modify the sprites  in  SPRDEMO.MBK,  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a bank of sprit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hese sprites into bank 1 using either LOAD or QUIT &amp; GRAB opt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definer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 copy  of the STOS basic system disc into the drive.DO  NOT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TEM DISC FOR THIS PURPO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 bsave "\stos\mouse.spr",start(1) to start(1)+lengt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you  subsequently  load STOS basic from this  disc,  the  new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automatically utiliz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X MOUSE   Get the x coordin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Y MOUSE   Get the y coordin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USE KEY Returns the state of the mouse 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No buttons pressed            1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Right button pressed          3     Both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MOUSE x,y to x2,y2  Restricts the mouse movement to the area def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ointer to go to the middle of the defi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 Removes the mouse pointer from the screen.    It is still activ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ouse functions can still be used,  ie.a=x mouse.   To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,  the  command SHOW is used.    One important point to note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keeps  a  count of how many HIDEs and SHOWs have been  used  an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or removes the mouse if they are even when the function  is  c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around this and ensure that the mouse is always hidden or reveal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  the  alternative commands HIDE ON and SHOW ON can  be  used  a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always result in action being taken, irrespective of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JOY    Read  the  right joystick.    The five LSB's  of  the  returned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tus of the joystick as follows, a 1 signifies a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           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joystick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joystick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joystick mov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joystick mov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 fir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JLEFT    Test joysticks left movement bit. true=-1 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JRIGHT   Test joysticks right movement bit. true=-1 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JUP      Test joysticks up movement bit. true=-1 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JDOWN    Test joysticks down movement bit. true=-1 fal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RE     Test if fire button pressed. tru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ING COLLISIONS WITH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COLLIDE(n,w,h)   This provides an easy way of detecting whether two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 have  collided on the screen.    n refers to the sprite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and can range from 0 to 15.   w and h determine the sensitivit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and  refer  to a rectangular area around the hot  spot  of  the  spri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other sprite enters this box, a collision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is  a  number in binary format which holds a list  of  sprites  which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d with sprite n.   Each bit in this number represents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prite.   You can test for these bits using the bt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NG COLLISIONS WITH RECTANGULA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ZONE z,x,y to x2,y2  Defines 1 of 128 rectangular zones which can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using  the  ZONE command for the presence of either  the  mouse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.    z  specifies  a number from 1-128 which represents the zon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 the x &amp; y coordinates refer to the top left corner of the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2 &amp; y2 refer to the bottom right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=ZONE(n)   This  searches for the sprite n in the list of the  zone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ET ZONE.   n can range from 0 to 15,  with the mouse being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number 0.    After the function has been called, t will hold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zone where the sprite was detected or 0.    Note that ZON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FIRST zone in which the sprite was found.    If two or more 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it is not possible to determine any other zones the sprite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ZONE[z]  This command erases any of the zones created with SET ZON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z is included, then only this zone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TECTING COLLISIONS WITH AN IRREGULAR SH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DETECT(n)   This function returns the pixel colour under sprite n's hot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15 SPRI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SPRITE n   Simply places a copy of sprite n at it's current  posi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 Note that the sprite you have copied is completely un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SPRITE x,y,i[,mask]  This enables you to grab any images of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 them into sprites.  The x and y refer to the start of the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to be captured.    i denotes the number of the image to be  loa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fer to an image which already exists in the sprite bank.  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image is taken from the original dimensions specified when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editor.   Also note that the HOT SPOT of the sprite is set to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.WARNING this command only works if the rectangle you are trying to gra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side the bord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mask specifies which colour in the new sprite is to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.   If this mask is omitted, it will be set to 0.   In MON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k has a different action.    All monochrome sprites are give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on  the screen.    The thickness of this outline is usually set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1 pixel, but you can increase it by  including a higher valu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T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N/OFF   The priority determines how sprites are displayed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on the screen.    Sprites with a higher priority always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laced in front of sprites with a lower one.    Normally the prio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 is assumed to be in REVERSE order to the sprite  numbers. 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however  a  different  priority system which can  be  activat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N command.   This gives the highest priority to the spri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y coordinate.    The coordinates of the HOT SPOT ar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ites  current 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OFF  returns the priority syste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sprite is moved across the screen, it obscures some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and reveals others.    In order to prevent corruption of this 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 has  a  default condition which automatically backs  up  the  scre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rea of memory,  it is this back up area which is used to redraw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vacated by a sprite.    You can change this state of affair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is backup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CK ON/OFF Use of this command speeds up graphics command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SPRI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Usually any sprites drawn on the screen are automatically 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y are animated or moved.    This feature can be temporarily ha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sults in the sprites appearing not to move.    This is not the c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 positions are still being changed but nor displayed.  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F   Turns off the automatic updating of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      Redraws any sprites which have changed at their  new  pos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mand can occasionally be substituted for the normal WAIT VBL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RITE instruction a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    Returns sprite updating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 Redraws all sprites at their current location irrespective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Turns off all sprite movements and animations and removes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s a default it is assigned to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    Temporarily halts the actions of all the sprite commands and 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usic 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EZE   Restarts sprite movement and music halted with the FREE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S AND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[voice,]pitch,duration   Plays a pure note.pitch sets the  tone 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(low) to 96(high).   Each one of these pitches is associated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tes(A,B,C,D,E,F,G).    If  you select a pitch of 0,  no  not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 and  PLAY  will  simply  wait for a  time  specified  by  du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  holds  the length of time the note is to be played in  50th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 A duration of 0 indicates that the sound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al  voice designates which of the three voices the note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and can range from 1-3.   If it is not specified then the not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n all three voic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        2        3        4        5        6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        13       25       37       49       61       73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    2        14       26       38       50       62       74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3        15       27       39       51       63       75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#       4        16       28       40       52       64       76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5        17       29       41       53       65       77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6        18       30       42       54       66       78    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7        19       31       43       55       67       79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8        20       32       44       56       68       80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9        21       33       45       57       69       81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10       22       34       46       58       70       82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#       11       23       35       47       59       71       83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12       24       36       48       60       72       84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 [v,]intensity :  v indicates the sound channel to be used and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f it is not specified then all three voices are affected and se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ntensity which can range from 0(silent) to 15(very loud).  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setting of 16 for the envelope generator.   See EN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 ON/OFF   When producing a sound,  a keyboard entry will cause  a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witch the sound off.   To prevent this happening us CLICK OFF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 the  normal keyboard click status use CLICK  ON.    Not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licks do not affect music created with the MUS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U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n  Play tune number n from bank 3 and can range from 1 to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installed in the bank, up to a maximum of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FF   Turns off a tune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EEZE  Temporarily turns a tu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ON  Restart a tune.  If the tune was turned off using MUSIC FREEZ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une will continue from the point it stopped at,  if it was stopp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OFF command it will restart from the beginning of the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s   Allows you to vary the tempo of a tune played with the MUSIC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refers to the new speed and can range from 1(slow) to 100(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E  df  Alters the pitch of a piece of music by adding the value of  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ach note before playing it.    df can range from -90 to  +90.  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lower the tone and positive numbers increase it. a df of 1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semi-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=PVOICE(v) Returns the current position in a tune.   v refers to the v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 and p is set to a number representing the address of the not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nd not to the note itself.   If the function returns a value of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 is not currently produc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 ON/OFF[v]  Lets you turn off/on 1 or more voices of a  tune  play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USIC  command.v can range from 1-3 and if omitted results in 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being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USIC DEF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disc is a powerful  music composing accessory found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 MUSIC.ACB.    When loaded up and run the screen consists  of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correspond to the three voices.   Each of these windows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parate component of the music.    You can move between the window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left/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aphical  representation  of  the composed music  is  only  ther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aid for those who can read music and all entries to the music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are input through the three voice windows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s are entered in the appropriate window by typing them i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keyboard.    The notes are split into three  distinct  part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consists of the name of the note, and can be 1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#, D, D#, E, F, F#, G, G#, A, A#, B   listed in order of ascending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part of the note is the octave,  which can range from  0(low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(high).    Finally  each tone has a duration specified in units of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 This is set by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note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N                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              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N             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            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              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                Thirtysecond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an additional half note to each of these duration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, by using the " . " character.   Each of these sections are combin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tring such as F #3 TN.    You enter these notes and  press  [RETURN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nction keys to move the cur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Displays the next pag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Displays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Jumps to the start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Jump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U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imple notes,  the MUSIC DEFINER also supports a rang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which can be executed at any point in your music.    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 v    Sets  the volume of the current voice to v   and  can 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silent) to 15 (loud).  If this instruction is not used, a default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 e    Allows a selection to be made from a number of different  wav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used for MUSIC.    As a default eight of these envelopes  ar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 these  definitions  can  be  altered using  the  built  in 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  Each piece of music MUST contain one of thes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the tune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OLO t  Adds a pleasant waver to the tune.  t is the number of the  trem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,  and as with envelope,  eight of these are already define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with the tremolo defin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REMOLO  Deactivates the current tremolo if on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n   Generates a hiss of pitch n at the same time as the notes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 by the current voice.    The frequency of this sound ranges betwee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.   See the STOS basic NOISE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NOISE   Turns off a noise created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NLY   Plays each note as a noise rather than a pur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  If the voice has been defined as noise only,  this command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ack to a normal pur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n,p   Repeats a section of music starting from the instruction number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end of the current voice.  n refers to the number of times 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eated.   If a value of 0 is used the music will repeat in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used before the music to be repeated.   If it is plac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e music will never end,  as the repeat will be reinitialise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REMOLO t     Uses  the noise generator rather than a  pure  tone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EMOLO OFF  Turns the ntremolo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ELOPES AND TREMO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 and tremolo editors are effectively one and the same.  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at any time using the FIX ENVELOPE or FIX TREMOLO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 menu.     Since  the  two  routines  are  otherwise  identical, 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 on  the  ENVELOPE editor.    The top of  the  screen 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 representation  of the current envelope.    Below  this 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 You can move between thes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ture  of the envelope is determined by up to  eight  different  pha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hases  are specified using the information you have enter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 The SPEED window sets the speed of the phase and range from 1(s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100(fast).    This  number indicates the delay between each  ste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.    A  speed of 100 signifies that the steps will be performe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th of a second.   In addition you can also input the commands LOOP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simply terminates the envelope at the current point.    LOOP repea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envelope,  which  now overlays a continuous rhythm  on any  music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 play.    The STEP window inputs the change in the volum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each stage.   Positive numbers increase the volume, whil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decrease it.    Finally there is the NUMBER setting which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each phase will be executed.This can range from 0 to  25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session you are presented with waveform number 1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envelope by pressing f2 and to the previous on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PULL DOWN MEN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Exit to STOS 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&amp; GRAB Exit to STOS basic and load the current music into 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LOAD MUSIC BANK  Load a memory bank containing a sample of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disc.    Note  that  this  command does  not  affect 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ly  being edited.    This allows you to merge two sec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USIC BANK  Save the music on to the disc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end with the extension .M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  Grab some music from the current STOS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MUSIC BANK  Deletes any music currently stored by the def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NEW MUSIC  Deletes the music currently being edited, and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new tune you wish to create.   Does NOT affect bank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MUSIC  Changes the name of the current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 MUSIC   Copies  the currently edited tune into  one  of  th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 slots in bank 3.    Bank 3 is used by STOS basic 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music and is limited to a maximum of 32k.    Since the  def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saves the data which has been previously installed in the 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must always remember to use the PUT instruction prior to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usic to disc.OTHERWISE THE TUNE WILL BE LO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MUSIC  This option loads a sequence of  music  stored  in  ba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e music editor.    If you change this music,  don't for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it into the memory bank with PUT, otherwise all your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be  lost.    Get Music automatically appends any  envelop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molos used by your composition into the existing set.    You 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estricted to a maximum of 25 envelopes and tremo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 MUSIC  Allows you to delete one of the sections of music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 MUSIC  Enables you to play a piece of music you have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emory bank.    If you wish to play the music you ar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you need to load it into the bank first using PU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 AND PLAY  Permits you to put the current music into bank  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lay it using just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 MUSIC   Outputs a listing of the music you are  editing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 All three voices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START BLOCK  Sets the start of a block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below this line is subsequently displayed i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 BLOCK   Sets the end of the block.    The section of  the 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ing up this block is inverted.   This block can now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PY BLOCK and TRANSPOS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CEL  BLOCK   Aborts current block and redisplays  the  s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in n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 BLOCK   Places  a copy of the currently defined  bloc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 position.    This feature can be used to copy music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ASE  BLOCK  Erases the part of the music selected using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POSE  BLOCK  Allows you to add or subtract a specific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mitones from the music in the current block.    The editor 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input a number from -90 to +90.  As with TRANSPOSE from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values lower the pitch and positive values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FIX ENVELOPE     Enter ENVELO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TREMOLO      Edit tremo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ENV/TRM    Delete all envelopes and tremolo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DEFINE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  Generates a noise sounding like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Create a noise like a gun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Simple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NG YOUR OW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v,p   Produces a sound like rushing wind.  The frequency of the noi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pitch p where p is a number from 1(high) to 31(low).    v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which the noise is to be played on.    If it is not included,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tput by all three voices simultaneously.    Note that any nois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mand can be played continually while a program is running -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U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 type,speed   Activates one of the ST's 16 envelopes.  typ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 to be used and can take any value from 1 to 15.   speed range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(fast) to 66535(slow) and determines the length of the sound. 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, you must first set the volume to 16 wit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Clears the whole screen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    Selects the colour of the pen. Note that colour 2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dex,$RGB    Assign a colour to an index.   Inde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=COLOUR(index)  index is the colour number whose shade you want return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list    Installs a whole new palette from list. This list 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up to the number of colours available in the current 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lour valu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 x,y[,c] Plots a point at x,y in the colour c.If c is not given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IN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=POINT(x,y)   Returns the colour of the poin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There are two versions of the DRA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x,y TO x2,y2  Draws a line between x,y and x2,y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O x3,y3  Draws a line from the last line drawn to x3,y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drawing commands only draw using a soli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x,y TO x2,y2   Draws a hollow bo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OX  As for Box except that the corners of the box are r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LINE x,y TO x2,y2 TO xn,yn....    Multiple line drawing.  line typ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x,y,r,s,e   Draws an arc whose centre is at x,y with a radius of  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should start at the angle s and end at the angle e.    Angles are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1/10 of a degree, and can therefore range from 0 to 3600. 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of 0 would position the start at three o'clock and increasing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start position in an anti-clockwi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C x,y,r1,r2,s,e  as ARC except the radius is split into two components,  r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orizontal part and r2 the vertic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NE TYP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NE mask,thickness,start,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 is the 16 bit bitmap for the line and bits with a 1 are  represen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n the ink colour,bits with a zero are set to the 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 can range from 1 (thin) to 40 (th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end  refer to the end styles to be used.0=square:1=arrow:2=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LED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x,y    Contour  fill allows you to fill any hollow areas  on  the  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solid colour or a fill pattern using the SET PA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x,y TO x2,y2   Draws a filled bar using the current ink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R  As BAR, but with rounde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  As for POLYLINE except that the shape is filled with the current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tern with SE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x,y,r   Draws a filled circle at x,y with a radius of r.   I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K and SE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  x,y,r,s,e   Draws a segment of a filled circle at x,y with a  radius, 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 and ending at e.   Also uses the current INK with the SE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 x,y,r1,r2   The ellipse function draws a filled ellipse in  mu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CIRCLE draws a filled circle with r1 and r2 as i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E   This function corresponds directly to the EARC instruction and draw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elliptical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ILL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36 different fill styles.    These patterns are grouped  in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: Solid,Dotted,Lined and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INT type,pattern,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range from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0 Surface is not fi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1 Surface is filled with current INK colour.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2 Surface is filled with one of 24 dot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3 Surface is filled with one of 12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4 Surface is filled with a user defined pattern (See SE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pattern is specified using a number, which can range from 1 and 2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and 12 depending on whether DOTTED or LINED type has  been  selected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fill patterns has been chosen pattern should 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has  just two possible values:  0 and 1.   A border of 1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 that the filled surface should be enclosed in a line o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TERN address   Patterns can be stored either in a memory bank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array of integers and the variable address should be set up to poi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data for the pattern.eg PATTERN VARPTR(P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is 16X16 points in size and takes up 16 two byte word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lour plane.A sprite can be used as a fill pattern in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:  LOAD  "PATTERN.MBK"  Then all you need to do is work out the addre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for use by SET PATTERN. The sprites should be 16X16 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ndex,"colour,delay)(colour,delay)(colour,delay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is the number of the colour which i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is set in units of a 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  is  stored in the standard RGB format.  A maximum of 16  chan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one FLAS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FF  turns off all flas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delay[,start]  Allows you to produce startling effects by rot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 palette  of 512 colours into the 16 colour indices  using  interrup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tarting value is not included in the instruction, then the ro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from colou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is the delay between each rotation in 50th'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enables  you to change only the colours with indices greater  tha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WRIT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at  of the writing mode command is  GR WRITING mode  where  mod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1   Replacement mode:This is the default mode.   Any existing graphi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completely replaced by anything you draw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2   Transparent mode:This mode only sets the parts of the  drawing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set to a specific colour.    This means that any points in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which  have  a colour of 0,  are assumed to be  transparent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3    Xor  mode:xor combines your new graphics on the  screen  with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screen, using the logical xor op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4    Inverse transparent mode:This mode only plots the poi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a colour of 0.   All other point of the new pictur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OLYMARK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olymarker is a list of objects such as crosses,diamonds and  squar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otted as easily as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MARK  x,y;x2,y2;x3,y3;......  x,y etc.  are a list of coordinate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markers  on the screen.    Note that all polymarkers are draw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K colour.   The marker type is assumed to be a " . " by defaul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SE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 type,size  This allows you to choose the marker used by POLYMA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ion of six different marker types.    Each polymarker can be draw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izes, ranging in 11 point increments from 6 to 8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which illustrates the various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     mar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               Point  "  .  " Note this  marker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 in o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Plus sign " +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Star " *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 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MOD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n   n can be 0 (low resolution) or 1 (medium resolution).  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error if it is used whilst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X  and DIVY  These two system variables enable programs to be writte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correctly in any of the three resolutions.    All you have to d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 the x and y sizes of the screen are 640 and 400 as in high 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vide all x coordinates by DIVX and all y coordinates by DI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x,y TO x2,y2  The clip instruction will restrict all graphical outp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tangle  specified by x,y and x2,y2.    Any graphic output  tha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outside  this area is not drawn,  only the parts of a  funct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side the defined rectang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OFF   turns the above clipping a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holds two screens in memory at one time.    The first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creen, and is the screen which is actually displayed on the moni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however,  also a separate Background screen which is 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 commands.    Normally the only difference between the two scree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,  which are only drawn on the physical screen.    Stos basic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ackground  to  redraw  any  areas of  the  screen  which  are  rev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prites when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  This variable holds the location of the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  Is  a  reserved variable which contains the  location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being  displayed.    If  a different address is  loaded  in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the  screen will be immediately redrawn using the screen store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  See example on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 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 physic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example reserves a memory bank as a screen and  then  assig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is bank to the physical screen.    Notice how you ar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bank instead of an address.   When you run this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screen  will be cleared.    If you new press the [UNDO]  key  twic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ddress  will be returned to normal and the original pictu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.    The screen address must always be a multiple of 256,  the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is into account when allocating memory for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  The  Logical screen is the screen which is operated on by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or  graphics  instructions.    Normally this will be  the  same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screen,  but occasionally it's useful to hold an image whil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rawn.    This allows you to draw one picture while displaying 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instantly switch between them using a special SCREEN  SWAP 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SWAP   Swaps the addresses of the physical and logical  screens,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nstant pictu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CK    Returns initial value o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HYSIC  Returns initial value of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IC   Returns initial value of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turn a screen to it's original address the following simpl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  physic=default phy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RV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S  SCREEN  n   Reserves bank number n as a screen  of  32768 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only a temporary allocation and will be reinitialise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AS DATASCREEN n  Identical to the above command except tha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permanently and will be saved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IMAGE.NEO[PI?]",scrn  Will load an image into address or bank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PALETTE(n) Loads the colour settings of a screen stored in  bank  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to the pres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In addition to the normal CLS instruction there is also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hich enables you to erase sections of a screen stored anywher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's memory.   These are the three possible formats of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scr                       Clears the screen at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scr,col                   Fills the screen at scr with colou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scr,col,x,y  to  x2,y2    Replaces the rectangle at scr with  a 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ur col using the x,y and x2,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refers either to an address of a screen or the number of a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scr1,x,y,x2,y2 TO [scr2,]x3,y3,x4,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es  any rectangular section of the screen stored at  scr1.    scr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2  can  be  either an address or the number of a  memory  bank.    scr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nd if it is not specified then the screen will be enlarged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held  in BACK,  and then copied into the  current  scree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any problems with the mouse or sprites, and also displays the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oot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cr1 TO [scr2,]x,y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s  the  entire  screen  stored at scr1  into  the  box  specifi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,x2,y2.   scr1 and scr2 refer to either a screen address or the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.  As with ZOOM, if the optional destination screen is omit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 is  first  compressed onto the background and  then  mov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, appearing smoothly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COPY  scr1 TO scr2  Copies scr1 to scr2  A more powerful 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available and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scr1,x,y,x2,y2 TO scr2,x3,y3   Which copies the section of scr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n scr2 defined by x3,y3.   As usual scr1 and scr2 can ref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 or an address.    The x coordinates are automatically rounde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nearest multiple of 16.    Also the values taken by these number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 as well as positive.  See the table on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             X range                  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                 -320 to 320                -20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                -640 to 640                -20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                 -640 to 640                -400 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s in the destination outside the normal screen are simply not 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EE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$   There are two forms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$=SCREEN$(scrn,x,y to x2,y2)   The SCREEN$ function loads the area of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x,y and x2,y2 into a string.  As usual scrn can refer to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an address and as with SCREENCOPY the x coordinates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down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$(scrn,x,y)=a$    This instruction copies a screen area from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 to the screen scrn,  starting at the coordinates x,y.    As usual scr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 screen address or a bank number and that x coordinates are 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to the nearest multiple of 16.    WARNING This command only  work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were defined using the other SCREEN$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CROLL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  SCROLL  n,x,y to x2,y2,dx,dy   Allows you to define up  to  16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zones.    Each  of these is associated with  a  specific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determined by the variables dx and dy.   n denote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 and can range from 1-16.x,y to x2,y2 refer to the area to  be  scro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 denotes  the number of pixels the zone will  be  shifted  horizontally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 value results in a scroll to the right and a negative valu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 dy denotes the vertical scrolling, a positive value resul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down and a negative value in the screen scro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n  The SCROLL command scrolls the screen in accordance with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fied with the DEF SCROLL instruction.  n is the scroll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VBL   The WAIT VBL instruction halts the ST until the next vertical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erformed.    It  is  commonly  used after a PUT  SPRITE  or  SCREEN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results in flicker free and smooth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     Stos basic performs all sprite movements every 50th of  a  seco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generally  works fine,  but occasionally it leads to  a  synchro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There are three form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OFF    Turns off the normal sprite interrupt which moves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       Executes all the sprite movements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ON     Reverts the sprite movemen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C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basic comes complete with a useful accessory which allows you to 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creen files stored in either Neo or Degas format into just a fra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normal size.    You can load the program from the accessory disc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: accnew:accload "compact.ac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ct the whole screen use the PACK WHOLE SCREEN option from the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  The  file can be saved as a raw binary file or,  more usefully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ank,  the reason for this being that it can then be import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 Stos basic program.    In order to compact only part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lick on a mouse button to display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Click the left mouse button on the top left corner of  the  rectangle,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 button and hold it down whilst moving the mouse  right  and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the button when you are happy with the size of  the  rectangle. 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the whole rectangle can be moved by pressing the left button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ing it while positioning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As  soon as you are happy with the position of  the  rectangle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to compress the picture.    You can now save this picture on the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s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bnk,scr  The UNPACK command restores a compacted screen stored in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bnk  into the screen scr.    As usual scr can refer to either  a 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CREEN or DATASCREEN, or as a scre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Function to pack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=PACK scr,bnk   The reverse of the UNPACK command scr refers to a memor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  address,  bnk refers to a bank which is to be used as  a  destin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PACK  function has been used l is loaded with the  leng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AL SCREEN EFFEC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x[,y]  Enables you to produce fades between a picture stored i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or in bank x,  and the current screen.    The y value is optional and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of fade to be used and can range from 1 to 79.    fades betwee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always  result  in a COMPLETE image being copied from  x  to  the 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s  from 73-79 leave the final screen display slightly differen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 ban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   Blend one or more colours to new colour values.    This  func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speed              FADE all colours to black at the spe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speed  TO  sbank   FADE the present colours to  those  of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,  The  current  colours are  blen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 of the screen stored in 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speed,col1,col2    FADE separate colours to a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have to use the wait command after a FADE instruction to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 fade  to take place.    The time that will be taken and the  valu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wait can be calculated using: wait value=fade speed*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way to use the FADE command results in colours fading up to a 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done in the following way: fade 3,,$777,$700  Notice tha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 after  the speed parameter,  this tells STOS that you  don't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 of colour 0 and this can be applied to any  colou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TER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TERN a$   You can set up a user defined fill pattern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 must contain the fill definition which must be a 16 X 16 block.  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 of  SET  PATTERN  will not work in  high  resolution  and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a$=screen$(physic,1,1 to 16,16):set pattern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addition to the other SET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/OFF   Set or clear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 Turns on the function ke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F Turns it off, you can still use the function ke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