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 Compiler Fix versi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L.J.Greenhal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is not responsible for  any damage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as a result of using this prog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pile time the  STOS  compiler  inserts  a table i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ams which contains the addresses of certain T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se  routines  varies  depending  on the T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STOS supports up to  TOS  1.62,  however  with this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up to 11 different  versions  of  TOS can 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STOS  programs  automatically.   This  means  your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automatically work on  the  Falcon  and  TOS 2.06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are separate data files for  the most popular TOS vers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????.dat where the question marks signify the T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def????.dat files into your compil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compfix.bas into the same directory as your compiler.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perform  the  following  operation  on 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.a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"compiler.acb"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"compfix.bas"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 has now been updated, save it under a differen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ave"compiler2.acb."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ow compile a  STOS  program  into  a  .prg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he program for all the  tos  versions contained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will tell you when  the  patch  is complete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program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patch to take  place  you must select the comp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tion from the compi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exactly the same  as the data fi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Fix program by Robert Quezeda,  and  are also utilised by Ant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ques Generic STOS Fixers. This  means  that  if any mo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appear you  can  compile  STOS  programs  which  will  work 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S, providing you have the appropriate .dat file, j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no more than 11 .dat files in the compil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