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first say that I have had this program for a long ti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kept it to myself only because I didn't know that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nt to run cyber files through Stos. That was until I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y for help in ST FORMAT November '93 in the Stos s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looking for a program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along with this 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EQ.DOC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EQ.PRG    The machine code program to 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EQ.BAS    An example of 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_MUS1.BAS   Example of music + animation using mu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1_MUS2.BAS   Example of music + animation through $4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.SEQ        An example cyber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68000 code was taken from an APP file that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sequence files from desktop after double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ny a long hour the code was re-arranged, taking bits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bits to it until eventually it worked through St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EQ.PRG file is about 66k long, but this includes two 32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The actual code to play the files is only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68000 programmers out there will probably ask why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SS statement, well I did originally b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 when it was eventually compiled, even though it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roug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nough of this idle waffle, and on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oticed that before using some machine code program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 you have to pass lots of different parameter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have kept this program as simple as possible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sing it then get a brain transplant. 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pass the address of the file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g(6) and  whether  you  want the sequence to  loop  or  no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(6) then call the program.  That's it.  Wasn't too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s it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face it here, if you can't do that then why bother e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machine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A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of warning if you're thinking about playing chip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at the the same time.  If the music use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$4D2 then forget it because so does the program. 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you could either get The Missing Link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usauto command or if you just want to play Mad M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Zero then just use interrupt address $4D6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sent  this program to St Format in November  93  and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ven reply even to say that it was no good,  but jud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ves.  Probably just kept it for themselves!  I sha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hat's the point of sending stuff in if they don't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?  I as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nyone has anymore ideas or suggestions for moer prog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tos then don't hesitate to drop me a line - unles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 FLO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W 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PINN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 ANTHONYS'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6 2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