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's a little accessory/program to go with Nem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is report the current Nemesis speed,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olor depth. You can run it as a program (rename th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P or .PRG) for a quick report, or as an accessory (.ACC)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 window on your desktop showing your Nemesis spe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resolutions you can acheive with Vide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witch speed while the accessory has a window ope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lose and reopen it to updat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a line like this to your NEWDESK.INF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G 03 FF 000 *.ACC@ @ @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you to double click on an accessory which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ogram, saving you the bother of renaming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having two copies of the same file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Murphy (BSS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