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4 - Nov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namic Memory Allocation/Expansion optional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uffered Windows optional 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Number of messages per mailbox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nts supported/selectable i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directory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Server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News Articles retrieved not limited to 400 (Requested Improv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icknames per Nickname file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Mail' (via Ctl-a and Toolbar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Unread Mail' message (via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&lt;IMG...&gt; HTML command w/al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if _AKP cooki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er Language selection option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Cache Path, Home and Hotlist (Brows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'Home' and 'HotList' access in Browser Popup/Toolbar</w:t>
        <w:tab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TP Download Directory Path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faster line scrolling in text windows (Requested Improv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&lt;hr&gt; now formats better (does not overla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to Bottom (Shift-Home) off-by-1 (FTP Server, Dir,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ing '.\r\n' to end transmissions truncated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'Back' now sets vertical slider correctly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continuation lines could reject servers 'Server Deni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report of remaining articles in newsgroup after overvi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nly AES functions used for keyboard polling (no vq_key_s or B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keyboard up/down arrows for browser window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(Find.../Find Next) in various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/unload all windows before ending program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HTM files via VA_START (Reqd Imp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for NewGroups/FullGroups - missing filesize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ME encode char/integer shift problem - bad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for 'Home' button in Open UR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Viewer needed line number reset to 0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TP support for File Links vs Directory Links (Requested Improvem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Select All' and 'DeSelect All' Edit menu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.HTM file as startup parameter (via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message Transfer popup menu now supports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dialog for all selectable fields and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- January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enu/Alert buffer for fast image save/restore for popup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'To:' and/or 'cc:' tags when using Nicknam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ddress book entries within Nicknames edito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Attachment: filename' as single line in viewe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subject=' operand on mailto: UR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mmediate Send/Queue w/attachment, no ed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ntegrated AVR/WAV sound file player from Browser (Falcon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ltime program registration (prefs details, and email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Killfile implementation, (limited functionality, 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ail via 'e' ke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Resource for NEWSie! (thanks Luis Manuel Asensio Roy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xt formatting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rap &amp; drop for .INF file(s)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eading spaces supressed after browser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utomatic/Manual Language Pref now changed in General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ALLOcate command now sent according to FTP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lidate AES id in CH_EXIT(80) message, fix QED 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8 - Febr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Queued Mail send 'HELO' comman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ighlight and selection of 'http://' links in Mail and Art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'Killfile' process for automatic mail message transfer ("Mail Dir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click on non-existant article in Overview opened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"/path/file" does not move 'up' directory in constructing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creased sizes of URL fields to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document fragments (i.e. #name)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duces History file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&lt;pre&gt; &lt;/pre&gt; 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news: and f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 to wrong message in email/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ppend '/' to urls without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upport for URL handlin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smetics for URLs - mouse cursor and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authenticate on news post command, and passwor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Menu work - </w:t>
        <w:tab/>
        <w:t>Enable/disable "Reply" and "Forward" Mail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ing on mail and article windows caused som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avr/wav files via http://, only worked for file:/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New URL:" text overlays menu,  from http "Redirect"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tential memory-leak(s) in browser_extended_text()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BubbleGEM" for Tool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title processin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line counts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clipping bu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nd FTP Allocate' preference not being saved correctly in PREF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- May 2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Group Articles remaining incorrect (maxarticles VS OVERVI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send/reply/forward garbage when no mess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hel_read() to get program path vs current directory (thanks Rona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-Queue of mail messages, i.e. send again from OUTBOX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ncomplete mail (i.e. "draft" status) via shift ke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event possible File handle corruption, open file in generic_detect_uuenco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etect and prevent use of negative indexes in various places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ace strcpy() with strncpy() where necessary to prevent string overru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ndow Info line for Mailbox and Overview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InBox Full' - InBox not sized (count_lines()) before get_mail(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previous articles when overview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various menu items in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nused keypresses to AVSERVER, if server exist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arsing Newsgroup responses can cause loss of newsgroups w/ESC key p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toolbar was not reset when chang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percent for full/newgroups could exceed 100%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Mark All Read' now ignored when Newsgroups Overview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'Extract Binaries' to look in multiple path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UDecode function both internally and externall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German language - only RSC at this tim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how Headers' in Mail Options dialog did not refresh like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I/O by loading KILLFILE into memory and releasing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datetime field to include last digit of year in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FTP Output buffer size for speed improvement (from 1K to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WWW-Authenticate w/Authorization: response to "Unauthorized"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tatus update/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uto-extraction of Attachments/Binaries on msg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for browser url dialog is bad on left edge of screen (x&lt;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- June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 extra space following IP address in "helo [nn.nn.nn.nn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AILBOX.PRG (UTILITY folder) to support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Case Sensitive/Case Preserving File System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ork Full/New Groups sort to eliminate 28000 newsgroup lim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width (w) used instead of window index (wx).  Caused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'windows[12].id' to 'wid' in put_html_line() and put_html_sub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problems with auto-sizing windows on open, adde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saving of windows in 'full-screen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tartup with HTM file broken in 0.90,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uld not delete news article from Overview if file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lective Retrieve/Delete of Mail messag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of Status 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Address Books (*.abk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ES popup menus for file lists for Address Book, Mailbox, and P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 - December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MIME headers on inbound mai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MIME email headers on outbound mail (selectabl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'Attachment:' text for base64 encoded mail and news articles (like U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description for shift functions for editing email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Sizing File" status cancels the window id w/info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URL failed for HTTP/1.0 servers returning 200 vs 0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deleting subdirectory when last emai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ingle-TOS has 'Info Line' displayed in window info line, w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xtensions for BubbleGEM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ve Offline News retrieva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Read for Offline' menus/toolbars now only work while online (i.e. connected to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display will not create un-necessary folders in the OFFLIN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ile write errors like insufficient disk spa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stack size from 4K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n Overview window failed to display some threads,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 menu items to enabled/diabled status, similar to main menu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TML formatted Help files (HLP to HTM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independently retrievable Language modules (RSC, Docs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ttempt to prevent WDIALOG 2.0 incompatibility with memory scan (4-6 second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pressed 'Attachment:' text in color blue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Edit_Address dialog corrupted if information exceeds 30 chars,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GEMScrip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Lowercase filename Saves in FTP to be optiona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ixed lockup problem with closing Mailbox window - thanks to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f OutBox open, messages not queued, broken i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tore-multiple via holding Control key with insert or shift-insert (Reqd Im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mory for last FTP store (upload) directory, saves time and wits.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Uencoding worked only first time, failed follow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6 - November 30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I/O Efficiency in Mail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upport for GEMScrip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ari Drag and Drop protoco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local vars in Post_Message_dialog() - with max length (40 char) news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to mark mail messages in Mailbox to indicate an attachment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URL Home button works once, later doesn't.  current_browse not cleared at window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hen receiving a Registration, you will not be prompted for an .in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rowser array size for build_file_directory() from 12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Host: header for header-based virtual hosting, GET, non-prox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daily mail directories into monthl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Fragments between documents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Links popup dialog uses titl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opup dialog wider depending upon width of URL or tit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improvements in the Browser for HTML wind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Browser to include support for Form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dio "You've got Mail" if file GOTMAIL.AVR exists in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ap invalid/unintialized article window id in key_arti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Color menubar and items (via experimental[0]==Y), se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lect Address Book' and 'Select Attachment' were hardcoded English text, moved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ile mask was '*HTM', changed to '*.htm' for Browser open local file (key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Script Interpreter (SCRIPT.PRG) provided in UTILITIES folder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laying .AVR and .WAV files via drag-and-drop and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sing assignments versus strcpy in some load_preferences assignments,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/update current version in all preference (".inf") files when opened, not just "prefs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overview message id from 50 characters to 80 characters, was being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scape key better in Mail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expansion of Mailboxes, regardless of dynamic_expansio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arning w/override on Failure to Expand Mailbox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curious usage of variable in Nickname processing,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keyboard and mouse input in Help window for HTML formatte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number of articles display of 1 instead of 0 when starting articl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nvironment variable BROWSER=path in selecting where browser mouse clic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uce false detection of WDIALOG 2.0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ttached sub-menus for several menu items (AES 3.3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se wind_update() before dialog re-draws.  Help eliminate partia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se wind_update() before menu re-draws.  Help eliminate mismatched program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ffline Postbox to mark articles when successfully sen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ew Articles (Posts and Followups) are saved in Postbox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rectory for Posts (Cos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ed messages are copied to Postbox.pbx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alid Email Addresses Detected (New Functional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lete All' option for Offline News articl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me additional cleanup of 'Insufficient Memory' text in English v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uce/Eliminate possible bombs due to slider calculations (divide b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by Date Revers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works for Address Book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vides simple URL formatting (http:// expansion) (New Func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for FTP upload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anslate possible tab characters into spaces in mai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open file server BOMBS if STiK not loaded. (needed STiK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menu with no open window closes DeskTop window, system hung on nex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alogs with BOXCHAR don't show character if box height&lt;18 in pre AE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BOXCHARs on some dialogs are black instead of white (cannot se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General Prefs dialog exited w/o erasing if no LANGUAGE Director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window ToolBar on Top positioned wro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oving Dialogs, Cut, Copy, Past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tpdate() fails Y2K compliance with FullGroups file date &gt;1999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Fix - System Lockup TOS 1.02, 1.04, 1.06, 1.62 when up/down arrow in scrollbar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more than 32767 newsgroups can't scroll (i.e. short int goes negativ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