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ensk version av Mille Babic 1997-12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Kan skapa Quick Time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an skapa AVI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Kan skapa GIF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Kan skapa aniamtioner i formatet Extended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Kan presentera 11 olika fil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a att f�r att kunna iordningst�lla denna text med sk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kensnitt, s� s�tt tabulatorl�ngden till tre tecken l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presenterar film och animationer av standardforma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de bild och ljud. St�djande format �r Quick Time och AVI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erna MPEG, FLI/FLC/FLH, SEQ, PI1+DLT, FLM, DL, GIF, CDH, CDL,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�r �ven kapabelt att skapa animationer av 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i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Time</w:t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I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M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a bank note of 50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into an enveloppe (no foreign currency, no Eurocheque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h skriv g�rna ett epostbrev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ingatransfusionen med din epostadress, s� sk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5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�r finns �ven versionen f�r ST-datorer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Kan skapa Quick Time animationer fr�n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 valbar ljudfilm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GA 2 eller TGA 10, 16/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Kan skapa Video for Windows animationer i formatet AVI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erie av bilder (med 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Kan skapa GIF-animationer fr�n en serie av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F 87a eller 89a) fr�n f�l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 (fr�n ett antal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LAY (tid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SCAPE (�terupprepning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Kan skapa animationer i formatet Extended FLM,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 av bilder (med valbar ljudfil), indata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etta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/WAV, 8 bitar, mono/stereo, DMA frekvens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rogrammet k�nner igen 12 olika film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GIF (Compuserve, 87a och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bart synkronisering eller inte med f�rdr�jning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alet visade bilder i animationen visas i statistik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CDH, *.CDL, *.CDV (CD STraTOS datatid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ono (CDH) med plats i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16 gr�skalor (CDL) med plats i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256 f�rger (CDV) med plats i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 IFF fil med samma namn, f�rutom sista tecknet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ras i samma katalog f�r att man skall erh�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gpal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TEST9.CDV m�ste ligga i samma katalog som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kelt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IF (87a eller 89a, 256 f�rger maxim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er kan l�nkas av al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terupprepning kan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pen 'Go' kan anv�ndas tillsammans med tangent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tt erh�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g till stegl�get (AVI, MOV elle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kapa en animation med batchfil (annars erh�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ast bildspel f�r b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sering av mask som filnamn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nv�ndning av ett f�nster, ange f�rsatt l�ge med en RS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W' vald eller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Hur av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Control&gt; tangenten. (ingen statistik v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Shift&gt; n�r en animation k�r (GIF exempelvis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bryts och statistikrutan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� den gamla Yamaha (f�rs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