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EM &gt;&gt;&gt;&gt;&gt;&gt;&gt;&gt;&gt;&gt;&gt;&gt;&gt; FREEWARE  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M shell for the EXCELLENT djpeg.t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JPG pictures into GIF, TGA, PMM, BMP (OS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and drop files. And also assign *.jpg to jpege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or even set jpegem to your sendto group (THING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echnical switches, read the file us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EM supports, AV-protokol, Bubble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EM will work in MiNT, as it was developed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unde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nks to Thomas Binder for his ARGV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dds the HTML bui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handy to know how the browser is gonna tile some pi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or see the transparency of the main center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a default gif file to test. (tester.g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Now uses Pwait3() call. If your OS doesn't support it, expect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few extra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magic user/programer would like to add 1 call to mak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compatible, that would be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ES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e could be magic, o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ES would draw the button the normal way, or the magic wa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ided by the application itself. It would be so much easier to wr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2 types of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2 rsc is ridiculous, and doing all the work via lib is not viab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 is supposed to do this job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is at kellis@lead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kellis.atar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