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O  OO   O K A M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O  OO                                  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O  OO   N E W S R E A D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O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change: Oct 9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document describes how to use the Okami Newsread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general description of the Okami Newsreade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SO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, only big computers are connected directly to the Inter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usually run operating systems like Unix and allow many us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on them at once. The users have accounts through which the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 into the machine and run programs or read their news and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achines allow users to connect to it via a modem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ere's where the trouble starts. A user logs into the machin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and starts reading news and mail... this means that (a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line is busy all the time while he's reading and (b) his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is going toward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lution to these problems is easy. The user logs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, runs a program that collects all his news and mail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file, downloads that file, and disconnects. Then, he reads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 and mail "offline", i.e. without being connected to the hos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day, he logs in again, this time uploading a file with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he wrote, and again downloading his latest news an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format for the files that are uploaded and downloa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cess is called SOUP, or "Simple Offline Usenet Packets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called "packet files" and are normally ZIP archiv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does not have to know anything about these files: he simply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that create and read them, and makes sure they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from his home computer to the host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kami Newsreader is able to read SOUP packets and import them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message database, and create a SOUP packet from the newly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can be uploaded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software is required on the host to process these packe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the new news/mail packets. This software usually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"uqwk" (version 1.8 or higher). Another SOUP genera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x hosts is "getnews". See for more information the offline-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Q, posted weekly on alt.usenet.offline-reader. Instructions on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uqwk are included in the Okami Newsreader distribution,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DO I HAVE TO DO ON MY ATAR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programs are the interface between the Okami newsreade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export creates a packet file from your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import imports a packet file into you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o a complete poll, you hav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 oexport to create the SO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 your terminal program to log into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pload the replies pack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reate a packet file with the new messages you are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wnload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g out and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pack the packet file you have just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 oimport to import the newly received fi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you'll normally run cutlog and oexpire first to delete old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AT DO I HAVE TO DO ON THE H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've connected to the host, you must upload a file,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 file, and download it. There are several ways to do thi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most of the work is usually done with shell scripts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and example scripts in the "scripts" directo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struc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