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in-1 Replacement GDOS Font     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by Martin-Eric Racine        6-MAY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859FNT1.ZIP archiv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is archive, not adding, removing or altering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TIN081.FNT   ISO MSB PC-8  8-Point Q-FUNK 8809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TIN091.FNT   ISO MSB PC-8  9-Point Q-FUNK 8809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ATIN101.FNT   ISO MSB PC-8 10-Point Q-FUNK 8809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8859FONT.DOC   The 8859FONT documentation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ATIN-1.CKB   Latin-1 CKBD 1.5 Keyboa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MIME.TXT   MIME headers to paste in e-mails/news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lease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rtin-Eric Racine &lt;q-funk@megacom.net&gt;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rough a PD Library, CD-ROM collection,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gazine-disk is strictly forbiden, except for thi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lease agreement with Atari Computing/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dicated as Funkyware. Should you enjoy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O 8859-1 Character set on your computer using it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fun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-mail your favorite smart drink or vegetarian meals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-mail UUE encoded pictures of your cutest niece... hehe 8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-mail your favorite UUE encoded animated GIFs or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-mail Parliament/Funkadelic collec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-mail cool european Ambiant or Rav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-mail voluntary money contribution (you like it that much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se files declines any responsability regar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 incurred as a result of us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USE THESE FILE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tarIRC 0.69 or any software that might require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character-set, one is usually confronted with the Atari'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 font's inadequacy. 8859FONT changes that. Lo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restore display of correct characters in the 16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SO standards already implement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59FONT provides GDOS with an ISO-8859-1 Latin-1 complia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eded to communicate in French, German, Norwegian and Spa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s through e-mail or Internet Rela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 ID on Latin-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PC-8 fontset bears the 8809 GDOS ID number.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 fonts converted to ISO-8859-1 standards, it is recommended a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(original ID + 8800 = new ID) be given to avoid conf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S-DOS and ISO versions of similar fonts. Similarly,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O versions should follow the convention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 &lt;fontname&gt; &lt;size&gt; &lt;creator&gt;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 MSB PC-8 10-Pt Q-FUNK 8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s of popular existing fonts should therefore comp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for GDOS ID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01 ISO System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02 ISO Sans Serif (Sw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03 ISO Times Roman (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04 ISO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later be upgraded to feature a small TSR,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859 cookie in the cookie jar. This means programs recogn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should switch to the ISO version of an existing fon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 to its MS-DOS rendition's GDO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nt allows displaying appropriate characters,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KBD 1.5 with the included LATIN-1.CKB keyboard table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archive. Follow CKBD instructions to loa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not every character covered by the fon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KBD table. The following were om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lease because I could not thin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. If you invent any suitable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for th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160 non-break space          ;208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172 not sign                 ;222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173 soft hyphen              ;240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175 macron sign              ;254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180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184 cedilla 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already familiar with CKBD are strongly encourag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llent MACCEL/DeadKey replacement. The mouse accelerat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programable for different response curves and m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PI sensitivities. The keyboard driver allows on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KBD or CKB tables or instead employ user-definable dead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EC keypad typing of a desired character's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tin-Eric Racine  Reply-To: q-funk@megacom.net  Irc: Q-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http://members.tripod.com/~Q_FUNK/   ##comp.sys.atari.st.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k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3UC.KRZ  1.06  HTML 3.2/Netscape 3.0 Kurzel for Everes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shes to thank Baldur Vilhjalmsson for tremendou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me the proper way to draw Islandic characters for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19-MAR-1997    Initial beta and Interactive mail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25-MAR-1997    Corrected and expanded DO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26-MAR-1997    Changed GDOS ID number from 8859 to 88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d from "Latin-1 #001 Funky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"ISO MSB PC-8 Q-FUNK 8809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 29-MAR-1997    Expanded LATIN-1.CKB to cov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o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 23-APR-1997    Completed an 8-Point version. Added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  5-MAY-1997    Included MIME headers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End of File 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