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board+ By Kellis Version 1. Freeware.             (13/0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ik the program into the root of your boot partitio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compatible with all TOS, Geneva, Magic, M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x and all graphic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to use because very basic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+ allows you to work easily with your scra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view it, rename it (like that you won't overwrite this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ut/paste later ;)), and export it into CAB. ;) (thanks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view or export the scrap.txt if bigger than 3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mit is too low, just tell me, I will higher i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But I've guessed that it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 Just enjoy it :)    Email at,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, be kind, it's my first progra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+ Par Kellis Version 1. Gratos!  heheh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copier le programme dans le lecteur de boot puis reb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programme devrait marcher sous TOS, Geneva, Magic, Mint, Ston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toutes les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tres simple a utiliser parceque tres basiqu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+ vous permet de travailler facilement avec votr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, voir le contenu, le renommer (comme ca, vous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raserez pas lorsque vous irez copier/coller pour le sui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.txt) et vous pouvez l'exporter jusque dans CAB ;) Merci a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ne pouvez pas voir ou exporter SCRAP.TXT si il est plus gro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tte limite est trop restrictive, dites le moi, je l'augmente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problemes. Mais je crois que cela devrait suf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 , amusez vous bien :)  Email a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urtout pas d'insultes ;)  c'est mon premier program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