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hanges in Screen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creen-Artist V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d 2 versions: Single-TOS and MagiC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