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: 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primarily intended  for  programmers. It tells you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terface with BoxKite, especially to allow the user to selec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1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installs itself in the  traps  2 (GEM) and 13 (BIOS)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XBRA convention. The XBRA-Id is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installs two  cookies  in  the  cookie  jar. The 'FSEL'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s a  subset  of  the  Selectric  programming  interfa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was developed by Stefan  Radermacher,  to whom I am grat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s permission  to  use  this  information.  The  other  cooki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'HBFS'. Its  value  is  the  entry  point  of BoxKite's trap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. If BoxKites finds  one  of  these  cookies during startup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not  install,  since  it   assumes   that  there  already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ile selecto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 supports  an  application   programming  interface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Selectric.  The  key  to  its  functions  is  the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, whose value field contains a  pointer to a structure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nd  BoxKite  use  to  exchange  data.  Under an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th memory protection this  structure  ought to be acc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or mode only.  A  C-like  declaration  of this structur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      : 8;   /* reserved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numsrt    : 1;   /* numeric sort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dclick    : 1;   /* double click for folder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hidden    : 1;   /* show hidden file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onoff     : 1;   /* BoxKite on/off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sort;               /* sort mode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num_ext;            /* number of file extension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*(*ext)[];          /* file extension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num_paths;          /* number of path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*(*paths)[];        /* paths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Selectric nor BoxKite use  the fields 'in_count' and 'in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ric supports the fields 'pthsav', 'stdest' und 'lower'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 by BoxKite. The meanings of the fields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id': This long word  must  contain the four bytes 'SL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it  must  be  assumed  that  the  FSEL  cooki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by a  file  selector  which  does  not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ric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version': This field  contains  the version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tocol, e. g.  0x100  for 1.0. BoxKit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version 1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config': The bits  in  this word control cert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ric resp. BoxKite. BoxKite support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off    If this bit is 0, calls to Selectric or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assed on to the builtin GEM file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  If this bit is set, hidden file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lick   Open folders on doub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srt   Numeric so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sort': This field encodes the  sort mode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by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don't sort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ignores negativ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num_ext', 'ext': These fields  may 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of  file  extensions  displayed  in  the  path 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um_ext' contains the  number  of  extension string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t' is a pointer  to  an  array  of character pointer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without saying that all  strings are 0-terminate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is closed,  the  pointer  is  reset  to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Therefore these fields must be initializ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fsel_input() or  fsel_exinput().  If  the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, BoxKite will lock the entry "save type"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. This cannot be avoided,  since BoxKite does not ko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memory is reserved for thes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num_paths', 'paths': These  fields  may be us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aths displayed in the path popup. They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as  the  above  fields.  They too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before each  call.  If  the  'paths' is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will lock the entry "save path" in the path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 selects  "save  setup",  BoxKite  save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and masks, not those defined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comm': At this point we come to the most interesting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tocol. Provided that the main application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, it is  possible  to  let  the  user selec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one go.  The  fields  'out_count' and 'out_ptr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is feature, too. The  procedure is as follow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ets 'out_count' to the 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and points 'out_ptr' to an area of mem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are to  be  stored.  'comm'  controls  the w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file names are  to  be passed. If the us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files,  BoxKite  sets  'out_count' to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selected and stores  the names in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by 'out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set bit 0  of  'comm' to 1 to enable the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ultiple names. If bit  1  is 0, 'out_ptr' is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adress of an array  of pointers, each of which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buffer  which  receives  one  file  name.  You 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 at  least  as   many   pointers   as  you  nam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ut_count',  and  each  one   of   them  has  to  poi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ly large  buffer.  NOTE:  Since  BoxKite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names, 13 bytes  (incl.  terminating 0) are NOT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serve at least 33 bytes.  If bit 1 of 'comm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'out_ptr' is  interpreted  as  the  adress 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which the filenames  are  entered, separated by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which contain blanks  are  enclosed  in quotes;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of these names  will  be  doubled. Therefor you 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erve at least 35 bytes p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get_first' etc.:  These  are  three  vectors  which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to  return  a  (theoretically)  unlimited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the  current  application.  This  protoco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d with Selectric 1.02 and  is supported by 1s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stGuide. It had  to  be  changed  a  bit for BoxK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long filenames correctly, but  existing apps 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k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is protocol  you  have  to  set  bits  0 and 3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m' to  1  before  calling  BoxKite.  If  the  user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with 'Ok', you call  'get_first' with tw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tack (according to the C rules): A pointer to a X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and an attribute word.  The XDTA struc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   d_fname[3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 this  declaration 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 DTA structure, except  for  the  length of the 'd_fn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 This  has  been   increased   to  allow  for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. If you are not  running  in  the MiNT domai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use standard DTAs as well. BoxKite will warn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et_first'  works  like   'Fsfirst'   and  fills  the  X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with information  about  the  first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word is treated in the same way as GEMDO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sfirst,  i.  e.  files  with  the  attributes  0, "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" or "archive" will appear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et_first' returns 0 to  indicate  that a matching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ound. Then you  may  use 'get_next' to g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ll subsequent matching files, until a non-zer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ccurs.  You  ought  to  terminate  the  processing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'release_dir' in order  to  free the memory occu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ile list.  This  will  also happen automag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ime BoxKite  pops  up,  but  you really shouldn't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ng. The whole processing  should be enclosed i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wind-update'  to  prevent  other  processes from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in between,  which  would  lead  to serious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process is illustrated in 'SAMPLE.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interface  allows  BoxKite  to  pass redraw mess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windows to the  main  application  instead of fill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 with  little  biplanes.  Using  this  interface  is  not 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have  to  pass one  additional parameter to 'fsel_exinput(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the  entry  point  adress  of  a message handle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must conform to the following C 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cdecl message_handler(int *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will call this routine  with  one parameter on the stac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ointer  to  the  AES  message  buffer,  which  tell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what to do. Before  calling  the  message handler BoxKi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o the main program's stac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'fsel_exinput()' you have to load the message hand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adress  into  'addrin[3]'.  To  indicate  that  this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s valid, set 'contrl[3]'  to  4.  This technique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 with other file selector repla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'SAMPLE.C' contains code illustrating  this method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ded binding of 'fsel_exinput()'.  This code compiles with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1.1. An assembler  version  of  this  binding  is supplied i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and as DRI-format obj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