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- News/Email/FTP/browser                           30 Novembre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usa  il  protocollo  Internet  NNTP, per leggere gli Artico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Mette a disposizione dell'utente  una  interfaccia  standard 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  di men�, finestre, e selezione tramite mouse. NEWSie cons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ra, il salvataggio e la stampa  di  articoli  News,  a  cui  si 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 le  possibilit�  di  invio  (Posting)  e risposta (Reply).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possono essere ricevuti e letti offline. Sono  disponibili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i di Invio (Post) e Risposta (Reply)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  usa   STiK/GlueSTiK/STiNG   per  la  gestione  dell'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ttraverso una connessione SLIP/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una serie completa  di  servizi  e-mail,  incluso  l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), la Risposta (Reply) ed il Rilancio (Forwarding) dei messaggi.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ate Mailbox multiple e la possibilit� di trasferire le mail tra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 Mailbox.  Le  Mailbox  possono  essere  riordinate  per  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), autore (author) e data. E' disponibile  anche  un  sistema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e  ed  editare  i  Nickname.  E'  possibile  la  ricezione  complet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ttiva dei messaggi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offre agli Utenti dei Computer Atari  il  supporto  dell'ftp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Protocol).  E'  possibile  collegarsi  a server ftp usando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ci di identificazione, password e directory  specifiche.  Gli  ele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 directory sono messi in cache, cos� da consentire un accesso il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 rapido,   e   le   directory   memorizzate   sono   richi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nel caso siano stati fatti dei cambia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 di  recente,  � stato integrato a NEWSie un Web browser solo tes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e funzioni elementari di collegamento ipertesto. Sono disponibili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 Iniziale locale ed un percorso Indiri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� gratuito ed � disponibile per il download da diversi siti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lteriori inform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primenet.com/~rojewsk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in Italia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ovico Z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c9931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esente  testo  rappresenta un tentativo di documentare le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te da NEWSie, un programma cliente UseNet Newsreader per  i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serie  Atari.  NEWSie  �  un programma conforme GEM con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a standard che comprende i men�, le finestre, i dialoghi  e  l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ouse e tastiera. In aggiunta alla UseNet, NEWSie supporta i protoc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di invio e-mail e POP3 di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guenti argomenti fondamentali sono inclusi nel docum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ti 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, rice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d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Lettur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Per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F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/Seguit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/Rispondi/Rilanc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zione ad u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uovi Iscrizione ad u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o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 di Sup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Groups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ti 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es 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oli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o Offline e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d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o Mail List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 A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File e Mai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cronologico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ZIONI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o Cliente Internet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 il file NewsGroup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 il file Preferenze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 il file documento Web (.HTML)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OTOC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_START,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Script (non pro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altr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MPOSTAZIONI ED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ROBLEMI NOTI (0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File consente il controllo  degli  elenchi  NewsGroup,  la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 articoli  e l'uscita dal programma. Il comando 'Chiudi' cons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ura di qualsiasi finestra aperta. Il comando 'Salva Come' conse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re  l'elenco  dei Newsgroup, gli articoli news correnti od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tuali con un nome dif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edita contiente i comandi standard di Taglia,  Copia  ed  inco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 comandi,  nella  attuale versione di NEWSie, sono implementat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e finestre. Copia funziona nelle finestre NewsGroup  Iscritti,  Nu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 e  Tutti  i  Newsgroup.  Taglia  e Incolla funziona sol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Newsgroup I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News consente la scelta  dell'Articolo  successivo,  del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o  successivo  e  del  Gruppo successivo. Altri comandi consen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vio (post) di messaggi ed il seguito (followup) a messaggi  letti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'Leggi per Offline' legger� tutti i messaggi presenti per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contenuti nel file .GRP corrente. (vedere il successivo 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ff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supporto  mail  �  disponibile attraverso i comandi presenti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. Sono disponibili: Invio (send) E-mail, Risposta (Reply)  e  R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).  E'possibile controllare il vostro maildrop POP3,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Controlla mail, mentre il comando Ricevi  Mail  consente  di 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re la posta nel vostr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 'Apri  In  Box'  apre  e  mostra  l'elenco di tutti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i. Il comando  Apri  Mailbox  consente  di  vedere  altre 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a  la  OUTBOX,  che  contiene una copia di tutti le e-mail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viate con NEWSie. Esistono anche mailbox definite dall'utent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no  le  mail  in  arrivo e le copie dei messaggi inviati. I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 Nicknames (Soprannomi) consente a  specifici  destinatari  di 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, che sono espansi solo quando il messaggio � inv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 aprire  la  Rubrica  Indirizzi  ed  aggiungere un Indirizzo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si stanno vedendo sia  messaggi  news  che  mail,  selezionand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men� 'Aggiungi alla Rubrica Indirizz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men� � stato aggiunto Un comando'Invia Mail in Attes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icezione  di  Mail  selezionate  �  ora  disponibile  con 'Ricev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lta'. Questo consente la condivisione di  messaggi  tra  pi�  utent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ossibilit�   di   determinare  le  dimensioni  dei  messaggi  prim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erlisul disco della macchina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ftp consente di ricevere e inviare file nei server ftp. Il m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  in  due  (2)  sezioni.  La  prima  per i server: seleziona, ed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i ed elimina. La seconda per muoversi all'interno del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rver e ricevere, memorizzare o cancellare 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men�  Speciale  contiene  alcuni  comandi  addizionali, tra i qual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zione della lista completa dei Gruppi, e di  qualunque  nuovo  Gru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inoltre disponibili il Collegamento e il Fine Collegamento man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ltimo comando   (Apri   URL)   consente   di  richiamare  un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erimento Web (pagina http-web, grafica, ecc), dall'interno di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estrarre articoli codificati 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OG pu� essere visto online con il comando men� 'Mostra Log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Preferenze  d�  all'utente  ampie  possibilit�  di  modifica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 del  programma  cos�  da  consentirne l'uso con il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 (ISP). E' infine  possibile  la  definizion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 default di funzionamento del sistema. La maggior parte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� apre un box di dia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sGroups iscrit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NewsGroup Iscritti mostra i  gruppi  da  voi  selezionati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 tenuti al corrente di eventuali nuovi articoli. Un NewsGroup 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a di messaggi  riferita  (dovrebbe)  ad  un  argomento 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ono  molte  migliaia  di  NewsGroup,  e non tutti i Server news (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no tutti i Gruppi. E' possibile  inserire  manualmente  il  nom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che vi interessa leggere o, in combinazione con le finestre '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wsGroup' e 'Nuovi NewsGroup', iscriversi ad altri gruppi. S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  non  supporta  un particolare newsgroup questo, nell'elenc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, sar� marcato con un '?' nella prima colonna della  finestra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 selezionare  tali  gruppi,  ma  l'unica  azione  possibile 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are l'i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mario artico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i seleziona con un  doppio  click  o  il  tasto  Return  un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presente  nella  finestra Gruppi Iscritti, viene richiamat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ews l'elenco 'sommario' degli Articoli presenti. Questo  elenc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 nella finestra Sommario Articoli. I sommari sono cos� form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 ino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di linee di testo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sommario  pu�  essere selezionato con un click del mouse o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freccie su/gi�. Quando  selezionato,  il  sommario  dell'articol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ziato  in  colore  rosso.  Per  gli  utenti Monocromatici (ST-A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ticolo selezionato � sottoline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di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doppio click o il tasto Return richiamano dal  News  Server  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riconosciuti  I Collegamenti (Threads) tra Articoli. I Collega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di articoli legati tra loro che vengono  segnati  con  un  '+'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ticolo   primario   e   un   '-'  per  gli  articoli  subordinati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azione degli articoli collegati  �  in  funzione  delle 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ing  'Crea  Collegamenti'  e  'Comprimi  Collegamenti'.  Se  '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' non � selezionata, la processazione dei collegati �  escl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gli  articoli sono mostrati in ordine progressivo (crescente). Se '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' � scelta da sola, sono visualizzati sia gli articoli pri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e subordinati (-). Se � selezionata l'opzione 'Comprimi Collegament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mostrati solo gli articoli prim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sinistra e destra controllano l'espansione e/o la  com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 Collegamenti (threads) individuali. Selezionando un articolo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remendo il tasto freccia destro verranno mostrati  tutti  gli 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i  per  quel  collegamento.  Cliccando  la  freccia sinistra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o, o qualsiasi articolo subordinato, il legame � compresso al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o prim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o artico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finestra  Testo  Articoli mostra un articolo news. L'articolo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testata ed un corpo messaggio. La testata  contiene  linee  del 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 Subject,  Date,  ecc.  Il corpo contiene il messaggi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o dall'autore. Ogni articolo gi� letto  �  disponibile  sul 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come 'NNNNNN.TXT' dove NNNNNN � il numero dell'articolo. Ques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no essere cancellati premendo il  tasto  Delete  nel  contesto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.  Questo  fornisce  un sistema per evitare l'accumulo d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esid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su/gi� scrollano 1 linea, shift+freccie  su/gi�  scrollano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referite  un  programma  viewer  esterno  al  posto della finest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potete selezionare un  programma  viewer  nel  box  di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ze  percorsi"  (Percorso Viewer Esterno) del men� preferenze.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 definito, selezionando 'Usa  Viewer  Esterno'  nel  box  di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ze  Lettura  news",  NEWSie caricher� il programma estern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ell'artic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ttura News Off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, a partire dalla versione 0.60,  supporta  la  lettura  delle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 Il  comando  'Leggi  per  Offline'  del  men�  legger� tutti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presenti in tutti i  gruppi  news  inseriti  nella  finestra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iscritti. Attenzione: fino a quando non sarete familiari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mento del programma, l'autore suggerisce di limitare il numer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/articoli ad un numero di meno di dieci newsgroup ed un to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rticoli. Un massimo di 400 aricoli  pu�  essere  mantenuto  per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(se avete lo spazio sul disc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 del  men� 'Leggi per Offline' � usato quando online (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vostro mail server) e costruir� un set di file e directory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directory  che  avete  definito come 'Percorso Offline' (vedi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e Percorso). Il tasto Escape � attivo e consente di  interro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unzione in un qualsias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tato  Lettura  News  Offline  comprende  il  nome  del  gruppo, il 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articolo ed il nr.  degli  articoli  ancora  da  ricevere.  E' 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o  un timer di attesa tra newsgroups di 1.2 secondi, per cons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istinguere pi� facilemente il nome del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ora disponibili tre (3) opzioni 'Leggi per Offline'  per  gesti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zione selett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utti i Gruppi, Tutti gli Articoli - opzione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ruppi Scelti, Tutti gli Articoli - nuova 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Gruppi Scelti, Articoli Scelti - nuova op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nessun  Newsgroup � selezionato (cio� nessun nome di newsgroup in 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ttolineato), �  usata  l'opzione  'tutti-tutti',  identico  al  me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un  Newsgroup  �  selezionato  nella  finestra  Newsgroups Iscritt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 articolo �  selezionato  nella  finestra  di  riepilogo,  � 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zione 'gruppi scelti, tutti i messagg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un   Newsgroup  �  selezionato  e  sono  stati  'Selezionati' 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 (Con visualizzata la lettera 'S'), saranno ricevuti  solo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selezio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elezione  degli  Articoli � ottenuta tenendo premuto uno dei due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mentre si  usano  gli  esistenti  comandi:  'Segna  Letto',  '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',  'Segna  Tutti'  sia con il comando da tastiera, dal menu 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 strumenti. Gli articoli  selezionati  possono  essere  deselezio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tendo lo Shift-click sullo stesso articolo (cio� una commutazi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 aver  letto  gli  articoli,  Uscite  da  NEWSie, sconnettete STiK,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ate NEWSie di nuovo. Questa volta,  sarete  in  grado  di  vedere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salvati su disco allo stesso modo degli articoli online.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nceller� gli  articoli  dal  disco  e  rimuover�  la  voce 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Sommario quando la finestra verr� chi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articoli  news  Offline  non  sono  pi�  cancellati immediatament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bolo di stato 'D' � settato  quando  la  richesta  di  cancellazi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a,  ma  l'articolo non � cancellato fino a quando la finestra Som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iene chiusa. E' lo stesso metodo usato  per  le  email.  L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la'  � ora reversibile fino a quando la finestra Sommario � ape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l'articolo viene letto nuovamente, se � marcato in modo  diff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to,  non letto, ecc.), o premendo il tasto Cancella su un articolo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ato per essere cancellato (cio� una commutazi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gono ora le seguenti reg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rtelle con il nome dei gruppi sono create solo quando  �  for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 dei vari comandi 'Leggi per Offline'. (La visione di new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creer� una cartella vuo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rtelle con il nome dei  gruppi  sono  create  solo  quando  c'�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ggio  di  articoli  del  gruppo  specificato diverso da zero (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lle non sono create fintanto non ci sono artico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supportato l'invio (post) offline di  nuovi  articoli,  ed  il 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up) agli articoli letti. Questi articoli sono creati dopo un 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'/'Seguito Messaggio', seguito da 'Invio' o 'Attesa'  quand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� collegati al Server News. Al successivo collegamento al Serve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articoli saranno trasmessi e cancellati dal vostr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vedere gli articoli in attesa di  essere  inviati,  usate  il 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ri Offline PostBox' del men� News. Questo apre la PostBox (se esiste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di vedere/editare gli articoli,  e/o  cancellarli  con  il 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prima del loro in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ci sono (al momento) controlli relativi a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ovi Newsgro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finestra  Nuovi  NewsGroup  mostra l'elenco dei Gruppi creati dop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 data ed orario. La data e l'orario sono inseriti dall'utente  in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. Questo elenco pu� essere richiamato e qualsiasi Gruppo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 ed iscritto. Quando viene effettuata l'iscrizione,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 �   inserito   nella   finestra  dei  NewsGroup  iscritti,  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amente disponibile all'uso. Un doppio click con il tasto 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, o selezionare Iscrivi dal men� 'Speciale' esegue la fun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sufficiente memoria, verr� eseguito un riordino. Questo rimuo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le informazioni estranee dal file NEWGRP.TXT (perci� riducendon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) e creer� un file NEWGRP.IDX che verr�  usato  per  ridur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richiesto a scrollare 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e  Confronta  sono  disponibili rispettivamente attraverso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ed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tti i Newsgro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Tutti i NewsGroups contiene un  elenco  completo  di  tutt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 disponibili  sul vostro Server News. Poich� questo file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grande, si possono  impiegare  diversi  minuti  per  riceverlo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finestra  valgono  le  stesse  possibilit� di scelta ed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i per la finestra Nuovi NewsGroup.  Sar�  fatto  un  tentativ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rdino  del  file. Se disponete di sufficiente memoria, il riordino a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go. Questo  eliminer�  le  eventuali  informazioni  estranee  d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TXT   (riducendo   cos�  le  sue  dimensioni)  e  creer�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IDX che sar� usato per ridurre il tempo richiesto per scorre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unzioni  Cerca e Confronta sono disponibili rispettivamente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's' e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ilbox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Mailbox mostra il contenuto delle varie mailbox. NEWSie  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posizione  due  Mailbox:  la  InBox  e  la OutBox. La InBox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lenco di tutte le e-mail ricevute attraverso il  comando  men�  'Ric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'.  Dopo aver ricevuto le mail, cliccando su Apri la In Box mostrer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con una 'U' (non letto) nella prima colonna. Un doppio  click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una  qualsiasi linea messaggio aprir� la finestra Testo Mail (vedi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i). I tasti freccia muovono su/gi� nell'elenco  ed  il  tas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 il messaggio mail selezionato. Il tasto delete segna il messaggi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ncellazione, operazione che avverr� alla chiusur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't' inizia un 'trasferimento' di una mail da una  mailbox  ad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a mailbox (compresa la creazione di una nuova mailbox). Per cre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a Mailbox, inserite nel selettore  dei  file  il  nome  della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o  da  '.MBX'  (es.  NEW.MBX).  (ovviamente  il  nome pu� esser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unque, ma NEWSie cercher� per default solo i files MB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te ordinare la maibox in uno dei tre modi seguenti. Per autore  ('a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tto  ('s')  o data ('d'). (alcune date sono in formato non standar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no produrre risultati di riordino indesidera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binazione  dei  tast  Shift+Return  apre  l'Editor  esterno 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mail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ilbox, Ricezione Selettiva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�  molto  simile alla normale Mailbox, la Mailbox Selettiva mostr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isponibili  sul  mail  server.  Molte  delle  caratteristiche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 normale,  come  il  Trasferimento,  non  hanno  senso  in 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. Conseguentemente, in questa finestra  sono  presenti  una 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 Strumenti ed un menu' a popup di 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osto  di leggere interamente le mail, sono richieste al server sol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 "significative" della testata dei messaggi. Queste sono visual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 finestra  standard  mailbox, con il nome del server mail nel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finestra. Sono disponibili diverse opzioni per marcare  le  mail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ere,  cancellarle o lasciarle invariate sul server. Fino a quand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chiusa la finestra, non � possibile vedere il testo delle mail 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selezionate  sono  ricevuto e/o cancellate. Se si chiude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del 'server' viene aperta la mailbox InBox solo se i messagg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o stati marcati per la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sa delle significative differenze operative della finestra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modalit�, � presente una nuova barra strumenti ed un nuovo menu'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 E' stato creato un nuovo file Help MAILSEL.HLP che dovrebb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o alla vostra gi� esistente cartella HELP. Inoltre,  le  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email  sono  riportate in bytes invece di linee, dal momento ch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totale delle  linee  non  pu�  essere  determinato  senza  ric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al  completamento  della  ricezione  delle  linee  che compong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ta, la connessione POP � chiusa. Se dei  messaggi  sono  marcati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 ricevuti  e/o cancellati la connessione POP viene riaperta.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zione  previene  che  qualsiasi  crash  intermedio  del  sistema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zione della comunicazione blocchi il server POP mailbox, e cad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ura impropria. A causa di questa chiusura, la Mailbox non �  bloc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   la    ricezione    iniziale    della    testata    e    l'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zione/cancellazione dei messaggi mar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o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inestra mostra  il  contenuto  della  Mailbox  selezionata.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gata  questa  finestra  a meno che non sia selezionata l'opzione 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Ester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delete svolge la stessa funzione che ha nella  finestra 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�  cancella  l'attuale  messaggio mail quando la finestra Mailbox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su/gi� scrollano di una linea e Shift+freccie su/gi�  scrol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estre 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tre finestre di supporto ftp. La finestra Server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prire una connessione con un server  esistente,  aggiungere  un 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editare i parametri di un server esistente o cancellare u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Return � usato come  comando  abbreviato  per  Aprire,  il 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er Nuovo, il tasto '?' per editare e Delete per Cancel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 Directory  �  visibile  dopo l'inizio di una sessione ftp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contiene l'elenco degli attributi dei file, il nome  dei  fil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directory, la data e l'orario dell'ultimo aggiornamento del fil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Return consente di richiamare un file o di aprire una directory 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tratta  di  una  directory).  Il  tasto  Delete  cancella il file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sert domander� il file  da  trasmettere  (immagazzinare)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 e  Shift-Insert  consente  di trasmettere (upload) un fil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ifferente. E' possibile creare una nuova directory  con  il 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 nel  men�  ftp  o  con il tasto 'm'. Il modo di trasferi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� quello binario, tuttavia il tasto 'a' imposter�  il  mod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il trasferimento successivo, e 'b' quello binario. Se si richie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 torna al modo bi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erza finestra � l'opzione 'vedi'. Questo consente di ricevere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mostrarlo  immediatamente sullo schermo all'interno di una finestra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concepita solo per file di testo, per leggere file INDEX (Indice)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cose relative a docu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disponibile, attraverso il tasto HELP od un click del tasto dest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un testo di aiuto relativo alla finestra attiva.  In  macchin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ES  versione  3.3 o successive, sono disponibili men� popup con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 alla finestra che includono anche una  voce  help.  Questi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ndono l'uso di NEWSie pi� piacevole ed ef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T-Guide  � installato sul vostro computer, NEWSie utilizza i fi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o HYP al posto dei file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estra 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Log consente  di  vedere  i  risultati  delle  varie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E' particolarmente utile per vedere il testo di preambolo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lcuni siti ftp anonimi e le possibili condizioni di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Log pu�  essere  aperta  con  il  comando  'Mostra  Log 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 nel  men�  Speciale.  E'  possibile  lo scorrimento su e gi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 della finestra. Infine, qualsiasi  tasto  premuto  o  click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all'interno  della finestra, aggiorner� il contenuto del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nsentire la visione dell'intero Log File, da  momento  che 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aumentato di dimensioni dall'apertur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ubrica indirizz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finestra  Rubrica  Indirizzi  �  molto  simile  per funzionamen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Server ftp. La funzione primaria � la possibilit� di  Aggiun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re  e  Cancellare le voci della Rubrica indirizzi. Mentre il rio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voci � automatico nel caso di Inserimenti, non  lo  �  nel  cas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  un  nome.  Per  quasto  motivo  � disponibile anche un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e di riordino. La selezione di un  indirizzo  pu�  avvenire  con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del  mouse  o  con i tasti freccia. L'indirizzo email corrente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 in rosso (sottolineato per il monocromatico). Premendo  il 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  cliccando due volte si apre il dialogo 'Invia Mail' con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l'indirizzo  del  destinatario  inseriti.  Nel   dialogo   'edita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un'area Informazioni che consente l'inserimento di un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una nota sull'utente. Il file Rubrica  indirizzi  �  limitato  a 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700  voci,  ma  pu�  risultare  pi�  piccolo  in funzione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sulla vostra mac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supportati file multipli di Agenda Indirizzi. Il tasto 'L', la 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menti  e  il  men� Popup di Aiuto consentono di caricare un diff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genda Indirizzi. I file Indirizzo hanno il suffisso ".AB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estra brows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lla versione 0.80, la finestra browser viene aperta ogni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un  file  di  testo viene selezionato dal comando men� 'Apri URL'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sia la formattazione HTML che il testo sorgente.  La 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e  dello  scorrimento  standard.  Nel  modo  formattazione  HTML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 ipertesto appaiono sottolineati e di colore blu. Cliccand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un  collegamento  si  aprir�  il  documento.  L'apertura del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e l'acquisizione del file dalla  rete  o  dal  disco  locale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Controllo  addizionale per la scelta dei link pu� essere ottenuto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Control e Shift. Tenendo premuto il tasto Control quando  si  cl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di  un  link  l'URL/link  sar� copiato nella clipboard (SCRAP.TXT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usato in un altro programma, come  CAB.  Tenendo  premuto  uno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 Shift  l'informazione  URL/link verr� inviata a CAB, (via VA-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che CAB � correntemente attivo (Sistema Operativo multi-t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browser ha  una  linea  informazione  GEM,  che  �  usata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e  la  destinazione  del  link  nel  modo  formattazione  HTML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un supporto interno per suonare i file .AVR e .WAV su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l Falcon e gli STe/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Persona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Preferenze  Personali'  consente  di  inserire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'utente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dell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izz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ce Abbonato - contiene il vostro Codice Abbonato ISP p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Preferenze  Server'  permette  all'utente  di specific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i server Internet usati per l'accesso  ai  sistemi  New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del News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 del MailServer (sia SMTP (invio) che POP3 (ricezio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ssione al NewsServer all'avvio del 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rtura  della  finestra  dei Newsgroups iscritti all'avv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valori diversi di timeout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Generali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to dopo molto tempo, questo dialogo serve  per  funzioni  aggiu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 a tutti i protocolli, alle finestre, ecc. Come inizio compr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e Auto-Topping - selezionando questa opzione,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 cui si trova  il  mouse  passer�  in  primo  piano  (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va),  senza  nessun click. La finestra di stato � esclus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controllo, per cui, se la finestra di stato  �  in 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,  l'auto-topping  � ignorato. Il ritardo con cui un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a attiva (primo piano) � riconosciuta � di  0.5 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ciate  questa  opzione off (non selezionata) per manten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chio metodo di selezione dell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 Strumenti (Toolbars) - una  funzione  aggiunta  in 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8.  Alcune  finestre  possono  avere una barra strumenti (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 pulsanti) posta all'inizio od  alla  fine  alla 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 pulsanti offrono un modo veloce ed efficente per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une funzioni ricorrenti. Le barre Strumenti sono  unich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 finestra  specifica.  Se  selezionata, per default la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menti si posiziona all'inizio della finestra  mentre  se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glie  'in  basso'  la  barra si posizioner� nella parte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Buffering finestre  �  selezionabile  con  il  checkbox  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Finestra' Il buffering delle finestre riduce il temp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leggendo  l'intero  file  nella  memoria  disponibile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iornando/scorrendo da quel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Automatica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 checkbox  'Scelta  Automatica Lingua' interrogher� l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KP (se presente) per determinare la lingua usata  d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ie  cercher�  allora  di localizzare ed usare i diver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 con la lingua scelta (se disponib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Manuale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ggiunta,  il  campo  'Scelta   lingua   Manuale'  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'utente  di  ignorare  la  lingua  (Inglese)  di default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re nel dialogo Opzioni Generali la lingua preferita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le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ansione Dina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rete  selezionare  questa  opzione per consentire a NEWSi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andere le dimensioni dei buffer interni per supportare pi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email per mailbox, 30 server FTP, pi� di 200 file FTP,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 momento che � una novit� della versione 0.84, lascio  a 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c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Bubb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 Bubble help � disponibile per le barre degli strumenti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e.   La    selezione    dell'interruttore    attiva 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izzazione  delle  informazioni di aiuto dei pulsanti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e con il tasto de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la linea informazioni per l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a  la   visualizzazione   dei   messaggi   di   stato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ferimento   nelle   finestre   che   contengono   una 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zione. Inizialmente limitato alla finestr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razione Allegati automatica Con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estrazione degli Allegati automatica  pu�  essere 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 questi  interruttori. Selezionando 'Con Conferma' si apr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box di allarme che chiede se effettuare o meno  l'est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 quando � selezionata 'Estrazione Automatica', 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o estratti senza richiedere ulteriori 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Lettura New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Preferenze  Lettura  News  mette  a  disposizione  de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opzioni  relative  al metodo con cui NEWSie mostrer� gli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ullo schermo dell'utente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le linee della testata (header) del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imo numero di messaggi da l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 Collegamenti (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mi Colle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i 'n' articoli pi� re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i la lettura New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gli articoli dopo la vi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Preferenze Mail presenta  diverse  opzioni  per  memorizzar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e le e-mail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la Mail dal server dopo 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la password sal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assword Utente (salvata nel file Prefer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 le mail in attesa al 'Controlla 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i messaggi in attesa dopo l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 Cartel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,  rispetta  o  ignora  le testate mail MIME nell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c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Messagg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Messaggi' mette a disposizione dell'utente 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 relative  al  metodo  di  risposta  agli  Articoli  letti.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ito ad un messaggio del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pondi all'articolo dell'autor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re copia a se stessi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ttere(i) da usare per quo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dialogo  �  usato  per  settare  diverse  preferenze  ftp. 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o HELP  al  collegamento  - una lista di comandi valid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tti nel log file, qualora consentito dalle Preferenz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 Allocate prima di Store - invia un comando  per  asseg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zio  di  memorizzazione  sul  server.  Alcuni sever ingno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comando mentre altri lo richied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 Ultima Directory - salva  il  nome  dell'ultim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a  ad un server quando selezionato. Questo era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e precedenti versioni di NEWSie.  Salvare  quest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   che   nel   collegamento   al  server  verr� 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mente  l'ultima   directory   usata   nel  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il comando PORT invece del PA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o  che  alcuni  server  FTP non supportano il comando PASV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o implementato  il  comando  PORT.  Questa  opzioe 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'utente  di  specificare  l'uso  permanente del comand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ando il box l' uso di  PASV  �  disabilitato.  NOTE: 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�  automaticamente  il  comando  PORT se fallisce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za i file sui server in min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default in precedenza, adesso 'disattivando' questa op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filenames  non  verranno modificati ed il filename de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� uguale a quello del fil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Percors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Percorsi' consente all'utente di  specificare 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articoli,  ecc.  dovranno  essere  memorizzati nel file system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ll'utente. Quest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Mail (per 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Offline (per la lettura news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Edito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Download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Anche i Titoli sono selezionabili ed hanno  la  stessa  fun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selezione  degli  oggetti  percorso  che  rappresentano. Inolt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Preferenze Percorsi verr� aperto automaticamente all'avvio se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preferenze percorsi risultano mancanti o non val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Preferenze  Log'  permette di specificare qual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ano essere registrate sull'attivit� di  NEWSie  di  ricezione/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i  articoli.  In  generale, ci sono poche informazioni nel file Log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no interessare gli utenti occasionali, e cos� la maggior parte 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i non ha la necessit� di modificare queste prefer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elettore 'Log Data' non � in uso (cio� non ha nessuna funzi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scondi Password'  sostituisce la password con una stringa di '*',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llegamento, per  impedire  l'esposizione  accidentale  della 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zione 'Velocit�  Trasferimento' fornisce il conteggio dei caratter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(cps) per i file in fase di  ricezione.  Il  conteggio  non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to per i file trasmessi 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Firm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Preferenze  Firma'  consente  di aggiungere ad una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a  o  messaggio  un  gruppo  firma  specifico.  Il  percorso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o  indica  il file firma in uso. Sono inoltre visibili l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e del testo firma. Cliccando sul nome del file �  possibile  sce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ovo file firma. Come nel precedente dialogo 'Preferenze Percorsi'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lo Percorso Firma � selezionabile ed equivale a selezionare  l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'nome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Fon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Preferenze  Fonti'  consente  di  variare il fonte usato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News, Sommario, e le finestre Articoli. Gli utenti  che  hanno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di  GDOS (compreso NVDI), potranno selezionare qualsiasi fo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 corpo. Cliccando sul box freccia a destra del nome  del  fo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aprir�  un  elenco  selezione  fonti.  I  pulsanti freccia nel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ono lo  scorrimento.  Cliccando  qualsiasi  nome  di  fonte  l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per l'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  una  particolare  configurazione  il  fonte selezionato non es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usato il fonte default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ze brows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Preferenze  browser  contiene  alcune  cose  specifiche 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browser 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iziale (cio� il file local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Indirizzi  (cio� il file locale Bookmarks/Hotlist .HTM)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Cache del browser Abilita la cronlo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nick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edita nicknames' consente l'invio di messaggi  a  person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 corrispondete  con  frequenza,  o la creazione di una mailing lis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e persone a cui volete inviare lo stesso messaggio. Cliccando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nickname  vuoto  (colonna di sinista) si aggiunger� un nuovo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TE spazi, o tutto quanto  si  trova  dopo  il  primo  spazio 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to.  E'  disponibile  un  campo  per  descrivere  il  nickname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un indirizzo e-mail ad un nickname, cliccate sul nickname, 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cate  su di un campo vuoto dell'Indirizzo (colonna destra), e ins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rizzo  e-mail.  Al  termine,  cliccate  su   OK   per   salvare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e/modifiche, o Esci per lasciare il dialogo di Edit senza appor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he. Il dialogo non consente pi� di 200 indirizzi per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0.82, se � usato MagiC, o avete WDIALOG.PRG nella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, questo dialogo operer� come una finestra. E' pertanto non-block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bile. Il bottone 'chiudi finestra' opera come il  pulsante  CAN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alogo (cio� le modifiche non sono sal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WDIALOG  2.0  non � compatibile con NEWSie. Usate la versione 1.98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Ser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edita Server consente all'utente di immettere il  nome  di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o  server  ftp  e  le  relative  informazioni di logon o di edit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di un server gi� presente. Un esempio di server � forni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DEFAULT.SVR. Il nome di logon pu� essere specifico o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 server che accettano sessioni ftp anonime. La password accettat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llegamento ftp anonimo � l'indirizzo e-mail dell'utente.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artenza � salvata al  termine  di  una  sessione  se  selezionata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 Preferenze  ftp.  Se  il  nome  di  logon � mancante, viene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onymous',  oppure  viene  richiesto  all'utente,  tramite  il 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', se il nome di logon � qualcosa di dive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 presente  un  parametro  aggiuntivo  che consente la sele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i porta. Questo numero pu� essere  da  0  a  9999.  Il  valor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�  21. Questo valore di default � usato se il campo porta �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a nu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Tasti funzi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e di  una  richiesta  per  un  migliore  supporto  delle 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   da  tastiera  (shortcuts),  questa  caratteristica  off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i selezionare qualsiasi funzione del men� attraverso uno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Tasti funzione programmabili presenti nella parte alta della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'edita Tasti funzione' presente nel men� Preferenze richiam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i dialogo contenente il testo edit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�  formato  da 2 colonne di 10 campi editabili dall'ute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il testo delle Funzioni del men�  che  dovranno  essere  eseg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il tasto funzione � premuto. Il confronto non � sensibile al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'esci' funziona altrettanto bene di  'Esci'.  Il  confronto  �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hezza  del testo inserito, cos� solo una 'e' eseguir� la voce d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i pulsanti Annulla e OK. Il pulsante Annulla � quell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ed  il  pulsante OK salva le definizioni modificate in un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Rubrica indirizzi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e della Rubrica Indirizzi, questo dialogo consente di editar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 contenute  nella  Rubrica.  Questo dialogo � anche us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re all'utente la verifica delle aggiunte e modifiche  alla  Rub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disponibili  il  pulsanti OK e Annulla. Cliccando sul pulsante OK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ca verr� salv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io/Seguito Articolo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ialogo consente  di  rispondere  ai  messaggi  News  o  di  cr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amente  un nuovo articolo News per il Newsgroup selezionato.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Newsgroup pu� essere  inserito  nel  dialogo  direttamente,  ma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re  la  possibilit� di errori di battuta, il metodo preferenzi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sare il nome del  Newsgroup  selezionato  nella  finestra  dei 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  inserito  da  NEWSie.  Nel  caso  di  nuovi messaggi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o un oggetto. NEWSie generer� in automatico il prefisso  'Re:' 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  risposta.   Usate  'Edita'  per  creare  il  testo  del 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/Seguito ed usate 'Invio' o 'Attesa' per  inviare  immediatament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/Seguito o mettetelo in attesa per poterlo inviare pi� tar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io/Rispondi/Rilancia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dialogo consente l'invio di mail, di rispondere alle mail ricev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i rilanciare le mail ad un  altro  utente.  Dopo  aver  selezionat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ario  con  il  campo  editabile  "To:", ed aver messo qualcosa 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 Subject:,  potete  selezionare  il  pulsante  'edita'  per 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editor  esterno.  E'  disponibile anche il campo "cc:" per invi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ad un altra  persona.  Dopo  aver  completato  l'editaggio  ed 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donato  l'editor,  compare  nuovamente  questo  dialogo, dove 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glere "Annulla" od "Invia". Scegliendo "Invia" se online  il 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 inviato direttamente o messo in attesa (queue) nella mailbox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ssere inviato successivamente. 'Attesa' mette in attesa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lsanti "To:" e "cc:" consentono un accesso  rapido  ai  Nicknam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rne   l'inserimento   nei   rispettivi   campi.   Questi  pul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eranno anche le prime 300  voci  della  Rubrica  Indirizzi 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offre funzionalit� aggiuntive nell'indirizzare l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 possibile  allegare  ad una mail un file singolo, con 3 op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: No, UUE o codifica MIME. Questi metodi sono compatibili  con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 di  decodifica  gi� disponibili in NEWSie. I pulsanti di c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radio-buttons, per cui se ne pu� selezionare solo uno per  volta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  �  fatta  prima  di  essere presentato all'utente per l'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dovr� prestare cautela a non modificare il testo codificato o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azioni  associate,  perch� questo potrebbe rendere il codifica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frabile e  non  utilizzabile  dal  destinatario.  Per  cancellare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un file allegato, selezionate nuovamente il campo e poi preme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CANCELLA del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scriv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Iscrivi Newsgroup' appare in diverse situ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cando due volte nella finestra Tutti i Grupp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cando due volte nella finestra Nuovi Grupp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omando men� 'Iscriv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tasto Insert nella finestra 'Gruppi Iscrit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 primi due casi, sar� mostrato il nome del Gruppo News.  Cliccando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te  OK  il Gruppo sar� inserito nel file NewsGroup iscritti (per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GRP od altro). Il terzo caso (men� Iscrivi), che � alternativo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io   click,  pu�  essere  usato  in  qualsiasi  momento  per 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mente un Gruppo News. Il quarto caso  (tasto  Insert)  a  sua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 di  inserire  il  nome  di  un Gruppo. Notate che se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non � valido o non � supportato dal vostro  ISP,  il  file/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Gruppi iscritti non sar� aggior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nulla Iscrizione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Annulla Iscrizione' compare nei seguenti c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richiamato dal comando men� 'Annulla Iscrizi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 il  tasto  Delete (cancella) usato nella finestr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rambi i casi, il Newsgroup attualmente selezionato � inserito in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 con  la  domanda 'Annulla Iscrizione dal Newsgroup?'. Preme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te OK si cancella il Gruppo dalla finestra e  dal  file  dei 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a Primo/Ultimo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dialogo  consente  di  modificare il punto di inizio e di fi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i articoli. In precedenza, questo richiedeva di  editare 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.GRP. Adesso, riducendo il numero del primo articolo �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re quelli letti in precedenza. Usate il tasto "?" nella finestra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Iscritti per attivare per il gruppo selezionato questo dia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to Trasferimen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Stato dei Trasferimenti' � un dialogo solo OUTPUT che for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utente un feedback visibile dei trasferimenti dati, mentre ques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rso.  Questo  dialogo  di stato appare ogni volta che sono scamb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con i server. Il  pannello  Stato  Trasferimenti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ato,   de-selezionando  l'opzione  'Mostra  Stato'  nel  '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Lettura News'. Questo dialogo pu� anche essere  classificato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, perch� ora � 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ndo 'Usa  Linea  Info  per Status' la linea Informazioni del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rr� le informazioni  relative  allo  Stato  Trasferimenti.  Ques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ale,  ma  sembra  occupare  meno  spazio  sul video ed �, in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era,  meno  invadente.  Quando  la   finestra   non   possiede  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,  il  dialogo/finestra  dello  Stato  Trasferimenti  �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, indipendentemente dalla opzione Linea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arme Tutti 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io di allarme 'Tutti i NewsGroup'  avvisa  l'utente  che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pu� richedere molto tempo ed occupare molto spazi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icarica Tutti 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Ricarica  Tutti  i  NewsGroups  consente  all'utente di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lenco esistente di tutti i NewsGroups o richiederne  uno  nuovo. 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 NewsGroup gi� esistente � molto pi� rap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Nuovi newsGrou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dialogo  'Scelta  Nuovi newsGroup' consente di vedere qualsias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� stato creato a partire da una certa data.  Questo,  in  comb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'elenco completo dei Gruppi, consente all'utente di accedere ai nu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non appena questi diventano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iK Disabilita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box di dialogo "STiK Disabilitato" appare all'avvio  del  programma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ssorio  STiK non � abilitato. STiK deve essere abilitato e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o all'Internet Service Provider (ISP) dell'Utente prima ch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n grado di accedere a nuovi arti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Risorsa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NEWSIE.RSC  �  necessario  per  un  corretto  funzionamen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Questo file deve trovarsi nella stessa cartella di  NEWSI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contiene le definizioni di tutti i men� e dei box di dialogo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motivo che venga modificato da parte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un file risorsa Francese NEWSIEFR.RSC. I documenti fran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contenuti nella cartella LANGUAGE\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un file risorsa Italiano NEWSIEIT.RSC. I documenti Ital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contenuti nella cartella LANGUAGE/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un file risorsa Svedese NEWSIESV.RSC. I  documenti  Sve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contenuti nella cartella LANGUAGE/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 anche  il  file  risorsa  Spagnolo NEWSIESP.RSC. Un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documentazione Spagnola � inclusa nella cartella LANGUAGE\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anche il file risorsa Tedesco NEWSIEDM.RSC. Al moment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 documentazione Tedes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scelta  pu�  essere fatta nel dialogo Preferenze Generali. At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elta Automatica Lingua' o selezionate una lingua manualmente e  pre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pulsante OK. Non dovrebbe essere pi� necessario copiare e rinomin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mi Suppor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 NEWSie 0.54 viene fornito il programma UUD.TTP.  Questo 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rsi  nella  directory  configurata  come  Percorso  di Lavoro.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consente  la  decodifica  di  dati  UUE  presenti  ne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i. Questi dati sono normalmente file binari (immagini o program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'Estrai Binari' del men� Speciale  usa  questo  programma.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 0.90 la funzione UUDecode pu� essere effettuata internamente,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.TTP non � pi� neces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0.74 � fornito anche il programma MUNPACK.TTP. A su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 trovarsi  nella  directory  Percorso  di  Lavoro.  Questo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la decodifica di dati codificati MIME (base64, ecc.). Il 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trai  Binari' del men� esamina il file corrente e sceglie questo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'articolo od il messaggio contiene parole di controllo MIME. Ringr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il  programmatore  Jos  den  Bekker  per  aver scritto questo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cartella UTILITIES si trova il programma MAILBOX.PRG che  serv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struire  le  mailbox e trovare le email "perse". Anche se NEWSie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ato per perdere  messaggi,  a  volte  succede.  Eseguendo  MAILBO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nno recuperati i messaggi che non sono assegnati ad una Mailbox (.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quindi inseriti in un file RECOVERn.MBX. Vedete anche la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a al cita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Preferen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file  PREFS.INF  �  necessario  per  il  corretto  funzionamen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Deve trovarsi nella stessa cartella di  NEWSIE.PRG.  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distribuzione  di  NEWSie contiene un file generico PREFS.INF. Usa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mente come base di partenza per la configurazione di NEWSie 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vostre  necessit�.  Controllate  i numerosi dialoghi presenti so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referenze per verificare le varie opzioni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� da notare  che  NEWSie  aggiorna  automaticamente  il  file  PREF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e  ed  inserisce  i  nuovi  parametri  disponibili  nel  caso 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gata una versione  di  NEWSie  pi�  recente.  Inoltre  sar�  mo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vvio  il dialogo 'Preferenze Percorsi' se uno dei percorsi � man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n 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pi� di un file di preferenza (.INF), attraverso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ca/Salva Preferenze del 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sGroup Iscritti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DEFAULT.GRP  �  indispensabile per un corretto funzionam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Esiste un file DEFAULT.GRP  generico  nella  distribuzione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aggiungere  nuovi  gruppi o cancellare quelli ai quali non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ti. Potete avere numerosi file di NewsGroups iscritti  ed  us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o intercambiabile. Il DEFAULT.GRP sar� usato da NEWSie all'avvio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RP contene una massimo di 100 nomi di Gru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tti i Newsgro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FULLGRP.TXT � un file opzionale. E' opzionale  perch�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grande, anche pi� di 1Mb. Questo file � prelevato dal vostr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olo su vostra richiesta. Una volta ricevuto, sar� utilizzato fin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non lo richiedete di nuovo. Questo file contiene l'elenco di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uppi disponibili per l'iscrizione sul  vostro  Server  News.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IDX viene creato quando il file � riordi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uovi NewsGrou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l precedente Tutti i Newsgroups. NEWGRP.TXT e NEWGRP.IDX sono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sati quando � aperta la finestra Nuovi Newsgroups. Quando la 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chiusa il file non � pi� tenuto in considerazione, fino a quand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sopra-scritto la volta success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ilbox e ma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dialogo 'Preferenze Percorso' � disponibile un Percorso  Mail. 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 questo  percorso  per  inserire  le  Mailbox ed i messaggi mail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hanno un suffisso .MBX ed  i  messaggi  Mail  appariranno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 di  MAILnnnn.TXT, dove nnnn rappresenta un numero da 0000-9999.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 limite nel numero delle mailbox, a parte  lo  spazio  disponibile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elezione  delle  mail  usa  il  file  SERVER.MBX. Se avete un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a "SERVER.MBX", verr� cancellata quando proverete  ad 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ricezione  selettiva  dei  messaggi  mail.  Cambiategli  nome, o u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PRG per recuperarne il contenuto e poi rinominat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0.92, NEWSie supporta sottocartelle per la posta. L'us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creazione delle sottocartelle � controllato attraverso l'opzione "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le Mail" del dialogo Preferenze Mail. Le cartelle Mail  son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la  data corrente come nome (per esempio 19980102 � 02 Gen 1998) 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mail creati e ricevuti in quella data  sono  inseriti  in 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la. Le mailbox hanno uno specifico nome di cartella, per cui non c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una modifica nella visualizzazione dei messaggi. Ci sono due 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uso delle cart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idurre il numero di messaggi presenti nella cartella MAIL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ridurre il tempo di accesso e la possibilit� che  le  catene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o essere danneggiate (Si, � capitato anche a 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ttere a disposizione un metodo che consenta la creazione di un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 dei messaggi email  (sia  in  arrivo  che  in  uscita) 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plice   trascinamento   dei   messaggi  giornalieri  in  un 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zione, floppy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L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OG � un file temporaneo creato da  NEWSie  nel  corso  delle 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i.  E'  pi�  di  interesse per l'autore od altri che voglion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l'attivit� di NEWSie e di altri programmi di lettura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UseNet  e  sui  comandi  associati,  protocollo,  ecc.  Il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erenze Log' consente di  indicare  le  informazioni  da  inseri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file.  E'  possibile vedere il file Log con il comando 'Most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del men� 'Specia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ticoli Off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cegliete di  usare  le  funzioni  di  Lettura  News  Offline,  do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re  una  directory 'Percorso Offline' (OFFLINE � incluso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). NEWSie crea un set di directory sulla  base  del 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specificato  per  ogni  gruppo  di  cui desiderate avere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I nomi di queste directories sono una 'compressione' de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.  Gli  articoli  sono  inseriti  nelle  rispettive  directories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esimo formato degli articoli online ('NNNNNN'.TXT'), in file sep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isualizzazione offline delle News non creer� cartelle  non  necess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 cartella  OFFLINE. IN precedenza, qualsiasi lettura offline d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bbe creato una cartella vuota nel percorso  "Offline",  anche  s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rano articoli offline da legg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vio (Post) e Seguito (Followup) Articoli off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  Articoli  sono salvati in file chiamati 'POSTNNNN.TXT' nella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lavoro (WorkPath). Un indice di  questi  file  �  chiamato  'POSTS.PB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X,  simile a MBX, e significa PostBoX). Questi file sono creati dop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(Post)/Seguito(Followup) seguito da un  Invio  quando  non  si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 con il Server News. Al primo collegamento con il Serve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Articoli sono trasmessi  e  cancellati  dalla  vostra  cartell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rima  di  collegarvi  al News Server, decidete di non voler invi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, dovrete usare il men� 'Apri Offline PostBox' del men� New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dere e/o cancellare il file in questione con il tasto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ick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NICKNAME  � usato per memorizzare i Nicknames (soprannomi)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i. In future versioni, sar� possibile scegliere tra pi� files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nno limiti di spazio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rver Ftp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EFAULT.SRV contiene i nomi di diversi server ftp, con capac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anonimo  (anomymous).  A  vostra  scelta,   sentitevi   liberi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rli od aggiungerne di nuo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versione  0.82  �  stato aggiunto il supporto di numeri di port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sti Funzi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FKEYS.TXT si trova nel percorso-programma (cio� lo stesso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NEWSIE.PRG).  Questo  file  �  caricato all'avvio ed � attivato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preme una tasto funzione da F1 a F10 o da F11  a  F20  (shift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 a  shift F10). Il testo del tasto � confrontato con le voci d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se corrispondono, il comando men� viene eseguito.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&lt;tab&gt;E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&lt;tab&gt;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 F1 ed Esci c'� un carattere &lt;tab&gt; singolo. I tasti funzione  vanno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a  F20.  Un file di esempio � inserito nel file distribuzione (zip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Funzione sono editabili attraverso  il  comando  men�  'edita 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' del men� Prefer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per gli utenti non-inglesi, usate il testo del men� cos� come ap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comandi del men�. es. Salva per Save, Salva Come per Save As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ubrica indirizzi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ubrica indirizzi principale si chiama:  ADDRESS.ABK  e  utilizzan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o  di  lavoro di NEWSIE.PRG. NEWSie 0.92 consente di avere Ru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i multiple. Queste hanno il suffisso '.ABK'  e  si  trovano 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la di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c'� limite al numero di rubriche, a parte lo spazio sul disco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o Mail List Attribu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 possibile iscriversi a delle Mail lists. I server di Mail list man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opia delle email a loro  indirizzate  ad  ogni  membro  iscritto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o  molto  utile  avere una indicazione di quale membro ha inizi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, nella forma di 'On &lt;some date&gt;, &lt;the user&gt;  wrote:'.  Ques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to  da  NEWSie  con  un  file  chiamato  LISTSVR.TXT che si trova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o Mail. Un esempio � incluso nella directory Mail  dello 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esiste  un  dialogo  per  modificare questo file. Se volete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unzione dovrete editarlo manualmente. NEWSie controlla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erca  di confrontare l'indirizzo email con una delle voci present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 c'� una corrispondenza, viene prodotta la linea  Attribution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, &lt;user&gt;...). Questo procedimento riguarda solo i messaggi ris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presenti  nella  directory HELP dei file di testo che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i in ogni momento premendo il  tasto  help.  L'help  �  riferito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attiva.  Se  non  ci  sono finestre o � attiva la finestra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richiamato  il  file  di  help  Generale.  Potete  vedere  gli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i  in lingue diverse dall'inglese nella directory LANGUAGES.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0.80 NEWSie supporta anche i file di aiuto ipertesto ST-Gu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lla versione 0.68, il tasto  destro  del  mouse  a  sua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ama l'help. Se il vostro computer ha l'AES versione 3.3 o succ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comandi aggiuntivi con men� a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illFile e Mail Direc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delle funzioni di NEWSie � il Killfile. Il file consente di effett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arit� di operazioni sui messaggi mail in arr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ormato del KILLFILE.TXT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 &lt;tab&gt; testo &lt;tab&gt; azione &lt;tab&gt; valore &lt;tab&gt; com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va una parola chiave tra quelle del seguente elenc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- quasiasi testo nell'oggetto, che corrisponde al 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qualsiasi parte del nome completo dell'autore orig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qualsiasi parte dell'indirizzo email di origine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- qualsiasi parte del dominio di origine (es. 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 qualsiasi parte dell'indirizzo email di destinazione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- qualsiasi parte dell'indirizzo email Reply_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oni possibil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cambia lo stato nella mailbox ('D' = cancella, 'P' = pulis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- trasferisce le email in un altra mailbox (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i esem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$ status P cancella i messaggi con una '$' nell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zetnet transfer zetnet instrada i messaggi ze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stik transfer stik reinstrada i messaggi 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'#' nella prima colonna indica un commento e la linea � igno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te l'esempio KILLFILE.TXT per eventuali suggeri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  � usato solo il primo carattere dei codici Find e Action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possono essere abbreviati con solo  il  primo  carattere;  ma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� cambiare nelle future vers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Kill  File  risiede  nel  percorso  di  'lavoro'  degli  utenti.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rlo qui. NEWSie non fornisce possibilit� di editing. Usat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Non esiste dialogo di supporto per modificare questo fil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opzione � sull'elenco dei miglioramenti fut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Cronologia brows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cronologia browser contiene linee formattate HTML di tutti gli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amati  con  il  browser.  Pu� essere aperto ed utilizzato come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voriti". Pu� anche essere usato per  determinare  dove  hanno  nav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usando la vostra mac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OPZIONI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nzioni Suppor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vvio NEWSie supporta le seguenti fun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o clienti Internet di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del file NewsGroup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del file preferenze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del documento Web (.HTML)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o Clienti Internet di CAB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l'introduzione  di  CAB 1.5, arriva la possibilit� per CAB di av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programmi sulla base dell'URL (Universal Resource Lo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i seguenti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s:' - il nome di newsgroup � l'unico parametro  supportato.  L'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-id&gt; non � al momento supportata da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un messaggio-id contiene il carattere '@', ma non i nomi dei gru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sono supportati i seguenti form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userid:password@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rimo � chiamato 'anonymous' ed il secondo �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secondo metodo richiede una userid ed  una  password  per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o.  E'  utile  per uso locale, ma non dovrebbe accade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e Web, dal momento che la password protrebbe  essere 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qualc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ilto:' - seguito da un indirizzo email. Questa funzione �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ata da CAB, ma con NEWSie, sono disponibili  le 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 OUTBOX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 funzioni  sono  stati  provate  con  il  TOS  4.04  e MagiC,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, Geneva, ecc. NEWSie riconosce  i  comandi  VA_START  da  cl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file NewsGroup all'avv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 pu� essere avviato con un particolare file Gruppo News. Se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o come Applicazione Desktop per i  file  del  tipo  '.GRP', 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il file GRP selezionato invece del fi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file Preferenze all'avv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 consente  di  essere  avviato  con  un  file Preferenze divers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.INF quando uno dei due Tasti Shift � tenuto  premuto  all'avvi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 Questo  richiamer�  il Selettore File 'Carica Preferenze' (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 superi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Viene caricato prima PREFS.INF, poi il file pref.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celta file documento Web (.HTML) all'avv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 caricher�  un  file  HTML  trascinato  su  di  lui  all'avvio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tudine  dei  file .GRP. La finestra browser analizzer� e mostre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PROTOC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diverti protocolli per consentire  la  comunicazione 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  con altre applicazioni in esecuzione sul vostro computer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A_START,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ubble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MScript (non sperimen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cument HisTory (DHST) (disattivato/non sperimen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ringServer (disattivato/non sperimen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rag &amp; Drop Atari (disattivato/non funzion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LGA (disattivato/non funzion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tocols make NEWSie more useful in multi-tasking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are invisible to the user. Questi protocolli rendono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� utile in sistemi multi-tasking e, generalmente,  sono  invis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IMPOSTAZIONI ED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perazioni sono necessarie per usare NEWSie contenuto nel f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omprimete il file NEWSIEnn.ZIP e mettetelo dove prefe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bilitate STiK, se � installato. Se STiK non � installato,  non 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e effettuare con NEWSie alcuna attivit�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vviate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prite immediatamente il men� Preferenze e completate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ferenze  percorsi per editor e viewer da usare, percors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re Preferenze 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lvate 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cite da NEWSie con il comando Esci del men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 non ancora collegati ad Internet (tramite il dialer STiK), fat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vviate nuovamente NEWSie, sperando di ottenere  un  collegamento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tro  Server  News.  Se  avete  scelto  'Connetti  all'Avvio'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 Server,   questo   dovrebbe   avvenire   automatic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rimenti   usate   il   comando   'Connessione  Manuale'  nel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ia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 parlate  Francese,  Italiano,  Svedese  o  Spagnolo  potete 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IEFR.RSC,  NEWSIEIT.RSC, NEWSIESV.RSC o NEWSIESP.RSC ed i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Francese, Italiano, Svedese o Spagnolo. La document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� disponibile anche in queste li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gnalate eventuali problemi a: 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 fate l'aggiornamento ad una nuova versione di NEWSie, siate c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mantenere coordinati i file PRG ed RSC. L'uso di un file RSC  sbagl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causare seri problem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gi�  pianificati  diversi  miglioramenti  a  NEWSie.  Il  prodot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to con regolarit�. (Purtroppo posso dedicare settimanalmente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zione solo un preciso numero di o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e aree di debolezza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cumentazione delle caratteristiche (per.es. questo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stione Articoli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IMPROVE.DOC per una riassunto dei miglioramenti sugger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PROBLEMI NOTI (0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ari Works non pu� essere usato come editor/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DIALOG  2.0  e sucessive non sono compatibli con NEWSie. L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4 di NEWSie ignorer� la presenza di WDIALOG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cune versioni TOS avevano problemi a chiudere la finestra 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rebbe essere corretto 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HISTORY.DOC   (non  tradotto)  per  le  modifiche  apportate 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NOVITA.TXT per le novit� presenti in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