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ie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ideas of improvements in NEWSie, the News/Mail/FTP/Web Brow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ate the following items in the order of importanc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through n, or High, Medium, or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indicates item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xpand implementation of Edit Menu Cut/Copy/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pport for IMAP4 mail servers (port 143, RFC 20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pport OLGA Client protocol (need English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pport limited scripting capabilities, remote contro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xpand Browser to include graphics, forms, maps,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pport StringServer package/protocol (hav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pport DHTL package/protocol (Document HisTory - have docs, need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mail compression/verification/archiv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email address lookup in Address Book via 'name only' in Send/Forward/Reply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multiple To: and cc: recipients directly in Send/Forward/Reply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expansion of comma (,) delimited email names as separate unique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selection/use of multiple Nicknam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hanging mouseform for "spinner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an internal editor, eliminate need for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dditional support for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mail and news header continu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pport for ISO 8859 (International)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ore color to NEWSie windows and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utomatic recognition/notification of new release w/au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horizontal scrolling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 user warning message for any Timeou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news_receive() completely re-entrant (w/header return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Function Keys "sensitive" to menu item 'disabled'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ake Toolbar entry selections "sensitive" to 'disabled'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organize Mail and News options, Move shared options to comm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sort option for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Browser Main menu title, w/associated sub-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elephone Number field in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'Edit' button on Mailbox/Postbox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rowser Hotlist edit dialog (add, delet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browser History edit dialog (add to Hotlist, delet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KillFile' edit dialog (add, delete, edi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support for BubbleGEM to dialogs, etc. whe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ttachment of multiple files in email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Address Book functionality to support a list of names, vs a sing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ze 'markup' chars to select multiple Address Books and/or Nicknam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HTML formatted email and new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ttachment(s) as icons in internal viewer, allow extract/open/detach via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GEMjing to play samples on machines where supported (via env/appl_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Refresh for cached pages in Apache Servers (special http mime head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Install/Uninstall program for NEWSie (w/multiple languag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oolbar dynamic re-sizing to fit within window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new Extract path for extracted attachments (instead of Work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PGP/RSA encryption for e-mail (RFC 2015 for M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stigate support for PPP_Connect (if doc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stigate -silent option in MUNPACK.TTP to supress conso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deas: (be as specific as you n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