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SANDRINE 4.4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ES SUP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UMAX ASTRA 600S  ( ScanOffice 600 )               [300 pp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MAX ASTRA 610S  ( ScanOffice 610/FunScan 610 )   [300 pp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UMAX ASTRA 1220S ( ScanOffice 1220/FunScan 1220 ) [600 pp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scan est un  scan rapide de la  zone selectionne (par dfaut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ge toute la surface) qui  s'effectue  la rsolution optiqu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dpi qui est ensuite retravaille en interne afin d'obtenir un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dimensions exploitables de manir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cision rsultante est de 1 pixel = 1 mm c'est  dire que si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un carr de 10*10 pixels cela correspond  un  centi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 du document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scan permet donc d'avoir assez rapidement une vue  d'ensemble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fin de pouvoir ensuite dcouper plus prcisement la zon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scanner en dfin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 les corrections (contraste,etc.) peuvent etre test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age de preview  ce qui permet  evidemment un gain  de temps  n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e l'on a plus la surprise de scanner une page et de s'apperce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que le rsultat est trop sombre ou terne. (cf. 'correction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an, bien plus  lent mais aussi  bien sur bien  plus prcis qu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can, s'effectue quant   lui   la  rsolution optique  de 3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tra 600/610) ou 600 dpi (astra 12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 diffrence  des  logiciels de  scan  classiques  Sandrine  sc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 la rsolution maximale au niveau matriel, c'est  dir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lectionnez  une rsolution de  270 dpi par  exemple, le 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ffectuera tout de  meme a  300dpi (ou  600) mais  par un  trai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 interne les  pixels sont  recalculs   la rsolution  vou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une minimisation des per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technique prsente  de nombreux  avantages en  effet le  rsul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u est tout d'abord  trs souvent de qualit  bien suprieure 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effectu  la rsolution matrielle quival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xemple,un pixel scann  150 dpi par sandrine est calcul 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4 pixels 300 dpi sur astra  600/610 voire meme de 16 pixels 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'un astra 1220s et  est donc beaucoup plus fidle que 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ologue en 150 dpi 'hardw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s, cela permet de rgler la rsolution  par pas de +/- 3 Dpi 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r aux  choix limits  de logiciels  habituels (  en gnral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aine de rsolutions fixes) ici vous  pouvez donc faire comme si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'savait' scanner en 67  dpi ou en 199 dpi  ce qui n'est pa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en r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an s'effectue en  'direct-le-disque' pour employer  le terme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c'est  dire que vous n'avez pas besoin de la quantit de 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valente  celle de l'image  pour scanneriser car le traitement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ellis et le  fichier image  est gnr au  fur et   mesure. 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du un minimum  de mmoire  est nanmoins ncssaire  de meme  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acclratrice est vivement conseille pour les plus impati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'il est possible que 4 Mo de mmoire ne suffisent pas 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grande image en 600 dpi dans le cas de l'astra 122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ormat du  fichier gnr est  le standard le  plus rpandu c'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le TIFF (Tagged  Interchange File Format).  Ce format est  re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plupart  des logiciels  et ce  quel que  soit la  machine ou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 d'exploitation. Vous pourrez donc utilisez les images  gn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bien sur un Mac un Pc ou votr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y 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Paint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amus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yrus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Copy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ine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View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rf      (ata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shop W95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Shop Pro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mbs Plus   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ste non exhaus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logiciels ne  reconnaissent pas tous  les formats par 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line interprete parfois les couleurs de maniere etrange ou  Ch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rrivera pas forcment   grer la dcompression  Lzw, ou encor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iels utilisant le  systme Parx  "M&amp;E" n'acceptent  que l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 24  bits sans  compression,toutefois,il est  toujours possib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ormat Tiff convenant  au logicie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eilleurs  logiciels pour  la gestion  du Tiff  sont ImageCopy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glag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hamp 'SIZE' reprsente en  temps rel la largeur et la  h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image finale qui sera obtenue  ,dans le fichier TIFF, ainsi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bre d'octets que celui-ci occupera sur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'il s'agit d'une valeur  maximale car le taux de 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W n'est  pas  prvisible. et  que  la largeur  est  automat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ndie au multiple de 16 le plus pr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hamp 'RESOLUTION' affiche la rsolution de l'image stock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, en  DPI (points par pouce)  ainsi qu'en pourcentage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  l'or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ce aux  options de 'PACKING'  (compression) vous pouvez 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de compresser ou non les donnes de l'image en utilis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efficace  compression  LZW (Lempel/Ziv/Welch)  qui  vous 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vent de gagner 50% de place et parfois plus, surtout avec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ta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ombre de 'BITS/PIXEL' indique  le nombre rel de couleurs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 par exemple  la valeur  de 1  signifie que  l'image 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e en  monochrome, 8  indique que  vous voulez  obteni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n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&gt; monochrome (2 coule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&gt; 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&gt; 32768 tei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-&gt; 262144 tei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-&gt; 16 millions (true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des monochrome et 256 couleurs sont des modes dits '  palet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ls peuvent donc etre t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utres modes sont stocks en tant que 'truecolor' mais le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bits permet d'augmenter le taux de compression par exemple ave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/pixels il n'est pas rare que  le fichier soit 3 fois plus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perte de  qualit est notable  surtout en 8  bits par  pixel,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  quel usage est destine l'image par exemple si le but 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 afficher a l'cran sur falcon,il est inutile de garder plus d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,par contre pour de la PAO  srieuse mieux vaut en garder 18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gayer vos pages  Web prferrez le mode  8 bits avec tramag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'graphique' et si  vous destinez vos scans   un traitement 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plutot 1 bit et tramage type 'tex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option 'CONTRAST'  permet de  rgler le contraste  de l'image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varie de 0.00 a 5.00 par  pas de 0.02 ,la valeur normale 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, plus la valeur est grande,  plus le contraste est lev ,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proche de 0 plus l'image obtenue sera ter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option 'BRIGHTNESS' (lumire)  complmentaire du contraste 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 augmenter  uniformment la  luminosit de  l'image. la  valeur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able de -32 (trs sombre) a +32 (trs cl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ce  l'option  'FILTER' un filtre peut  etre appliqu au vol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age,les deux filres disponibles sont des filtres adoucissants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uent les effets de trames (et favorisent la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aux 'GAMMA' sert  corriger les niveaux de couleur en prov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canner,en  effet celui-ci  n'est jamais  parfait et  il faut 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quer une petite transformation au  passage. Le taux gamma de  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d'obtenir des images  plutot claircies ,alors  que le taux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 permet d'obtenir  des images plutot  sombres (mais non  assomb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). Les scanners de la gamme UMAX ASTRA sont dfinis par le fabr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possdant une densit colorimtrique D=3, ce qui signifie 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ie il faudrait toujours appliquer une courbe de translation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 au  taux  de  ~0.477  ,  c'est    dire  ici  0.5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er, cependant  la diversit  des  documents   scanner  i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 de changer la vale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'DEMO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mitations de SCAN version DEMO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e correction gamma,lumire,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osantes RVB dsor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s d'acclration des cas particu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'delta' en LZW in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tres inacti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automatiquement des mises  jour de SANDRINE puisque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s dsormais enregistr dans notre base de donnes. si vous en av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ir et  la possibilit,  vous pouvez  recevoir ces  mises   jour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en toute scurit car chaque exemplaire de Sandrine enregist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que sur la machine de son propritaire. de plus cela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 et moins onreux que la voie postale... si vous dsirez  rece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mise    jour par  e-mail  veuillez nous  le  faire savoir  en 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ant  cette adresse : vxp@imagine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 dernieres  versions de  nos  logiciels 'freeware'  elles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ables sur notre site : http://www.centek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