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H]igh [R]es [T]rue [C]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TC.PRG should reside in your auto folder after NVDI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program provides access to the quarter pixel, true col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de possible by Nemesis. It does this by patching the 32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640 x 480 - select 40 column, double line off and true col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provided by the desktop Set Video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Videlity do not requir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