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_M V1.0 SHAREWARE.                              POP3 For 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kellis(04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on-line mail checker. It allows you to che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without thinking about it. Every X minutes CHECK_M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OP3 server and verify if any new mail came. If y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up on your screen saying "From" and "size";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it or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ECK_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r computer must have at least 500kb free for CHECK_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r provider must have a POP3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 must initially edit your stik configuration file to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st the parameter "POP_HOST".  (It is also suggest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2 parameters "POP_USERNAME" and "POP_PASSWOR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_M will run happily under a singletasking OS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tasking O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ou must run CHECK_M as an ACC if you use a single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S, If you use MiNT or Magic, please run it as a program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, just rename the program extension either "PR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CC". (If "ACC", copy all the files to your boot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ake sure CHECK_M as an "ACC" will load after ST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 you click on "Cancel" from the "Set prefs" window, CHECK_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ad the default POP3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re are No SAVE preferences, because CHECK_M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ime you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_M will always start by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st email in the inbox. If you choose the option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nt email" before your "first" mail comes, CHECK_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b all the titles/headers from your inbox, not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nt one checked by CHECK_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 you click on "Read the first 10 lines" CHECK_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directly because they are already in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the file CHECK_M.INF, the last line is for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et it to 0 for no sound at all when CHECK_M gets a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r set it to 1, to use the system bell. (ST without D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r set it to 2, to play the AVR sample with your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ample has to be placed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M is, and has to be called EMAIL.A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:  In short, if you set your computer correctly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oftware and enough RAM, on a Ste 4 meg, no multitas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line, constently checking for new mail, talking on I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enough to have your desktop available and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simultaneously. (you can thank the ACC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asking OS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f you want to view your mail under a singletasking O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have STENO loaded as an ACC. Under a  Multitasking 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hoose just about any viewer or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1STGUIDE" for example, or "Everest"...etc. (Not al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rs/editors will work, just give them a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singletasking, you must have CHECK_M window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ktop, not necessarily topped, but at least o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 far CHECK_M can not get email&gt;30kb. So be aware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ECK_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ECK_M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ECK_M1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ECK_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CON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 you delete several times the same email from the "Ge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", The server will try to erase it several times, thus hm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goo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HECK_M will not check for the filesize if you select "VIEW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from the dialog "GET RECENT MAIL", so if the email&gt;30kb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M is a shareware program but without restriction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arewares...no keys, no codes, no tricks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HECK_M on a daily basis, it must mean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worth all the hours that were put into its creation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to see a more developed version or ev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?  I'm up to the challenge!  There's no fixed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...enough to buy a new floppy disk or a Big M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Donald's. ;)  The point is if you're willing to registe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out of obligation or guilt.  I'm not that broke.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M when being on line means having an intravenous hook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nd all questions/comments to: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nd all donations to: K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.O. Box 2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mpa, FL 3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PLEASE do not modify any files from CHECK_M**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Steno is a commercial program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