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/Web Brow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and implementation of Edit Menu 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IMAP4 mail servers (port 143, RFC 20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Atari Drag and Dro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GEMScript protocol (need English Docs/Script p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OLGA Client protocol (need English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limited scripting capabilities, remote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and Browser to include graphics, forms, map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StringServer package/protocol (hav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DHTL package/protocol (Document HisTory - have docs, need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mail address lookup in Address Book via name in Send/Forward/Repl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ultiple To: and cc: recipients directly in Send/Forward/Repl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xpansion of comma (,) delimited email names as separate uniqu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hanging mouseform for "spinner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for ISO 8859 (International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user warning message for any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unction Keys "sensitive" to menu item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oolbar entry selections "sensitive" to 'disabled'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rganize Mail and News options, Move shared options to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oveab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Main menu title, w/associated sub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elephone Number field i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'Edit' button on Mailbox/Postbox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Hotlist edit dialog (add, 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History edit dialog (dele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KillFile' edit dialog (add, delete, edi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upport for BubbleGEM to dialogs, etc.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arning w/override on failure to expand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tach of multiple files in e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ddress Book functionality to support a list of names, vs a sing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 'markup' chars to select multiple Address Books and/or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TML formatted email and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ttachment(s) as icons in internal viewer, allow extract/open/detach vi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GEMjing to play samples on machines where supported (via env/appl_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 (RFC 2015 for M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support for PPP_Connect (if do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-silent option in MUNPACK.TTP to supress conso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