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 des animations DL 1 e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: 24 octets (size vaut toujours 1: 160x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1</w:t>
        <w:tab/>
        <w:tab/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 BYTES</w:t>
        <w:tab/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creens</w:t>
        <w:tab/>
        <w:t xml:space="preserve">nombre d'crans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frames</w:t>
        <w:tab/>
        <w:t xml:space="preserve">nombre d'images (format in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: 47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2</w:t>
        <w:tab/>
        <w:tab/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ize</w:t>
        <w:tab/>
        <w:t xml:space="preserve">0,1 o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 BYTES</w:t>
        <w:tab/>
        <w:t xml:space="preserve">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 BYTES</w:t>
        <w:tab/>
        <w:t xml:space="preserve">copyrights (compl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TE screens</w:t>
        <w:tab/>
        <w:t xml:space="preserve">nombre d'crans 320x200x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WORD frames</w:t>
        <w:tab/>
        <w:t xml:space="preserve">nombre d'images (format In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1&amp;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=0 images 320x200,  1 image  par 'sc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=1 images 160x100,  4 images par 'sc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=2 images  80x100, 16 images par 'scre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68 BYTES</w:t>
        <w:tab/>
        <w:t xml:space="preserve">parfois 0-63 pour chaque couleur, parfois 0-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e prends le premier si max(768 BYTEs)&lt;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ouge, vert, 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ant de fois 64000 octets qu'indiqu par le header et sel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que ecran cont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</w:t>
        <w:tab/>
        <w:t>ou 0 1</w:t>
        <w:tab/>
        <w:tab/>
        <w:t xml:space="preserve">ou 0  1  2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 3</w:t>
        <w:tab/>
        <w:tab/>
        <w:t xml:space="preserve">   4  5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  <w:tab/>
        <w:tab/>
        <w:t xml:space="preserve">   8 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  <w:tab/>
        <w:tab/>
        <w:t xml:space="preserve">  12 13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es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YTESs</w:t>
        <w:tab/>
        <w:t xml:space="preserve">autant qu'indiqu par frames: 10*S + I avec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e numro d'cran (1  screens) et S comme index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cran (1 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Ds</w:t>
        <w:tab/>
        <w:t xml:space="preserve">format INTEL, autant qu'indiqu par images,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lobal d'image 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FFFF dbut de boucle suivi de WORD 'cou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FFFE fin de 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FFFD attendre une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 des animations FLM Video Mast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: 3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'VMAS' ou 'VF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ignature video master (ST Low ou 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'10'</w:t>
        <w:tab/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frames</w:t>
        <w:tab/>
        <w:t xml:space="preserve">nombre d'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ORD delay</w:t>
        <w:tab/>
        <w:t xml:space="preserve">timing de chaqu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 autres octets in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fos sur le del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rendre les temps donns par le player de Video 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utilise la conversion suivante entre la valeur de 'delay' et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/200 de seconde que doit durer chaque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ay</w:t>
        <w:tab/>
        <w:tab/>
        <w:t xml:space="preserve">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</w:t>
        <w:tab/>
        <w:tab/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</w:t>
        <w:tab/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</w:t>
        <w:tab/>
        <w:tab/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</w:t>
        <w:tab/>
        <w:tab/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</w:t>
        <w:tab/>
        <w:tab/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</w:t>
        <w:tab/>
        <w:tab/>
        <w:t xml:space="preserve">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</w:t>
        <w:tab/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 et +</w:t>
        <w:tab/>
        <w:tab/>
        <w:t xml:space="preserve">150*delay-8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Avec 'VMAS'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image (160x100 en 16 couleurs), 8032 oct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 WORDS</w:t>
        <w:tab/>
        <w:t xml:space="preserve">la palette au format TT (bits 3/2/1/0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e bon ord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0 octets</w:t>
        <w:tab/>
        <w:t xml:space="preserve">image au format 4 plans entrelacs (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ffichables en ST Basse ou TT Moyenn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ro_cpy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 Avec 'VFAL'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image (160x100 en 256 couleurs), 17024 oct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56 LONGS</w:t>
        <w:tab/>
        <w:t xml:space="preserve">palette au format 0RGB (4 octets par coule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que couleur xxxxxx00 (6 octets sup util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000 octets</w:t>
        <w:tab/>
        <w:t xml:space="preserve">image au format 8 plans entrelacs (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ffichables en 256 couleurs avec Vro_cpyf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at des fichiers 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Ils proviennent du MAC, de ce fait, les WORDs et LONG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au format Motorola (pas d'inversion comme chez Intel),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e grandement l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le fichier est dcoup en blocs commenant invariableme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mots lo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reste du blo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reste du blo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OFFSET indique le nombre d'octets  sauter pour aller trouv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u bloc suivant (c'est  dire  se positionner sur l'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ID est un identificateur contenant 4 caractres, si ce s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, elles sont toujours en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Le fichier commence toujours par le bloc principal co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images (frames) et tout le son, en fin de fichier on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blocs qui contiennent les informations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xploiter ce premier bl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certains blocs peuvent contenir d'autres sous-blocs,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englobe tous ces sous bl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il ne faut pas supposer qu'une valeur LONG ou WORD commenc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adresse paire dans le fichier, certaines chaines de copyrigh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calent les blocs sur des adresses impaires (un 68030 accd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s sur une adresse impaire sans produire une erreur d'adresse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plus long en temps machine qu'un accs  une adresse p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ffrents blocs (ceux que je connai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D = 'm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 contenant le son et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D = 'moo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oc contenant tous les sous blocs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 = 'mvhd' (movie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version;                /* version/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creation;               /* cre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modtime;                /* modific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time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d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HORT volu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 r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 r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matrix[3]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HORT r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 r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pv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pv_dur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post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sel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sel_dur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cur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nxt_tk_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 = 'trak' (un trak peut tre le son ou bien l'image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ient les blocs suiv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ID = 'tkhd' (trak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version;                /* version/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creation;               /* cre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modtime;                /* modific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track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time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d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time_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prior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HORT lay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HORT alt_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HORT volu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matrix[3][3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tk_wid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LONG tk_he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HORT p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D = 'edts' (contient e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 = 'el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t autant de fois qu'indiqu par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NG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HOR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HOR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fin edt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ID = 'mdi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ient les blocs sui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ID = 'mdhd' (media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version;                /* version/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creation;               /* cre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modtime;                /* modification tim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timesca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d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SHORT langu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SHORT 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 = 'hdlr' (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LONG version;                /* version/fla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sub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vend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ULONG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ventuellemnt complt d'une chaine d'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NG ID = 'minf' (media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ntient les blocs sui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ID = 'vmhd' ou 'smh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gnale qu'on a  faire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video ou du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our le contenu voi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ID = 'hdl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  <w:tab/>
        <w:t xml:space="preserve">encore un 'handler'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  <w:tab/>
        <w:t xml:space="preserve">chaine 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ID = 'din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ntient 'dr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ID = 'dre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contenu incon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 fin dinf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NG ID = 'stb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ntient les blocs suiv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ID = 'sts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et autant de fois q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un gros CODEC (different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vmhd ou smhd, 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ID = 'stts' (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et autant de fois q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samp_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LONG ID = 'stss' (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et autant de fois q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LONG sam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ID = 'stsc' (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et autant de fois q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first_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samp_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chunk_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complt d'une chaine d'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ID = 'stsz' (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sa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et selon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samp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ONG ID = 'stco' (voi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et autant de fois que 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LONG chunk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 fin stbl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 fin minf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 fin mdia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 fin tra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ID = 'tr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 exemple, si le premier trak concernait l'imag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 contient exactement les memes informations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ur l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fin moov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vmh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contenu est inconnu, cet ID permet d'identifi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ion video et donc de lire toutes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ivantes comme concernant de la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mh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contenu est inconnu, cet ID permet d'identifi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ion son et donc de lire toutes les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ivantes comme concernant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t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urnit le temps de chaque image ou de chaqu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emple, si mon animation contient 10 images du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, 10, 10, 15, 15, 10, 15, 15, 15, 15 ms, je codera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10</w:t>
        <w:tab/>
        <w:t xml:space="preserve">; trois images de 1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15</w:t>
        <w:tab/>
        <w:t xml:space="preserve">; deux images de 1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10</w:t>
        <w:tab/>
        <w:t xml:space="preserve">; une image de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15 ; 4 images de 1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malement, la somme des 'samp_cnt' redonne l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3+2+1+4 = 10) et le temps total est la som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p_cnt*duration (3*10+2*15+1*10+4*15 = 130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e n'ai pas vrifi que les temps sont en ms, si 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ouve ils sont donns par rapport  le frquence du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ujours est-il que pour ne pas m'en servir, je conna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mps total (taille en bytes du son/frquence DMA) e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portion j'arrive  calculer le temps de chaqu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s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ci est une dduction personnelle. Certaines imag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e reconstruction totale de l'ecran, d'aut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nstructions partielles. Il se trouve que lor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nchro, on doit parfois sauter des images, il faut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tendre une image totale pour recommencer 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inon, les reconstructions partielles se font sur un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 n'est pas  jour). Cette section est juste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e des numros des images totales. Je m'en 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ns mon player, j'ai suppos que si cette sec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sente, c'est que toutes les images s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constructions globales, ce systeme semble ma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usqu'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sz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tte section contient simplement la taille de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age (ou de chaque son). La valeur samp_size lu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est considre par Dieter comme une vale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faut (par exemple, si la liste est vide ou in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images n'ayant pas de taille prenne celle-c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co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 liste des chunk_offsets, les images (ou sons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ibles par cette liste d'offsets par rapport au 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u fichier. Il peut y avoir moins de chunk_offset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'images, car certaines sont colles en suivant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me bloc, voir st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sc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ste des blocs points par les chunk_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first_chk  ;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samp_per</w:t>
        <w:tab/>
        <w:t xml:space="preserve">; nombre d'images dans c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chunk_tag  ;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emple, si mes dix images sont groupes dans deux blo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'un de 6 l'autre de 4 images aux offsets 1000 et 5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co indiquera deux l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NG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t stsc indiquera deux blo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) LO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) LO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O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 qui fait que pour les l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SEEK sur le premier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re 6 images (en utilisant leurs t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ournies par st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SEEK sur le deuxime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re 4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le son, je ne lis que les offsets et j'en dduis les ta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es positions des autres sons ou images dans 'mdat', a 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er parfaitement jusqu'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stsd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s animations dont je dispose ne contiennent qu'un CO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t un CODEC image au plus. Ceci veut dire que toute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e la meme taille, le meme format de compression video et le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son (frequence etc...). Ce ci me semble le plus simple. Mais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prvus pour pouvoir changer en cours de route, mon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 tient pas compte en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odec SON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 descSize;</w:t>
        <w:tab/>
        <w:t xml:space="preserve">; taille = 36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dataFormat;    ; 'raw ' (unsigned) ou 'twos' (sign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resvd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resvd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dataRefIndex;</w:t>
        <w:tab/>
        <w:t xml:space="preserve">; toujours 1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rev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vend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numChannels;</w:t>
        <w:tab/>
        <w:t xml:space="preserve">; 1=mono; 2=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sampleSize;    ; 8=8bit ; 16=16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compressionID; ; 0=pas d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packet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FIXED sampleRate;   ; frquence (1word=partie ent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1word=partie dcim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s valeurs non expliques contiennent 0 en gn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odec IMAGE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ONG  idSize;</w:t>
        <w:tab/>
        <w:t xml:space="preserve">; taille =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CodecType;     ; 'cvid', 'rpza', 'jpeg', 'rle ', 'raw ', 'sm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resvd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resvd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dataRefIndex;</w:t>
        <w:tab/>
        <w:t xml:space="preserve">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revLev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vendor;</w:t>
        <w:tab/>
        <w:t xml:space="preserve">; 'appl' ou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temporal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spatial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width;</w:t>
        <w:tab/>
        <w:tab/>
        <w:t xml:space="preserve">; largeur 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height;</w:t>
        <w:tab/>
        <w:t xml:space="preserve">; hauteur 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FIXED hRes;</w:t>
        <w:tab/>
        <w:tab/>
        <w:t xml:space="preserve">; rsolution horizontale (70 dpi par exe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FIXED vR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WORD dataSize;</w:t>
        <w:tab/>
        <w:t xml:space="preserve">; mmoire requise pour (une?)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frameCount;</w:t>
        <w:tab/>
        <w:t xml:space="preserve">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  name[32];</w:t>
        <w:tab/>
        <w:t xml:space="preserve">; nom de l'algorithme d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depth;</w:t>
        <w:tab/>
        <w:tab/>
        <w:t xml:space="preserve">; nombre de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RD  clutID;</w:t>
        <w:tab/>
        <w:t xml:space="preserve">; id de la table de couleur (pour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 peut etre suivit d'une table de couleurs (inutile en TC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ID, je la passe grace a l'offset de sts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fin des DETAILS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