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U1.29 became rather widely distributed, I wi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hanges and bug fixes since that version, rather than 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) the general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1.97 oexport: in SOUP mode, existing reply packet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if oexport exporte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1.97 Instead of always allocating RAM for 256 windows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windows now grows on demand. Okami now handl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windows as the 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11.97 One of the most annoying bugs (I find) in Okami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: when scrolling a message, text in italics became who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illegible, especially when scrolling line for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is, window borders are now alway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coincide with a character or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11.97 Message menu windows are resized, if necessar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messag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11.97 Vertical slider now always appears in group and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f the window is smaller than the number of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97 Bug fixed in restoration of windows after call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most notably the editor): the info bar of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ometimes contained extraneous information (reported by B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 In connection with this bug fix, the group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bar of message menu windows no longer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entering a character from the keyboard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ed first with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2.97: Bug fixed in edit box of address book: if a name or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20 characters was entered, the address book wa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Krzysztof M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2.97 Bug fixed in the parsing routines of message headers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 address sometimes were not correctly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2.97 Clicking on "ignore case" in the search dialogue box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opposite effec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"read.convert" removed from o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take in o.inf corrected: "msg.winsize" should be "winsize"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ople with large scree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12.97 Bug fixed in oexport: Cc line was printed in new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2.97 Bug fixed in quote routine: multipart messages wer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7 iso-8859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98 Title line of msg list windows updated after opening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8 "globalmsgmask" in o.inf must be "globalchgm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: window content wasn't redrawn after editing file (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rzysztof M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8 Bug fixed in formation of thread string in info lin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98 All msg. flag information is updated after changes, whe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etting flags, or by opening msgs. This includ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info lines, group info in group list windows, and fol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8 msgmenu.fm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building of gro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98 Okami turned out to be unable to cope with infinite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fol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98 Image displa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98 Bug fixed in building of memory file index (insiduous bu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98 oexport: alias file was never removed from mem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1.98 Iatrogenic bug: due to revisions of the write modu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in in followups/replies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 field was sometimes truncated to 50 chars (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i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.98 Another iatrogenic bug: the answered flag disappea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ther ms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.98 Fixed a bug in ofind (but who cares? nobody uses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98 "img.wd" in o.inf didn't work (reported by Pascal Ri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.98 Trying to edit an external file resulted in a 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98 tos2gem support. Toswin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1.98 When scrolling an ST-GUIDE window with the arrow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mi crashed the system when the end/beginning of the p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.98 Reworked the alias routine. Wrote ali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.98 Bug in login function in GEM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1.98 Single user setup without passwd file di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1.98 Fixed some bugs in the env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with empty values in o.inf revert to the default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98 Under Magic, the iconification mark didn't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ditor (reported by John Whal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2.98 oimport: memory address violation with messag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 header (reported by John Whal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3.98 oexport: SOUP reply file name incorrectly taken from 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Hallvard Tangera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4.98 Fixed a bug in the quote routine: when switching from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the quote string wa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98 Compilation under Unix with GCC and subsequent running bet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dden bug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98 Menu title "Access" with items "import", "export", and "expi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