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Function Trap  v.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an Wi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-1990 Gribni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may be distributed freely on the condition that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is included and that no modifications are made to it or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designed to remedy a problem with four of TOS'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hell functions (shel_envrn(), shel_find(), shel_read(), and shel_writ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re designed to perform useful functions, but unfortunately they onl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one would assume when the shell that runs a program is the built-in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. Too many programmers have relied on these functions and sudd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is a good number of programs that only work correctly from th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, here is the solution. SHEL_FIX.PRG can be placed in your AUTO fol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can be executed from the desktop. After it has been install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cepts any of these calls and, if the program making the call was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built-in desktop, it performs the requested function.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ing the shell call was run from the desktop, then this program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ect and the call falls through to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least one shell already has the equivalent of Shel_fix built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consult the documentation.  If that is the case, then shel_fix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ed.  Also, NeoDesk 3.00 or later will not require Shel_fix (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quivalent built-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llowing is a partial list of some of the programs that present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hell calls, there are probably many others.  Some program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 shel_fix under TOS 1.4 due to the way the shel_read call and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ing have been changed for that ROM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sy-Draw (Uses it to call its OutPrint program and vice ver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chUp (Same as Easy-D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ent Base 2 (Uses it to call its different modules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Manager Professional (Same problem as Regent Base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chtron Cards (Uses it to find out its path and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chtron Mi-Term (Same as Michtron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erbase (Uses it to find its path &amp; call the Forms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gnum (Uses it to find the environment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L_II by Simon Poole (Uses it to call its ReOrg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st Word Plus (uses it to find its own path and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for version 1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hel_write() to execute a program did not work in 1.2. For this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quickly pulled the version and very few copies of i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Fixed a problem that caused conflicts with G+Plus (from CodeHead 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running a program that used a shel call from the built-i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hould work with Spanish TOS 1.0 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Fixed a bug in shel_find() that would prevent it from evalua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one element in the PATH environment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If there is no PATH env. var. for the current application, shel_wr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first look in the current GEMDOS directory, then the roo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drive, then in the root of the drive that AUTO fold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re load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When a program does a shel_write() to another child, the chil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s the same environmental variables that the previous child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rrects a problem with SuperBase's form editor, though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 will still not be able to find SBPRO.PRG when it quit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set the "startup path" in SuperBase to another path. See below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hel_Fix will handle an appl_find() call to the curren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desk accessories communicate to the application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If you are running TOS 1.4 or newer, then Shel_Fix will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inbramaged way that rsrc_load() works so that it is mor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TOS 1.0 and 1.2 are. The basic result is that having two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with the same name will not cause the wrong one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hel_Fix includes a hack to prevent it from disabling Atari's SLM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blo Emulator accessory. (When in the world are they going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ixed version of the Emulato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Running Universal Item Selector II in the AUTO folder after Shel_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ot cause Shel_Fix to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No assumption is made about ROM size, so it should work on the STe and 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Compatibility with non-68000 CPU's (hopefu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for 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1.1, the name of the file being executed by shel_writ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for 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ifications were made so that shel_fix should now work with any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, both in ROM and RAM. For TOS 1.0, an "illegal" method of deter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page of the current process is still used, however for the blitter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greater, Atari finally added (and documented) a way of getting this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information, so it is now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ca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of all, you should never run any program (including this one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s memory for itself from anywhere other than the built-in GE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ing so can cause the ST's memory to become fragmented if you qu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sktop. Programs that reserve memory and then exit ar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erminate, stay resident" or TS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is reason, trying to run this program from a command shell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ilt-in desktop or from the AUTO folder will caus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y modified shel_read() function will not return the correct value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runs a second program, the second program quits, and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does the shel_read(). All shel_read()s should be done as so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is executed, anyway, since things like rsrc_load() interfe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nformation even without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ntercepts three of the ST's trap vectors. The one tricky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p #2, is done in accordance with the method described by Charles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dehead Software and should, therefore, be compatible with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s that steal this trap. If, however, you experience problems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oving this program from your AUTO folder and re-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not necessary if you are running NeoDesk 3.00 or new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fix is already built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s on SuperBas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set the "startup path" in SuperBase to a path other than the pat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your copy of SBPRO.PRG is stored, then the Form Editor will be u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find the SBPRO.PRG when you try to return to SuperBase.  At this poin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prompt you for a correct path.  Entering the path for SBPRO.PRG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work, but there is also another way:  Add to the "Environe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s..." in NeoDesk a PATH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=;d:\sb_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re "d:\sb_pro" is the drive and path where you have SuperBase loc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lready have a PATH variable, simply add this information to i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;" is needed to indicate that the "current system path" should be sear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.  See the "Environmental Variables" section below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to version 3.02 of SuperBase show this problem, Precision Visual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ready aware of the problem and will fix it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boring technic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 all the documentation I could find on these functions seem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omplete, I thought I should summarize my findings after testing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ilt-in desktop reacts to them. The following are 'C' languag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each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write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is used primarily to run another program. One mode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ilar to (though less functional than) the GEMDOS Pexec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shel_write( flag, graphic, gem, command, ta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flag, graphic, gem; char *command, *t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"flag" is 0 then as soon as the program doing the shel_write exits, G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-initialized:  all desk accessories are reloaded and control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ilt-in desktop. This, just like changing resolutions, causes the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ies from the previous run to remain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"flag" is 1 then the program specified by the rest of the parameter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executed. If the "gem" flag is 0, then the current program remai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and the new program is executed; upon completion of the new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returns to the first program. If the "gem" flag is 1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is only run once the program doing the shel_write()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"graphic" is 0 then the program is considered a TOS applic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is cleared and the cursor is turned-on. If it is 1 then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ated and the green background and name of the new program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changes only occur if the "gem" flag is 1. If "gem" is 0 then it i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calling program to handle any changes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command" points to the name of the program to execute. If there is no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filename, then the default path as set by the gem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setpath() (which starts out being the location of the calling program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umed. Otherwise the complete path is used for executing, but this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made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ail" points to a string that contains up to 127 characters to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. This parameter string must contain the length of th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irst character. For example, if "params" was already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 tail[128], *pa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cpy( tail+1, param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il[0] = strlen(param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write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write() is supposed to return 0 if an error occurs and a number &gt;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does not. The built-in desktop does not seem to do this, as I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cing various types of errors. However, my implimentation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 indeed always follow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read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read() returns information about the current application. Think of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ing "Who am I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shel_read( command, tai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 *command, *t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command" is a pointer to a string large enough to hold the entir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of the executing program. GEM always copies exactly 128 bytes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ng, so it should be atleast that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ail" is a pointer to a string to which a copy of the command tail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ten. It must be atleast 128 characters long. The first charac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il is the length of the remainder, as described for shel_write()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part of the paramet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tail_l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 cmd[128], tail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read( cmd, tai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il_len = tail[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my version of shel_read(), this function always return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envrn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performs a search for a particular environmental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shel_envrn( parameter, na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 **parameter, *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parameter" is a pointer-to-a-character-pointer that will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on of the value of the requested variable or to NULL (it gets 0)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name" is a pointer to a string containing the environmental vari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for. In order for this function to work properly, "name" shoul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n "=". See below for a description of environmental variab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unction always returns a value of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define NULL (char *)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 *param; char name[]="TMPDIR=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envirn( &amp;param, 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( param != NULL ) printf( "Found it! %s%s\n", param, 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se printf( "Nope, not there\n"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blem with this function is that not even the PATH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 is passed unharmed to a program from the built-in desktop.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such as NeoDesk) or a program like GEMBOOT is necessary in order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 to produce an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 though this function returns a direct pointer to the actual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, you should not attempt to modify the variable unless you tak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e not to go past the space pre-allocated to all th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find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ne examines the PATH environmental variable and searches th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specifies, looking for a particul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shel_find( pathna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 *path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pathname" begins with the name of a file to search for. If the file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one of the paths specified by PATH then "pathname" is changed so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s the full path of the first occurence found, as well as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Shel_Fix, if the current application has no PATH environ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, it defaults to ",\,x:\", where "x" is the letter of the dr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AUTO folder programs wer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_find() returns 0 if an error occurred and some number greater than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di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vironmental variables are strings that are passed by the shell to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ing executed. The general format is "NAME=value", where "NAME" i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vention, usually capitalized and "value" can contain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individual string ends with a NUL character (ASCII 0) an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ock of variables should end with another 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case of the PATH variable, TOS uses the convention that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s may be included by separating them with a semi-colon (;)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mi-colon is entered on its own then this means "use the default path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by the GEMDOS function Dsetpath()". Order is also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der the two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=;a:\;e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=a:\;;e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irst case, the default path would be searched first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ot of the disk in drive A and then e:\temp. In the second example, A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first, followed b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 specifies the paths that TOS normally looks for things like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. It is important to note, however, that constructing your ow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vironmental variable from within a shell does not affect where TOS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resource files because it keeps its own internal idea of what PAT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. My version of shel_find(), however, does not use the system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, it uses the one passed to the execu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 1.4 and newer handle searching for resource files a little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first look in the place where the last shel_write() was don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ormal PATH entries. Unfortunately, this causes problems i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as not executed with a shel_write() call processed by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top. For this reason, Shel_Fix will modify resource file load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he current GEMDOS path is always search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my version of shel_find(), a comma (,) can be used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mi-colon for a path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 Wi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ibni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.O. Box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dley, MA  01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: (413) 584-7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x: (413) 584-2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:  GRIBN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net: Gribnif@UMASS.Bit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