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he TZ environ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of the TZ environment variable should be set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paces are for clarity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 offset dst offset , 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ded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 offset[dst[offset][,start[/time],end[/time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, 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or more letters that are the designation for the standard (st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ummer (dst) time zone.  Only std is required.  If dst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ummer time does not apply in this locale.  Upper- and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are allowed.  Any characters except for a leading colon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, comma (,), minus (-), plus (+), and ASCII NUL (\0)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e value one must add to the local time to ar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d Universal Time (UTC).  The offset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h[:mm[:ss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utes (mm) and seconds (ss) are optional.  The hour (hh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and may be a single digit.  The offset following st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.  If no offset follows dst, summer time is assumed to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 ahead of standard time.  One or more digits may be used;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ways interpreted as a decimal number.  The hour may be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24, and the minutes (and seconds) - if present - between 0 and 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receded by a "-", the time zone will be east of the Prime Meridi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it will be west (which may be indicated by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ing "+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when to change to and back from summer time.  The rul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/time,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first date describes when the change from standard to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occurs and the second date describes when the chang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s.  Each time field describes when, in current local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the other tim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date may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lian day n (1 &lt;= n &lt;= 365).  Leap days are not c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ll years - including leap years - February 28 is day 59 and Marc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ay 60.  It is impossible to explicitly refer to the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bruary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ero-based Julian day (0 &lt;= n &lt;= 365).  Leap yea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d, and it is possible to refer to February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.n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'th day (0 &lt;= d &lt;= 6) of week n of month 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 (1 &lt;= n &lt;= 5, 1 &lt;= m &lt;= 12, where week 5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e last d day in month m" which may occur in the fourth or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).  Week 1 is the first week in which the d'th day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zero is Su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has the same format as offset except that no leading sign (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"-") is allowed.  The default, if time is omitted, is 02:00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Z=EST5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tern Standard Time is 5 hours earlier than Coordinated Univers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TC).  Standard time and daylight saving time both appl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e.  By default, Eastern Daylight Time (EDT) is one hour a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time (i.e., EDT4).  Since it is not specified, dayligh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starts on the first Sunday of April at 2:00 A.M.  and 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Sunday of October at 2:00 A.M.  This is the default when the 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Z=EST5EDT4,M4.1.0/02:00:00,M10.5.0/0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ull specification for the default when the TZ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et.  Eastern Standard Time is 5 hours earlier than Coord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rsal Time (UTC).  Standard time and daylight saving tim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 to this locale.  Eastern Daylight Time (EDT) is one hour a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time.  Daylight saving time starts on the first (1) Sunday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pril (4) at 2:00 A.M.  and ends on the last (5) Sunday (0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ober (10) at 2:00 A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Z=PST8P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ific Standard Time is 8 hours earlier than Coordinated Univers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TC).  Standard time and daylight saving time both appl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e.  By default, Pacific Daylight Time is one hour a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time (i.e., PDT7).  Since it is not specified, dayligh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starts on the first Sunday of April at 2:00 A.M. and 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Sunday of October at 2:00 A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Z=NST3:30NDT1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foundland Standard Time is 3 and 1/2 hours earlier than Coord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rsal Time (UTC).  Standard time and daylight saving tim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 to this locale.  Newfoundland Daylight Time is 1 and 1/2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than Coordinated Universal Time (U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Z=CET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al European Time is 1 hour later than Coordinated Univers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TC).  Daylight saving time does not apply in this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Z=EST3EDT,M10.3.0/0,M.2.2.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 Horizonte, Brasil, and most other metropolitan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sil (including Brasil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further examples and an RFC page on the su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tesy of Torkil Zachariassen &lt;torkill@login.dknet.d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Z=CET-1DST,M3.5.0/2:00,M10.5.0/3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T  = Central Europea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= one hour to the East of the Greenwich merid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the Berlin time accepted by most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ries on the conti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T  = Americanese for "Daylight Saving 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3   = Starts in the month of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= at the last day numb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=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00 = start time of th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10  = Ending in the month of October (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erence from 1995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  = again, on the fifth Sund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00 = at 3 in the morning, we return to CET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Z=NZST-12NZDT,M10.1.0/2,M3.3.0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ome of your programs don't like the 4 letter abbrevi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3 letter alternatives such as NST and, perhaps, N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re is a page from RFC822 on the subject of specifying 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for ARPA Internet Tex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DATE AND TIM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.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-time   =  [ day "," ] date time        ; dd mm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;  hh:mm:ss 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        =  "Mon"  / "Tue" /  "Wed"  / "Th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"Fri"  / "Sat" /  "S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       =  1*2DIGIT month 2DIGIT        ; day month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;  e.g. 20 Jun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       =  "Jan"  /  "Feb" /  "Mar"  /  "Ap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"May"  /  "Jun" /  "Jul"  /  "Au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"Sep"  /  "Oct" /  "Nov"  /  "De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       =  hour zone                    ; ANSI and Mili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        =  2DIGIT ":" 2DIGIT [":" 2DIG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; 00:00:00 - 23:59: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ne        =  "UT"  / "GMT"                ; Univers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; North American : 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"EST" / "EDT"                ;  Eastern:  - 5/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"CST" / "CDT"                ;  Central:  - 6/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"MST" / "MDT"                ;  Mountain: - 7/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"PST" / "PDT"                ;  Pacific:  - 8/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1ALPHA                       ; Military: Z = 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;  A:-1; (J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;  M:-12; N:+1; Y:+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( ("+" / "-") 4DIGIT )        ; Local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;  hours+min. (HH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 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ncluded, day-of-week must be the day implied by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zone may be indicated in several ways.  "UT" is Uni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  Time  (formerly called "Greenwich Mean Time"); "GMT" i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ted as a reference to Universal Time.  The  military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 a  single  character for each zone.  "Z" is Univers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" indicates one hour earlier, and "M" indicates 12  hours  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r;  "N"  is  one  hour  later, and "Y" is 12 hours la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"J" is not used.  The other remaining two forms are 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SI standard X3.51-1975.  One allows explicit ind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ount of offset from UT; the other uses  common  3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for indicating time zones in North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to be so verbose, but if you need this informatio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s well have all of it!  Thanks to Chin Hua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s who have contributed to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Usenet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Brass Cannon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