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(#) Okami version U2.0 (U = `unofficia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17.3.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U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(GEM modu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modal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mi can now handle partitions with long file names (vfa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den B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sdb@xs4all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www.xs4all.nl/~jos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mi: http://www.xs4all.nl/~josdb/okami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