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ince version U1.29 became rather widely distributed, I will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changes and bug fixes since that version, rather than i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) the general 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11.97 oexport: in SOUP mode, existing reply packets ar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 if oexport exporte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11.97 Instead of always allocating RAM for 256 windows,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for windows now grows on demand. Okami now handle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windows as the OS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11.97 One of the most annoying bugs (I find) in Okami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: when scrolling a message, text in italics became who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ly illegible, especially when scrolling line for lin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is, window borders are now alway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o coincide with a character or lin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11.97 Message menu windows are resized, if necessary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messag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11.97 Vertical slider now always appears in group and messag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f the window is smaller than the number of grou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2.97 Bug fixed in restoration of windows after calling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most notably the editor): the info bar of messag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ometimes contained extraneous information (reported by B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! In connection with this bug fix, the group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 bar of message menu windows no longer dis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hen entering a character from the keyboard.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leared first with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2.97: Bug fixed in edit box of address book: if a name or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20 characters was entered, the address book was 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Krzysztof Ma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12.97 Bug fixed in the parsing routines of message headers: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email address sometimes were not correctly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12.97 Clicking on "ignore case" in the search dialogue box 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opposite effec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"read.convert" removed from o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take in o.inf corrected: "msg.winsize" should be "winsize" (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eople with large screen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12.97 Bug fixed in oexport: Cc line was printed in new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12.97 Bug fixed in quote routine: multipart messages were qu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2.97 iso-8859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98 Title line of msg list windows updated after opening un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98 "globalmsgmask" in o.inf must be "globalchgma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 fix: window content wasn't redrawn after editing file (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rzysztof Ma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98 Bug fixed in formation of thread string in info line o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.98 All msg. flag information is updated after changes, whe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setting flags, or by opening msgs. This include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info lines, group info in group list windows, and fol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98 msgmenu.fm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building of group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98 Okami turned out to be unable to cope with infinite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fol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98 Image display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1.98 Bug fixed in building of memory file index (insiduous bu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n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98 oexport: alias file was never removed from memor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1.98 Iatrogenic bug: due to revisions of the write modu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hain in followups/replies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 field was sometimes truncated to 50 chars (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Ri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1.98 Another iatrogenic bug: the answered flag disappea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ther msg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1.98 Fixed a bug in ofind (but who cares? nobody uses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: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.98 "img.wd" in o.inf didn't work (reported by Pascal Ri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.98 Trying to edit an external file resulted in a crash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.98 tos2gem support. Toswin 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1.98 When scrolling an ST-GUIDE window with the arrow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mi crashed the system when the end/beginning of the p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1.98 Reworked the alias routine. Wrote alia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1.98 Bug in login function in GEM modul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1.98 Single user setup without passwd file didn't wor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1.98 Fixed some bugs in the env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s with empty values in o.inf revert to the default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2.98 Under Magic, the iconification mark didn't retur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editor (reported by John Whall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2.98 oimport: memory address violation with message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 header (reported by John Whall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3.98 oexport: SOUP reply file name incorrectly taken from o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Hallvard Tangera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4.98 Fixed a bug in the quote routine: when switching from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the quote string wa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.98 Compilation under Unix with GCC and subsequent running betr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idden bug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.98 Menu title "Access" with items "import", "export", and "expi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1.35 (this version was 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5.98 Added Internet access for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5.98 After a whole day of bug hunting discovered that the strdu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PureC is completely rotten. Maybe a well known fact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it. Anyway, it's removed now from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5.98 Fixed two bugs in the o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6.98 Fixed a few bugs in the error handling of import and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7.98 Message date in index files was expressed in loc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GMT, so that message sort by date didn't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Message dates in index files are now always GMT. (Bug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rzysztof Ma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7.98 When writing a follow-up, the dialogue box from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return email address doesn't pop up anymore. It does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witching from news to mail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7.98 Okami didn't quit when Magic was shut down. Fixed. (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Gary Pri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e check function changed. If msg is dupe, but has differe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7.98 Command `save-mid'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7.98 Command `save-binary'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n a uuencoded file the filename is missing, and the us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a target directory, Okami will supply a filenam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`OKAMInnn.UUD', where `nnn' is a three-digi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7.98 Command `ad-adr'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7.98 Msg numbers are now also updated for the Outbound gro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i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7.98 New configuration parameters in quote format string ad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%l', which is the same as `%d', but with the names of the weekd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language, and `%Z', which is the same as `%z'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.. In order for this to work, the user must have an .i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`language.info=' in o.inf) with the name of the weekdays, eac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line, beginning with Sunday, then Mond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7.98 - 22.7.98 Adaptation of Okami to MagiC and parti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7.98 New commands with respect to the msg sort key: `msgsor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rts the msgs in a msg list window according to the 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and `set-sort-key' changes the default sort key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(but doesn't resort the messages in the current ms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). The command `msgsort' now also correctly sorts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7.98 When window size is specified in o.inf, msg window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writing a message, the vertical slide bar of msg lis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set 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7.98 `Save-To with header' and `Quote with header' didn't wor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was MIME multipart. Fixed. (Bug reported by Terry M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7.98 Msg Mask box wasn't closed after clicking on Cancel.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g reported by Gary Pri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bound window is now closed before writing a new message (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dat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indow size was specified, clicking on the fuller button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g window to full screen siz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7.98 Commands `msg-go' and `quit'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7.98 uudecode couldn't handle filenames with spaces. Fixed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decode did not decode multiple files. Fixed. (Bugs reported by T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.98 Iconified windows now reappear correctly after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any other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efinitions in keymap.inf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.98 Subject line in msgs was truncated if it contained a `#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(Bug reported by Gary Pri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.98 When no button line was present, Alt-M still drew the multi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ified windows can now be dragged over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8.98 When Okami was called from CAB as a mail client, e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correct. Fixed. (Bug reported by Pat &amp; Ann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around for non-vfat partitions under MagiC - should wor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S, in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98 Command `multipart'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`filename normalization' started. The workar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vfat partitions wasn't good enough. The best thing is t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filenames are in accordance with the particula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t hand. Again, this required a lot of digging into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8.98 Possibly fixed a bug in save address book function. (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, not Judas, Priest who reported this 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8.98 New option for oexpire: `-E', expire by message date, 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e message was written (default is import d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.98 When scrolling msg windows right and left, text effec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Fixed (well, for 98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8.98 Made a few extra error checks in MIME decode-and-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8.98 When switching from news to mail in the write dialogu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ogue box with multiple return addresses doesn't go awa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nant of the old Let 'm Fly days. Fixed. (Bug reported by Mar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teb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8.98 Text effects didn't work as it should. Sometimes port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ere displayed double. Better now. (Bug reported by Terry M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8. Sometimes messages were not expired according to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ixed. (Bug reported by Hallvard Tangera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20.8.98 Import routines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0.98 Operation `Non-Modal' started: switch from modal di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to non-mod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10.98 Crossposted msgs were not marked in the index at im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char set is specified in msgs containing 8bit chars, ch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according to the variable `charset' in o.inf. (Reque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rzysztof Ma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0.98 VA_START protocoll support (for CA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0.98 Option `-i' - set default iso conversion - added to o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1.98 If all msgs are masked off by `globalmsgmask', group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. (Request from Krzysztof Ma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11.98 Sometimes, in NOS mode, a non-existing group c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Fixed. (Bug reported by Pat &amp; Ann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11.98 oimport didn't reset new flags under certain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(Bug reported by Pascal Ricard and Krzysztof Ma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11.98 Under a multitasking OS, ST-GUIDE is loaded, if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after a Help request. The environment variable `STGUIDE'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its path, though. (Request from Pat &amp; Ann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11.98 Clicking on an email addres (or `mailto:' line) in a ms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up a little menu from which to select `Write mail to', or `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' (to address book). Similarly, if you click on a UR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 Internet browser will be called with that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11.98 After changing the message mask condition, the resulting 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window sometimes didn't have a vertical slider. To avoi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msg list windows are now always opened with vertical sli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g reported by Krzysztof Ma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11.98 - Three new commands: `login', `mime', and `uu'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11.98 Serious bug in save-binary routine fixed. (Bug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M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11.98 New option for ofind: --Dbf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.99 Okami now searches for new mail or news, or a new SOUP pa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s it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command line option for the GEM module: `-Mm', where `m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`u', `n', or `s', for modes UUCP, NOS, or SOUP respectivel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gram in a different mode from the one config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99 Two new commands: `reply' and `Reply'. These command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editor to reply to the message in the top window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the write dialog box. `reply' quotes the original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Reply' doesn't. After quitting the editor, the writ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variable in o.inf: `import.direct'. If set to one, Okam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start importing new mail and/or news, without as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ir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99 New pop-up menu for URL's in a message. As with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you can now save the URL, or call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99 Fixed bug in `reply' and `Reply' commands: If the dialogu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hoosing a to address was opened, the write dialogue box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age, and the commands didn't work as they should. (Bug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&amp; Anna and Martin Bytteb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3.99 Rewrote the ST-GUIDE help file and streamlined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3.99 To make Okami more "millennium robust", all date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with four-digit years. The auxiliary program cutlog.ttp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four-digi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3.99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3.99 Format option %D didn't print the yea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3.99 After many hours searching, found a bug in the th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hich only manifested itself when an index file was repa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(Bug reported by Krzysztof Maj, although he didn't know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il addresses and URLs with pointed bracket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/identified rightly. Fixed. (Bug reported by Krzysztof Maj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he kn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Save To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3.99 If the `From' line of a mail message (the first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no `@' or `!', oimport aborted. Fixed. (Bug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Lockwo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3.99 On some rare occasions, the write dialogue box was "de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a message. Fixed. (Bug reported by Martin Bytteb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3.99 Fixed a bug in the uuencode routine (sigh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