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 Corp., Januar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are bug in Rainbow TOS (1.4) and STe TOS (1.6)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GEMDOS handles its internal memory.  You probabl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bug, and if you use this patch program, you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OLFIX3.PRG in your AUTO folder and reboot your machin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.  POOLFIX3.PRG will run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o the bug will never ever bi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get a message to the effect that it must run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.  If this happens, copy the programs from you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lace and erase them all from the AUTO folder.  No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FIX3.PRG into your AUTO folder, and then all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version of this patch was released January 10; it didn'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used.  Another was released January 18;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(Look, I'm only human!)  This is Take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technical details of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and what it does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g doesn't bite very often.  You probably haven't ever see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when programs use Malloc a lot and you have a lo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(Yes, this bug was introduced as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t rid of the 40-folder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 pool is the internal memory used by GEMDO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files, handles, and internal memory.  Sometimes,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part of a block.  When there are two block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used, and the used parts would fit into one block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acted to create one completely used block and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's a bug in the compaction routine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at compaction routine from being executed,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(with a bug-free routine) before GEMDOS has a chan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runs before every GEMDOS call.  It uses a fla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to run the compaction routine before it lets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all.  If the call is one of the Pterm calls, or an M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t sets the flag so the compaction will run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emdos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flag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un comp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all is Mfree or one of the Pter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the 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to the original gemdos entry 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ion routine runs through GEMDOS's internal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variables (don't you dare use them yourself!) and co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out of the memory blocks, so the routine insid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s any space to compact, and the incorrect code nev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