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 Okami version U1.34 (U = `unoffici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4/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0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GEM mod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gle user setups can now dispense with the etc/passw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name and real name may be specified in o.inf. However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the passwd file always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in function now works with mailgroups. Default for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still username of mail group. So, for each new re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up, the login function must be used to change default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er of replies in the archive group(s) now is "username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username.arch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c field of a message is not copied automatical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of a reply/followup anymore. Instead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he/she wants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case of different addresses in the "From:", "Reply-To:"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nder:" fields, the user is asked to choose between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 reply or follow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uencode and uudecode completely reworked. When uudecod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select a directory, the name of the target file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uencoded file. Multipart saving and uudecode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taneously, i.e. when a uuencoded file is split in several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an be saved and uudecoded without having to remove the ju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tween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ME multipart messages supported. (See also M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-signed PGP messages containing `high-ASCII'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before 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arch routine contains an `ignore case' option and n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ll regular express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f version U1.29 there's a new button: `Whole group',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ll message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of log level in O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ress book added. When clicking on `To' or `Cc' in the 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address book is shown from which to choose one or mor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for either field. The address book can also be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-down menu, for brows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ve: When calling `Save-To' with option `Adr only', the user is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he wants to save the address (with real name, if present)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to the address book. Save-To function split into `norma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IME'. See 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GP: the option `Send key' in the PGP dialog box now attach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`User ID' to the message. Default is user's own key, i.e. w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gnatures: signatures can also be targeted for email address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s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ote texts at the beginning of messages can also be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newsgroups and or email addresses. The same syntax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signature configuration (see quotefmt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mands: The command `pchelp' has been changed into `help'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earch for either ST-GUIDE, 1STGUIDE, or PC-HELP. Only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help accessory the name of the accessory must be specifi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more command have been added: `open-adr' open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, and the commands `subscribe' and `unsubscribe'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message to UQWK. The command `uqwk' calls th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 an offline command to UQWk. These last three ar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 and UQW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cking on a menu item while pressing Ctrl will send a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message to the help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changing the message sort key, the group window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losed and reopened for the new sort criterion to take effec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ssage sort key can now also be set in o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ximum size in rows and columns can now be set for all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msg.winsize' in o.inf has been changed into `win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toa replaced by MIME. See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flag information in all windows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 (gif/jpeg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os2gem is installed, external .ttp programs (PGP, the s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port, export, and expire can be executed from within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(Works best with tos2gem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MPORT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's now only one import program: oimport.ttp, which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UUCP, SOUP and NOS. Some of the old database managem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mport have been moved to ofin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P files in archive form are now unpack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program specified in o.inf. Currently are supported: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, and lharc archives. The names of different SOUP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nd those names may contain variables to includ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(MMDD or DDMM). In addition, a special ad hoc SOUP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by using the appropriate option.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 directories are also specified in o.inf. See also oimport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S support added. oimport.ttp can now be used to import mail a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with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ad hoc mailbox files and rnews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`Mailfolds': mail messages can be seperated in different `mailfol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.e. groups with the generic name `Mail.user.name', wher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the user in a special mailfold.inf file,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selection criteria. (See example mailfold.i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ME quoted-printable messages are decoded. See also 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ommand line option `-c' to clear `new' flags in all group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ading improved and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PORT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utgoing messages are archived in a group Outbound.archive.user (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set your expiration criteria right in oexpire.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OUP mode, oexport now automatically packs the SOUP fi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program specified in o.inf, unless explicitl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. Currently are supported: zip, zoo, and lh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directory, SOUP (export) directory, and name of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/may be specified in o.inf. Options to the archive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specified in 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S support added. oexport.ttp can now be used to export mail and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setting of timezone description (see the changes to o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-signed PGP messages containing `high-ASCII'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message specifi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ssages containing 8bit chars can be coded into quoted-printable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`quoted-printable=' added to o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tion of MIME-encoded headers. This can be forced by option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in o.inf ("mime.headers.enc="). See also oexport.man and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PIRE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regular expressions in 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command line option `-c': clear all `new' fla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. Use this if you run oexpire right before o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ND.T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find now uses the GNU getopt_long() function, which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o-called `long' and `short' options. See ofind.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Repi reconstructs corrupted or los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Rodef added: reconstruct onews.def (moved from o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Rept added: repair threa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hi added: sho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ht added: show threa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oi added: so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-Sot added: sort threa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onfiguration options added. See 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so-8859-x support. Currently are supported iso-8859-1 (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stern Europe, the whole American continent, and Afric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-8859-2 (Eastern European languages with Latin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thography), iso-8859-3 (Esperanto, Maltese, etc.), iso-8859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ebrew), and iso-8859-9 (Turkish). iso-8859-3 and iso-8859-9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air) approximations only. iso-8859-2 is principally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lish Atari syste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haracter sets other than iso-8859-1, the variable "char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in 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executing an external program - like the editor - all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deleted, instead of merely closed, which allows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be opened by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more than five windows were opened before start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 could not restore all windows and hu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groups window was opened on top of another window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ewsgroup name caused erratic behaviour of the menu b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rizontal scrolling in the write dialogue box improved.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no longer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ernicious bug in the message m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bugs in the thread routines. The number of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place-holders' are no longer slowly growing to infinity.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ing and spee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rashing bug in the log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a message that has already been opened will to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olling a browser window, italic text doesn't get garb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inclusion in Folds 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goes for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with version U1.28, Okami is almos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ME-conformant. This means, among other things, that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base64 encoding can be generated and decoded, that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re automatically decoded and can be generate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art messages can be properly split up and display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cutively, and that partial messages, when complet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tored and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o full MIME-conformancy: generation of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is not (yet) possible, and only six charachter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-ascii, iso-8859-1 through iso-8859-3, and iso-8859-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-8859-9,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den B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db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xs4all.nl/~jo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mi: http://www.xs4all.nl/~josdb/okami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