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ysMon der ATARI-ST SystemMonitor Version 1.0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pyright (C) by Karsten Isakovic, Berli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 ein Shareware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sten Isakovic geb. 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mersdorfer Str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ELLER AUFBAU DES BETRIEBS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triebssystem des Atari ST, in seiner Gesamthei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genannt, gliedert sich in verschiedene Schichte. Das si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(BIOS, XBIOS, GEM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M (VDI, A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OS SCH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ellt den Teil des Betriebssystems dar, der Datei- un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ung, sowie die Ein- und Ausgabe von Zeichen erm�glich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gentlich allen System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OS gliedert sich in drei Teile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OS   ( Basic Input Output 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IOS  ( eXtended BI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MDOS ( GEM-Disk Operating Sys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Teil des Systems dient in erster Linie der Ein-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r Zeichen auf den zeichenorientierten Ger�ten. 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, Drucker, Bildschirm usw. Desweiteren werden di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ierten Ger�te Floppy und Harddisk mit einer Funktion zu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chreiben von Bl�cken (Sektoren)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derung der BIOS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existieren Funktionen zur zeichenweisen Ein- und Ausgabe (Bco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onout, Bconstat ) auf den unterschiedlichen Ger�ten (Devic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BIOS bietet auch eine Funktion (Rwabs) zum Lesen und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logischen Sektoren auf Disketten und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Systemvektoren k�nnen mit Setexc abgefragt und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Status der Sondertasten (Shift, Control, Alternate usw.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Funktion Kbshift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OS ist bis zu einem gewissen Level (9 - 16) reentran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Funkionen aus anderen Funktionsgrupp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XBIOS enth�lt Funktionen, mit denen man auf Hardware-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ystemvariablen zugreifen kann. Dazu z�hlen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n (Maus, Tastatur, Midi und RS232), der Video-Chip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Chip, Floppycontroler und Blitter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derung der XBIOS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zelne Einstellungen des internen Bildschirmtreiber k�n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en Phsybase, Logbase, Setscreen und Getrez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Funktionen zum Lesen (Floprd), Schreiben (Flopwr)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eren (Flopfmt) von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MFP Interrupt-Chip kann �ber XBIOS-Funktionen (Mfpint, Jds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abint usw.)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RS232 Schnittstelle wir mit Rsconf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m Setzen und Abfragen der Systemzeit dienen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me und Ge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wichtige XBIOS-Funktion (Supexec) erm�glicht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Unterfunktion im Supervisor-Modus des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XBIOS ist bis zu einem gewissen Level (5 - 10) reentran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Funkionen aus anderen Funktionsgrupp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Teil enth�lt schlie�lich alle Funktionen zur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Speicher und Proz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derung der GEMDOS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zeichenorientierten Ein- und Ausgabe wird �be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nws (Console Write String), Cconrs (Console Read String)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wickelt. Alle Funktionsnamen beginnen mit einem gro�en 'C'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Funktionen zur dateiorientierten Ein- und Ausgabe sind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create), �ffnen (Fopen), Lesen (Fread) und Schreiben (Fwrite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. Die einzelnen Dateien werden �ber Nummern,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Handles unterschieden. Alle Funktionsname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n mit einem gro�en 'F' (f�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Funktionen der Speicherverwaltung sind Anlegen (Mall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n�nderung (Mshrink) und Freigeben (Mfree) von Speicher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-intern werden die Speicherbereiche in zwei verkette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ltet. In einer Liste (MFL, Memeory Free List )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Bl�cke verwaltet, die zweite Liste (MAL,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) enth�lt alle belegten  Speicherbl�cke und einen V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Prozess, die die jeweiligen Bl�cke angefordert hab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namen der Speicherverwaltung beginnen mit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(f�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GEMDOS verf�gt �ber eine Prozessverwaltung,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n zum Starten eines Kindprozesses (Pexec)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n des aktuellen Prozesses (Pterm, Ptermres) verf�g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eines Kindprozesses wird der Vaterprozess angehalt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indprozess term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Beenden eines Prozesses gibt es zwei M�glichkeiten, bei 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lle ge�ffneten Dateien geschlossen, alle angefor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bereiche und auch der Programmspeicher werden wie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L in die Liste der freien Speicherbl�cke um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Beenden eines Prozesses mit Ptermres, werden all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e, die von diesem Programm belegt wurden, aus d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t, ohne in die MFL eingef�gt zu werden. Dadur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Speicherbereiche nicht mehr weiter v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Funktionsnamen der Prozessverwaltung beginn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n 'P' (f�r Proz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weitere wichtige GEMDOS Funktion (Super) erlaubt den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Prozessor-Modus zwischen Supervisor- und User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MDOS Ein- und Ausgabe-Funktionen rufen wiederum BI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. Das GEMDOS ist bis auf die Super-Funktion nicht reentran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� w�hrend einer GEMDOS-Funktion keine weiteren GEM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aufgerufen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GEMDOS-Funktionen liefern einen R�ckgabewert, 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 oder Mi�erfolg der Funktion Auskunf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ichtige, dokumentierte GEMDOS-Systemvariable ist der ACT_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en Zeiger auf das aktuelle Programm darstellt. Dies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der MAL als Verweis auf den zum Speicherblock 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 eingetragen und bestimmt au�erdem die g�ltige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-Umlen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M SCH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enth�lt die graphische Komponenten des Betriebssystems TOS.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 aus zwei weitestgehend voneinander unabh�ngigen 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ES  (Application Environmen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DI  (Virtual Devic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er Teil von GEM, der die Kommunikation mit dem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. Dazu geh�ren Drow-Down-Men�s, Formulare, Fenster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ES erweitert die M�glichkeiten von GEMDOS um die F�h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erten Multitaskings. Es k�nnen bis zu sechs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installiert werden, die quasi gleichzeitig zur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kation laufen. Allerdings findet das Taskswitching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en Ebenen statt, sondern nur in AES-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schirmmanager SCRNMGR ist auch als paralelle Task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ist f�r die Verwaltung von Mausaktionen - etwa bei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Fenstern, Anklicken von Kn�pfen usw. - und auch f�r die D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Men�s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derung der AES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Kommunikation von GEM-Programmen mit dem Benutzer erfolg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ignisse (Events), die zum Beispiel durch das Verschieb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s ausgel�st werden.  Events werden �ber das Ver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(Messages)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bfrage von Ereignissen erfolgt mit den Evnt-Xxxx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f das Eintreten von einzelnen Ereignissen (evnt_mouse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en Mausklick, evnt_timer auf das Verstreich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s) oder das Eintreten eines von mehreren Erei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nt_multi erlaubt die Kobination verschiedener Erei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r Verwaltung von Fenstern dienen die Wind-Xxxx Funktion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Funktionen zum Anlegen (wind_create), �ffnen (wind_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en (wind_close) und Freigeben (wind_delete) von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ma�e und Position eines Fensters k�nnen mit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_get und wind_set abgefragt und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alog-Boxen sind neben den Fenstern eine weitere M�glich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ktion mit dem Benutzer. Im Gegensatz zu Fenster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e erst abgeschlo�en werden, bevor mit anderen Aufgaben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ahren werden kann. Zur Verwaltung dieser Dialoge di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-Xxxx Funktionen. Die form_do Funktion arbeite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kompletten Dialog ab, und kehrt erst zur�ck, wenn 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ES baut komplett auf VDI-Funktionen auf, bei man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aber auch Funktionen des GEMDOS benutzt, etwa um Datei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aden oder Speicher anzu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 stellt eine umfassende Sammlung graphischer Funk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, die die graphischen Ein- und Ausgabesysteme (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, Drucker, Metafile) bedienen. Konzeptionell ist es an 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sches Kern System) angele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besteht aus GDOS (Graphics Device Operating System)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Ger�tetrei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schirmtreiber ist direkt im Betriebssytem integriert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 kann durch die Line-A-Funktion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elnen Ger�te werden auch als 'Workstations' bezeichn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ung erfolgt �ber eine Nummer, die als 'Workstation-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 wird. F�r das Bildschirm-Ger�t kann man mehrer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lle Workstations gleichzeitig �ffnen.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k�nnen unterschiedliche Einstellungen (Linien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muster)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ederung der VDI-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Verwaltung der Workstations erfolgt �ber Funktionen zu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_opnwk und v_opnvwk) und Schliessen (v_clswk und v_clsvwk)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-Workstation besteht aus einer Vielzahl von Parame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en f�r die verschiedenen Ausgabe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m GKS entsprechend gibt es Ausgabefunktionen f�r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_pline), Marker (v_pmarker), Texte (v_gtext) und GDPs (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rimitives), die auf jedem VDI-Ausgabeger�t verf�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Attibut-Funktionen um die Attribute (Linienfarbe, Texth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muster) der Ausgabefunktionen zu setzen oder zu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DPs des VDI rufen in vielen F�llen direkt die Line-A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. Bei manchen VDI-Funktionen (v_opnwk,v_clswk) werden auch GEM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XBIOS-Funktionen aufgerufen. Bei den Funktionen f�r die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werden BIOS-Funktion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chtigste Funktion ist A-Init. Diese Funktion liefe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r auf die Systemzeichens�tze, die internen Line-A-Variab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elnen Line-A-Funktionen. Die anderen Line-A-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um Linien, Fl�chen und Texte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ne-A-Variablen enthalten wichtige Informationen �ber d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ildschirmspeichers, dessen Breite und H�he in Pixel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r auf den Systemzeichensatz und viele weitere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 Line-A-Funktionen nur einen Zugang zu den grap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n des im TOS integrierten VDI-Bildschirmtreibers da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 Ausgabefunktionen bei Benutzung eines ander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s meist nicht unterst�tzt. Die A-Init-Funktion und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A-Variablen wird hingegen bei allen Bildschirmtreiber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tzt, so da� man zumindest auf diese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ITTSTELLE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UND 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tari ST besitzt einen Prozessor aus der 680xx Famili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Prozessoren wird beim Auftreten des Trap-Befehls di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rbeitung �ber sogenannte Vektoren an Unterprogramm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itet. Beim Atari ST werden 4 der 15 bei 680xx m�glichen Trap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unikation mit dem Betriebssystem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jede Funktionsgruppe beim ST ist ein eigener Trap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nummer und die Parameter der jeweiligen Funktio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dem Prozessorstack �bergeben. Eine Ausnahme bilden dabei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VDI. Diese werden �ber einen gemeinsamen GEM-Trap aufger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ung zwischen AES- und VDI-Funktionen wird dabei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eines Prozessor-Registers bestimmt. Eine weitere Beso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da� die Parameter der AES- und VDI- Funktionen nicht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�bergeben werden, sondern �ber einen Register-Zeiger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 den Trap-Vektoren gibt es Exception-Vektoren (Ausna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), die beim Auftreten von Hardwarefehlern (Zugri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�ltige Adressen, Division durch Null usw.) angesprungen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, die von dem MFP-Interrupt-Baustein (Mult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)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zu den durch die Hardware vorgegebenen Vektoren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logische Vektoren, die durch das Betriebssystem v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Es gibt Vektoren f�r Harddisk-Zugriffe,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der zeichenorientierten Ger�te, zu den Unt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internen Bildschirmtreibers und zu der Untergruppe der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. (Die Maus, Tastatur und Uhr laufen �ber denselb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, es existieren aber z.B ein Mausvektor und ein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, die dann durch die Interrupt-Routine nach Unterschei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Quelle angesprungen werden). Es gibt auch einen Vek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en von GEMs angespr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UND SUPERVISOR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680xx bieten verschiedene Arbeits-Modi an, den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n User-Modus. Nach einem Trap-Aufruf, einer Excep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Interupt befindet sich der Prozessor im Supervisor-Modu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Zugriff auf den gesamten Adressbere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User-Modus, in dem Programme normalerweise ablaufen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 Speicheradressen nicht zugegriffen werden. Das si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s�mtliche Systemvektoren und die Register-Adres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-Bau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HAENGEN VON TREIBER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Vielfalt an Vektoren ist die Funktionalit�t de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weiten Bereichen ver�nderbar. Ein Programm zur dyna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ung der Mausgeschwindigkeit (Mausbeschleuniger) wird s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in den Mausvektor einh�ngen, ein Plattencach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-Vektoren und ein Low-Level-Debugger in die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llgemeinen wird das neu hinzugekommene Programm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mtliche Funktionen des von ihm ver�nderten Vektors anb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n nur auf bestimmte Aufrufe reagieren und in al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en weiter �ber den vorher gefundenen Vektor springen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Funktion wieder vom Betriebssyste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auch m�glich, eigene Aktionen zeitlich hinter dem Syste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f�hren, indem die R�cksprung-Adresse auf dem Stack auf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'umgebogen' wird. Nachdem diese Routine dann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, mu� logischerweise die orginale  R�cksprung-Adres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ungen werden. Dieses Verfahren bezeichnet man als 'Hint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h�n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anche Vektoren f�r mehrere Zwecke modifiziert werden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nvoll, die Kette der eingeh�ngten Programme zu verfolg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urch das XBRA-Verfahren (eXtended BRAner, nach einer Ide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he Braner) geleistet, das auch schon von fast allen V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den Programmen angewandt wird und 1990 als Standard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wurde. Bei diesem Verfahren wird vor der Ein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ektors eine Struktur angelegt, die eine 'magische' Kennung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'XBRA' ), eine Programmkennung (XBRA-Id, vi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) und auch die dem Vektor nachfolgende Ein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VORGANG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Anschalten des Rechners wird zuerst GEMDOS, BIOS und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iert. Dann wird getestet, ob sich auf dem a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 ein ausf�hrbarer Bootsektor befindet. Bei eine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urch diesen Bootsektor im allgemeinen der Harddisk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�chster Schritt werden alle im Auto-Directory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usgef�hrt. Da GEM zu diesem Zeitpunk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iert ist, k�nnen durch diese Programme auch keine AE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-Funktion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unterscheidet zwischen Programmen, die nur kurz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nehmen und dann terminieren und solchen, die residen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leiben. Haupts�chlich wird es sich bei diesen Programmen um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Bildschirmtreiber, Beschleunigern (F�r Plattenzugriff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ausgaben), Fehlerpatches oder Utilitys (Bildschirmsch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lectorBoxen) handeln. Damit diese Programme ihr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�llen k�nnen, m�ssen sie sich irgendwie in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inklinken'. Dazu ver�ndern sie einfach die ben�tigte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Programme im Auto-Ordner ausgef�hrt sind, wir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. Vom Bootlaufwerk werden  alle Programme mit d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ACC' als Accessories nachgeladen, die Bildschirm-Workst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�ffnet und die Accessories, der Desktop und der SCRNMGR als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elle Task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 einzelnen Accessories nicht terminieren, k�nnte man 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ie sich problemlos in Systemvektoren einh�ngen k�nnt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der Fall, da deren Speicher bei einem Aufl�sung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frei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vom Desktop gestartet werden, nutzen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igkeiten der GEM-Schnittstelle, dann werden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pplikationen' bezeichnet oder aber sie benutzen nur GEM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. Solche Programme bezeichnet man als 'TOS-Programme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N VERSCHIEDENER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Programmiersprachen m�ssen Systemfunktionen benutzten, u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vorhandenen Betriebssystem ablauff�hig zu sein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nicht nur durch expliziten Aufruf einer Funk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n F�llen werden Funktionen angeboten, die dann ihrers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mehrere Systemfunktionen zusammenfas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ruft die BASIC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'Eingabe :',A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MDOS Funktionen 'Cconws('Eingabe :')' und 'Cconrs()'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ie Ein- und Ausgaben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uordnung von Bibliotheksfunktion und tats�chlich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funktionen ist in der Regel sehr einfach zu erkenn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auch als Debugger dieser 'Hochsprachen'-Funktion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