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#*#*#*#*#*#*#*#*#*#*#*#*#*#*#*#*#*#*#*#*#*#*#*#*#*#*#*#*#*#*#*#*#*#*#*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ysMon der ATARI-ST SystemMonitor Version 1.0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opyright (C) by Karsten Isakovic, Berlin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t ein Shareware Programm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rsten Isakovic geb. Ger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mersdorfer Str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629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*#*#*#*#*#*#*#*#*#*#*#*#*#*#*#*#*#*#*#*#*#*#*#*#*#*#*#*#*#*#*#*#*#*#*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ST SY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ist ein  System Monitor, der genau an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Betriebssystem und anderen Programmen sitzt, die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iebssystem arbeiten. SysMon erm�glicht es, die Aufrufe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iebssystem mitzuprotokollieren. Er ist auch in der Lag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tand einzelner Systemresourcen - wie Speicherbl�cke und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ktoren -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bedeutet aber auch, da� der Zustand des System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bachtet und nicht ver�nd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EISTET SY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gliedert sich in zwei generelle Teile. Der erste Teil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e von Systemfunktionen mitprotokollieren ( Der Tracer )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te Teil ist f�r die Anzeige von Systemresourcen zust�ndig (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racer unterst�tzt alle dokumentierten Systemfunktionen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eiten Bereichen konfigurierbar. Der Tracer kann alle Aufruf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funktionen durch das Betriebssystem oder von Programme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ieren. Einzelne Systemaufrufe k�nnen bei der Ausgab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t und einzelne Programme vom Tracen ausgenommen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n k�nnen �ber verschiedene Einstellungen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�rfnissen angepa�t werden. Es sind sehr viele Erweiterung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r eingebaut, es werden zum Beispiel alle bekannten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e, die zur Kommunikation zwischen Applikation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siparallen Accessories dienen,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onitor zeigt mehrere Informationen wie Speicherbl�cke,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ktoren und Strukturen, die teilweise nur systemintern doku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. Die Systemvektoren bestimmen, welche Programme auf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 des Systems Einflu� nehmen. Die Speicheranzeige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nur die L�nge der einzelnen Bereiche, sondern mach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agen �ber deren Inhalt und das Programm, welches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fordert hat. Au�erdem werden s�mtliche dokumentierten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n und Struktur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Starten installiert sich SysMon in den Systemvektoren und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t den Speicher nach vorher geladenen Programmen. Wird SysMo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eine bestimmte Tastenkombination aktiviert, kann m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n Systemaufrufe doku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SysMon ziemlich viel Speicher ben�tigt (ca 300 KB) und som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nern mit wenig Speicher nicht permanent geladen werde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in der Lage, sich selber wieder komplett aus dem Syst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iese M�glichkeiten eigenet sich SysMon vorz�glich zum Debu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eigenen Programmen oder zur Analyse von fremden Programmen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�her besonders schwer zu debuggende Probleme, wie die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verschiedenen Prozessen, sind mit SysMon schnell und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bewerkstell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*#*#*#*#*#*#*#*#*#*#*#*#*#*#*#*#*#*#*#*#*#*#*#*#*#*#*#*#*#*#*#*#*#*#*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ERSCHNITTSTELLE VON SY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ENUNGSKONZ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nutzeroberfl�che von SysMon ist als einfaches Men�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stersystem ausgef�hrt, das an die bekannte Benutzeroberfl�c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ST angeleh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n�leiste und die Fenster sind durch Zeichen aus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ken nachgebildet. Die Bedienung erfolgt - im Gegensatz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bild, das mit der Maus bedient wird -  komplett �ber die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ysMon Oberfl�che wird auf einer zweiten, verdeckte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seite des Atari ST dargestellt, damit die Ausga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ten Programme ohne St�rungen auf der normale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seite geschehen k�nnen. Auf diese Weise ist der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(d.h. f�r das System nicht sichtbar), kan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e Ausgaben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dem Orginal- und dem SysMon-Bildschirm kann jederzei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einfache Tastenkombination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orteile dieses Konzept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fache Bedienung, da bekannte Vorgehensweisen nachgeah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Men�- und Fensterstruktur verdeutlicht den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bau des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rch die Reduktion auf Tastaturbedienung und einfache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ken wird der SysMon nicht mit Funktionen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laden, sondern beh�lt den Charakter eines Tools (Werkze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mplett eigene Routinen zur Ein- und Ausgabe auf der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schirmseite, dadurch ist SysMon vom Betriebssystem abgekopp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Fenster oder Untermen� wird die aktuelle Zeil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ierung gesondert hervorgehoben. Dort bewegt man sich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Cursotasten. Der selektierte Eintrag wird mit der RETURN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w�hlt. Um eine schnellere Bedienung der Men�s zu erm�gl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die Eintr�ge in den Men�s einerseits �ber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angsbuchstaben anw�hlbar, andererseits kann der Curso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Sondertasten in gr��eren Spr�ngen bew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ELE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n�leiste befindet sich am oberen Bildschirmrand, wie e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�blich ist. Die einzelnen Eintr�ge verbergen Untermen�s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�hlen des Men�titels heruntergekla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-Mon  Aes  Vdi  Gemdos  Bios  Xbios  LineA   1:SysM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�-----------------�------------------------------------Run-Mod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fig. trac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rogram set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New     prog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Used    trap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roFile men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isplay conf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raps &amp; vecto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Memory  li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S-var. li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dit    notep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eRead  set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Write   set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egIst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QUIT    sysm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en�eintrag mit dem Titel SysMon verbirgt ein Untermen�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ie einzelnen Fenster des SysMon ge�ffnet werden. Der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�titel entspricht dem Desktop-Titel einer normalen GEM-Men�le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deren Men�eintr�ge ( Aes bis LineA ) enthalten di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, in denen die einzelnen Systemfunktionen aufgef�h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n�leiste dient noch einem anderen Zweck; sie biete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blick �ber die wichtigsten Einstellungen des Tr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S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 der Unterteilung des Betriebssystems in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sbereiche  ( Aes, Vdi...LineA ) gibt es im SysMon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eine Funktionsgruppen, die jeweils eine Liste der angebo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funktion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-Mon  AES  Vdi  Gemdos  Bios  Xbios  LineA   1:SysM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-------�------------------�---------------------------Run-Mod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0 appl_init 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1 appl_read 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2 appl_write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3 appl_find 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4 appl_tplay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5 appl_trec.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6 appl_bvset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7 appl_yield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8 appl_search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9 appl_exit 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20 evnt_keybd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21 evnt_button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22 evnt_mouse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23 evnt_mesag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24 evnt_timer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25 evnt_multi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26 evnt_dclick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30 menu_bar   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unktionslisten sind als Untermen�s ausgef�hrt, wobei ein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abweichende Bedienung vorliegt. Die Vielzahl der Unte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t es notwendig, da� die Funktionslisten gescrollt werden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er untere Rand mit dem Cursor errei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 Unterfunktion ist rechts mit einem Symbol versehen, d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-Zustand dieser Unterfunktion angibt. Es ist in Funktions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m�glich, mehrere Funktionen auf einmal zu beeinflu�en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Control-Cursortaste einen Block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enster von SysMon lassen sich weder in der Gr��e ver�nder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deren Stellen positionieren. Sie sollen ledigl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ischen Aufbau verdeutlichen und Informationen zusammenf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-Mon  Aes  Vdi  Gemdos  Bios  Xbios  LineA   1:SysM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�-----------------�------------------------------------Run-Mod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fig. trac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rogram � Start      End        Name         Aes Vdi St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New     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Used    |$01000030 - $01019D58  TOS         |   |   | TO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roFile |$01019D5A - $01025872  GEM         | 1 | 1 | TO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isplay |$0001F296 - $0004238E  HardDrv   + |   |   | LPr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|$00067F76 - $0006FABE  MDISK     + |   |   | Ac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raps &amp; |$0006FC42 - $0007CDE8  XCONTROL  + |   |   | Ac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Memory  |$010268BE - $010387EE  SLECTRIC    |   |   | Au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S-var. |$0103883A - $01039224  LEDPANEL    |   |   | Au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|$01039270 - $0104975E  NVDI        |   |   | Au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dit    |$01049C28 - $0105EF10  TEMPLMON    |   |   | Au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eRead  |$01084F56 - $010E3F16  GEMINI    + |   |   | Pr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Write   |$011721A6 - $011A1542  EDISON    + �   |   | Pr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|$0125C352 - $0128FCCA  SYS_MON     |   |   | Au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egIstra|                        Unknown  + |   |   | ??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�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QUIT    sysm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bei den Men�s wird die aktuelle Zeile durch Invertier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oben. Sind mehr Zeilen in einem Fenster vorhanden, al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 dargestellt werden kann, so wird der Fenster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rollt, wenn man den unteren oder oberen Rand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 ein Fenster nur Dialog-Funktion, so k�nnen die Funktio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en jeweiligen Anfangsbuchstaben ausgel�st werden.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automatisch auf dem ausgew�hlten Eintrag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Fenster wird mit der UNDO-Taste wied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chen Fenstern kann man die Darstellungsart der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influssen bzw. Informationen ausblenden. In solchen Fenster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rechten oberen Ecke die Liste der m�g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gestellt. Diese Schalter werden als Optionen 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Umschaltung der einzelnen Optionen erfolgt �ber die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buchstaben, die nach memnonischen Gesichtspunkte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. Eine Option ist eingeschaltet, wenn der jeweilige Kenn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�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chen Optionen-Fenstern werden die einzelnen Informations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Titelzeilen getrennt. Damit einzelne Informationen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unden werden k�nnen, wird mit der Tastenkombination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taste zur jeweils n�chsten/vorherigen Titelzeile 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ROLL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ffizienz eines Debugging-Tool h�ngt besonders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keiten ab, das Tool schnell und unkompliziert bedie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 Wenn man erst mehrere Fenster �ffnen m��te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sten Einstellungen vornehmen zu k�nnen, art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tliche Fehlersuche zu einem reinen Puzzlespiel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iesem Grunde sind alle wichtigen Einstellungen des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Kontrollsequencen zu beeinflussen, die in jedem Fens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m Submen� gelten. Die Zuordnung erfolgte wieder auf memnon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, damit eine schnelle Einarbeitung gew�hrleis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ZEPT DE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onitor-Teil des SysMon besteht aus einer Reihe von Fenste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n Informationen angezeigt werden. Dadurch, da� SysMon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rufen werden kann, kann man auch jederzeit einen �berblick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Zustand des Systems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um Monitor geh�renden Fenster sind mit Optionenleisten ver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die Vielzahl der dargestellen Informationen schnell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ichtliches Ma� reduziert werden kann. Jede Systemstruktu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inzelner Block dargestellt, wobei die einzelnen Elemen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kturen mit Namen auf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einen Eindruck von der Menge der jederzeit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zu geben, sei an dieser Stelle erw�hnt, da�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Systemvariablen aus �ber 1200 Zeilen  besteht, wenn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n Desktop Gemini nachl�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ZEPT DES TR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Anforderungen sollten an einen Tracer gestellt wer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 soll auf einfache Weise erm�glichen, die Aufrufe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protoko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 zu jeder Zeit eine Vielzahl von Systemfunktionen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m�ssen Informationen ausgeblendet werden, die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ing nicht relevant sind. Dazu z�hlen z.B. die Syste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nderen geladenen Programme oder unkritische Aufrufe d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obachtend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vielen F�llen laufen die Vorg�nge zu schnell ab, so da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ittweise Ausf�hrung ( Step-Modus ) des kri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ches m�glich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se kritischen Bereiche sollen m�glichst schnell 'angesteu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k�nnen, ein Tracer sollte automatisch vor sol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ch gestoppt werden k�nnen ( Wait-Modu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Protokollausgabe sollte auf verschiedenen Ausgabe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 sein. Die M�glichkeit des Abspeicherns vo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Protokolldatei ) erleichtert die Fehlers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Einstellungen ( Setup ) sollten abspeicherbar sei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neuter Test keine Neukonfiguration des Tracers notwendig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Bedienung sollte nicht durch unn�tigen Ballast gest�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wichtigen Funktionen des Tracers sollten �ber kurze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s erreich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iese Anforderungen werden vom SysMon erf�llt. Der Tracer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auptfunktion des SysMon dar. Die vielf�ltigen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ngen, da� die einzelnen Einstellungen strukt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am h�ufigsten ben�tigten Funktionen, das Ein-/Ausschal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rs, das Umschalten von ganzen Funktionsgrupp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 des Trace-Modus sind �ber Kontrolltasten re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Trace-Zustand der einzelnen Systemfunktionen kann in Sub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genommen werden, die direkt von der Men�leiste aufgekla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ie Verwendung von Submen�s ist jede Funktion schne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eichen, desweiteren ist der Bildschirm nicht durch unn�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�ber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Trace-Zustand der geladenen Programme kann beeinflu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Ausgabezeile des Tracers kann frei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Mon bietet 10 verschieden Setups an, die ab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. Einzelnen Setups kann ein Namen zuzu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 gibt eine �bersicht �ber deren gesamte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verschiedenen M�glichkeiten der Ein-/Ausgabe werd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-Fen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gro�e Teil des Bildschirms unterhalb der Men�leiste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sgaben des Tracers vorgesehen. Da zus�tzliche Zeil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peichert werden, kann in den Tracerausgaben auch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l�t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sgaben k�nnen aber auch auf ein anderes Ger�t ( RS2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ittstelle, Drucker, MIDI... ) umgeleitet oder zus�tzl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Protokollfile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interne Zustand des Tracers kann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 DES TR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bietet vier verschiedene Trace-Modi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 Der Run-Modus ist der normale Trace-Modus.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zelnen Ausgaben kann eine Pause gemacht werd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zu schnell ab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Im Step-Modus wird hinter jeder Funktion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tendruck gewartet. Dadurch ist eine schrit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f�hrung eines Programms m�glich. Das Step-Men�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noch weitere M�glichkeiten an, z.B.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trolltasten-Befehle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In diesem Modus wird das SysMon-Men� betreten, 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Funktion aufgerufen wird, f�r die der Wai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etzt ist. Vorher finden keine Ausgaben statt, auch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en aufgerufen werden, die im Run-Modus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zeugen. Auf diese Weise lassen sich die Ausga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Mon unterdr�cken, bis der 'kritische' Programm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eich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 In diesem Modus wird sofort hinter dem n�chsten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saufruf das SysMon-Men� betreten. Wenn die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r auf die 'kritischen' Funktionen begrenzt sind, is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schnellste M�glichkeit, einen 'kritischen' Programm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zu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IE DES TR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racer-Ausgaben k�nnen in mehreren Ebenen ausgebl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e |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| Der Tracer kann komplett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| Die Funktionsaufrufe von einzelnen Programm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| Einzelne Funktionsgruppen ( Aes, Vdi, Gemdos... 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| Einzelne Funktionsaufrufe k�nnen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Funktionsaufruf wird nur angezeigt, wenn der Trac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das aufrufende Programm getraced wird, die Funktionsgrupp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s eingeschaltet ist und die Funktion zum Tracen mark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starre Hirarchie wird durch zus�tzliche Funktionsmodi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chen. In manchen F�llen ist es sinnvoll, da� einzelne 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 angezeigt werden, auch wenn das aufrufende 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aced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ZEILE DES TR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usgabezeile eines Tracers soll soviel Informationen biet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, aber nur soviel wie n�tig. Aus diesem Grund kann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einzelnen, nicht ben�tigten Informationen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nur ein einzelnes Programm getraced, ist es unn�tig,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 den Programmnamen auszugeben. Die Ausgabe der Funktions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Supervisor-Stackpointers oder der R�cksprungadresse wird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en F�llen auch nich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zelnen Elemente der Ausgabezeile k�nnen �ber Kontrol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*#*#*#*#*#*#*#*#*#*#*#*#*#*#*#*#*#*#*#*#*#*#*#*#*#*#*#*#*#*#*#*#*#*#*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Abschnitt werden die Funktionen des SysMon behandel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direkt mit dem Monitor oder Tracer zu tu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N DES SY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kann entweder aus dem Auto-Ordner oder vom Desktop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Das Programm belegt ca. 220 Kb an Programmcode und ca. 7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lt man w�hrend des Programmstarts die Alternate-Taste gedr�ck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cht die Installation ab. Das Laden der SYS_MON.INF Setu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durch Gedr�ckthalten der Control-Taste unterbunden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�ckter Shift-Shift-Alternate Taste wird in die Autopatch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weigt, auch wenn das TOS schon bekannt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EN VON SY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wird durch die Tastenkombination Rechts-Shift-HELP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Diskzugriffen kann der SysMon nicht betreten werden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onsten zu Timing-Problemen kommen k�nnte. Die Auswert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zugriffs erfolgt �ber eine Systemvariable ( flock ). Wenn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tzdem aufgerufen werden soll, mu� zus�tzlich zu Rechts-Shift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Caps-Lock Taste 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er SysMon aufgerufen ist, wird der Rechner angehalten. Ein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nterrupts lauf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SCHALTEN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legt f�r seine Ausgaben eine 2. Bildschirmseite an. Dies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Aufruf SysMons automatisch angezeigt. Die 2. Seite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n jederzeit durch Dr�cken der rechten Shift-Tast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Wenn der Tracer ausgeschaltet ist, ist auch die recht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nicht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en haupts�chlich die Ausgaben des SysMon dargestellt werd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gleichzeitiges Dr�cken der rechten Shift-Taste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Lock-Taste den aktuellen Bildschirm umgeschalte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-Bildschirm wird nun beim Dr�cken der rechten Shif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bietet 10 verschiedene Setups an, zwischen den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stasten F1..F10 umgeschaltet werden kann. Da fa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en in SysMon vom Setup abh�ngig sind, hat man es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schalten mit einer komplett anderen Umgebung zu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ist m�glich f�r jeden Anwendungsfall ein neues Setup an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as sp�ter bei Bedarf zur�ckgegriff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Wechseln des Setups werden folgende Werte umgeschal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Zustand der einzelne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Zustand der einzelnen Funktionsgru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Zustand der einzelnen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Trace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en�punkt 'Write' speichert die aktuelle Einstellung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SYS_MON.INF. Diese Datei wird beim Programmstart von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eingelesen und die darin enthalten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 Schreiben des Files gerade nicht m�glich ist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erden alle Einstellungen aus den 10 Setups gespeicher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onderheit ist das zus�tzliche Speichern des Zustand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n Programme. Da beim n�chsten Starten nicht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lben Programme gestartet werden, wird f�r jede Grupp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n ( Tos, Auto, Acc, Res, Prg, LPrg, Cart, Unknown 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s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nn kein Programm der Gruppe angew�hlt ist, wird 'nicht Trac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se Grupp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rd mindestens ein Programm der Gruppe getraced, wird 'Tracen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Grupp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t mindestens ein Programm der Gruppe mit einem Haltpunkt ver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f�r diese Gruppe ein Haltepunk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t kein Programm der Gruppe vorhanden, wird 'Tracen'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pp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en�punkt 'reRead' liest die SYS_MON.INF Datei nochmals ei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Lesen des Files gerade nicht m�glich ist oder di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ert 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Einlesen werden alle Einstellungen aus der 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SSEN DES SYSMON M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SysMon wird durch Dr�cken der SPACE-Taste verlass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t auch innerhalb der Funktionslisten und dem SysMon-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ist ein ShareWare-Program. Um alle M�glichkeiten nut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, mu� man SysMon erst registrieren. Im 'regIstration'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t man seinen Namen und den Schl�ssel ein und Verl��t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�ber den Men�punk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n�chsten Start ist SysMon auf diesen Namen registriert un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Einschr�nkungen mehr. Registrierte Nutzer fr�herer Sys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en k�nnen sich wegen des Schl�ssels per Email oder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Postkarte bei mir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kostet 50 DM f�r private Nutzer und 100 DM f�r Nutzer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ellen Um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ne Bankverbindung la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sten Isak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kasse der Stadt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o: 095012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z: 100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senden Sie zu�tzlich einen kurzen Brief mit Ihrer Adres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, damit ich ihnen den Schl�ssel per Postkarte zuschicken kan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von SysMon erhalten Sie in Mailboxen oder auf FTP-Server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mir aber auch eine DD-Diskette mit einem frankiertem,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ierten R�ckumschlag zuschicken, auf die ich Ihnen dann ne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des SysMon und ein paar weitere Programme kopi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ne Adresse la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sten Isak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mersdorfer Stra�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29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Email bin ich �ber folgende Adressen erreich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netz:   ki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netz:  Karsten Isakovic @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DEN VON SY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en�punkt Quit beendet SysMon nach einer R�ck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ch wird ausgegeben, ob ein kleiner Teil vom SysMon (der Sys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m Speicher verbleiben mu�. Dieser Programmteil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chsten Start von SysMon erkannt und mitbenutzt, bei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den von SysMon kann dann der ganze Speicher frei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akustisches Signal weist auf die Freigabe des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teils 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Ausgaben des SysMon k�nnen auch in einem File mit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Das An- und Abschalten des Protokollfiles und die Fest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Namens wird im Display-Fenster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Besonderheiten gelten im Zusammenhang mit dem Protokoll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e Fenster von SysMon lassen sich mit der Taste * des Zeh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in das Protokollfile schreiben. Auf diese Art und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z.B. den Ist-Zustand des Systems doku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ch die Funktionslisten lassen sich im File ablegen, um fes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en, welche Funktionen im folgenden Protokoll nicht auf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, da sie nicht angew�hl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nn kein Fenster ge�ffnet und nur die Men�leiste sicht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urch die Dumptaste der globale Zustand des SysM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kollfil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s Notepad bietet die M�glichkeit, Kommentare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enden Fileprotokolls in das Protokollfile einf�g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urde das Setup gespeichert, w�hrend ein Protokollfile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, wird dieses beim n�chsten Starten von SysMon nich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ffnet, da sonst ein schon bestehendes Protokollfil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nur in das Protokollfile gespeichert, wenn dieses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�ffn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einem MediaChange werden alle offenen Dateien eines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geschlossen. M�chte man den Aufbau eines Desktop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protokollieren, mu� das Protokollfile auf einem andere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legt werden, da ein Druck auf die ESC-Taste zum Neuaufbau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fenster einen MediaChange ausl�st und die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loss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ios-Aufrufe des Gemdos ( unter TOS ) werden alle �ber den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abgewickelt; es ist nicht m�glich, w�hrend eines solchen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s einen Gemdos-Aufruf zu machen, da dieser wieder Bios-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Folge h�tte, welche den Stack �berschreiben w�rden.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de wird in einem solchen Fall beim �ffnen oder Schlie�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files eine Warnung ausgegeben und die Funktion nich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itprotokollieren dieser Aufrufe ist nur m�glich, weil SysM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n in solch einem Fall in einen Puffer schreibt und den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t, sobald es wieder m�glich ist. Die Gr��e des Puffers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eine Patchvariable ver�ndern. Findet ein Puffer-�berlauf st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ieses im Protokollfile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Magix gibt es diese Stack-Problematik nicht, SysMon l��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operationen auch w�hrend Bios-Aufrufen weiter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stellt zwei neue Gemdos-Funktionen zur Verf�gung,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n eigener Programme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ys_Break() und Sys_Printf() Aufrufe werden immer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er Tracer und die jeweilige SysMon-Funktion a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Status des Programms und der Gemdos-Funktionsgrupp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weichend zu den anderen Gemdos-Funktion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it kann man die Aufrufe folgenderma�en 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nem Programm kompiliert man kurz vor dem kritische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Sys_Break() Aufruf hin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ysMon schaltet man im aktuellen Setup alle Funktions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und den Sys_Break() bzw Sys_Printf() Aufruf an. Nun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noch den Trac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erden nun keine Aufrufe au�er Sys_Printf() und Sys_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m SysMon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t man das Programm, so wird der SysMon kurz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tischen Stelle automatisch durch den Sys_Break() b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kann nun auf ein anderes Setup wechseln, bei de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wendigen Funktionen und Funktionsgruppen getraced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t man das mitgelieferte SYS_FUNC.H  Include-File und di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en Defines SYS_BREAK() und SYS_PRINTF1() bis SYS_PRINTF9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kann man durch 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SYS_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ebugging-Ausgaben mitkompilieren. Wird das #defin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tiert oder gel�scht, so werden keine der SysMon-Funk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s Programm hineinkompi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ysMon-Funktion GEMDOS(4200) hei�t Sys_Break. Sie betrit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-Men�, als w�rde man den SysMon �ber die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Sys_Break() Aufruf wird auch bearbeitet, wenn der Gemdos-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schaltet ist. Der Tracer und der Sys_Break() Aufruf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dings eingeschalt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ysMon-Funktion GEMDOS(4201) hei�t Sys_Printf(), da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keit bietet, Ausgaben auf der 2.Bildschirmseite von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arameter entsprechen in etwa denen der C-Funktion printf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werden auf den Stack �bergeben. Der erste 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Printf() ist immer der Formatstring, der Texte und die Pl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er f�r die anderen Parameter enth�lt. Folgende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zhalter | Bedeutung                                FORMA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| Integer 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d        | Long    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x         | Integer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x        | Long   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         |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|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         | Prozen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als erstes Zeichen im Formatstring ein '#' angegeb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er dem Formatstring ein Integerparameter auf dem Stack er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den Debug-Level dieser Ausgabe vorgibt. Ist der Debug-Leve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Printf()-Ausgabe gr��er gleich dem im Display-Fenster vo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-Level, so findet die Ausgabe statt. Ist der Debug-Level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r vorgegeben Debug-Level, so wird die Ausgabe unterdr�ckt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 Debug-Level angegeben (also kein '#' als erstes Ze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tring verwendet), so wird die Zeile imm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 am Anfang des Formatstrings (oder direkt hinter dem '#'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gt;' oder '&lt;' Zeichen, so wird die Einr�ckung der folgen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 ver�ndert. Dies kann dazu verwendet werd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achtelung von Funktionen anzuzeigen. Wird der Debug-Lev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-Fenster w�hrend des Tracens abge�ndert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r�ckungstiefe sicherheitshalber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Sys_Printf() Aufruf wird auch bearbeitet, wenn der Gemdos-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schaltet ist. Der Tracer und der Sys_Printf() Aufruf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dings eingeschalt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ER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ben dem Dump des Fensterinhaltes in das Protokollfile,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sterinhalt auch direkt auf dem Drucker ausgegeben werd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man zus�tzlich zur * Taste des Zehnerblocks noch die Altern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gedr�ckt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Tastenkombination Links Shift Alternate Zehnerblock *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Hardcopy des SysMon-Bildschirms �ber den normalen Hard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ktor des TOS auf dem Drucker ausgegeben. Ist dort zb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Image-Hardcopy installiert, wird der SysMon-Bildschirm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-Fil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*#*#*#*#*#*#*#*#*#*#*#*#*#*#*#*#*#*#*#*#*#*#*#*#*#*#*#*#*#*#*#*#*#*#*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enster des Monitors (Traps, Memory, Os-Vars)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unter dem SysMon-Men�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S UND VEK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m Traps-Fenster wird die Liste der Systemvektoren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bei XBRA-Listen weiterverfolgt werden und die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ngziele mit dem dazugeh�rigem Programmnamen verseh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erden alle Traps und Vektoren des ST ausgegeben, auch diejen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icht vom Betriebssystem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TT und FALCON werden Vektoren mit 32 Bit angezeigt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Rechnern mit 24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die Liste sehr lang werden kann, kann man die Anzeige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auf Tastendruck aus-, bzw einbl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              | Umschalten der Anzeige        TRAPS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+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Hardware          | Hardware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- Unused Exceptions | Unbenutzen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Interrupt         | Interrupt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 Trap              | Trap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- MFP               | MFP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ETV               | Etv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Special           | Special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- VBL               | VBL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- Xcon              | Xcon Device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- Kbd               | Kbdvbase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LineA             | LineA Funktions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+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ROM               | Spr�nge, die in das Betriebssystem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 NotValid          | Vektoren mit ung�ltig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+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ERT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RETURN Taste kann die Trap-Anzeige auf die Traps d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ktuell selektierten Cursorzeile begrenzt werden. Um alle 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Programms anzuzeigen, werden alle Optionen gesetzt. Mit d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kann wieder auf das normale Anzeigenformat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m Memory-Fenster wird eine sortierte Liste der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, in der auch die residenten Bl�cke enthalten sin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ist dabei so sortiert, da� das Ende des Hauptspeichers o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nfang unten ausgegeben wird. Auf dem TT wird der Fast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bereich durch eine durchgezogene Line ab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 Ausgabezeile ist nach folgendem Format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Adresse des Memory Descriptors wir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f dem TT und Falcon wird ein kleiner Kreis ausgegeben,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um Fast- oder Alternate-Memory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Startadresse, Endadresse und die L�nge des Block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'Owner' des Blocks wird ausgegeben. Bei freien Bl�ck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tdessen 'free', bei residenten Bl�cken 'res' ausgege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zus�tzlich die HideMem-Konvention erkannt, d.h. wenn al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des Longwords Ascii-Buchstaben sind, werden dies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nn m�glich, wird dem Speicherbereich ein Programm zugeordn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sen Nam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 werden folgende Art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Code         Basepages      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-Bl�cke       Aes-Bl�cke      Vdi-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adene Vdi-Fonts    LineF-Handler   Directory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X Bl�cke            CP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s Andere wird als Data bezeichnet. Da jeweils nur wenig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Identifikation herangezogen werden, kann die Einordnun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daneben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m Memory-Fenster sind folgende Optione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| Erl�uterung                                MEMORY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+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,$     | Schaltet die L�ngenangabe zwischen Hex. und Dez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| Schaltet die Angabe des 'Owners' zwischen Hex. u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des Programms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+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Memory-Fenster kann der aktuell angew�hlte Speicherbere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- und Ascii-Dump ausgegeben werden, indem die RETUR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�ckt wird. Dies ist nur m�glich, wenn die L�nge des Speiche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iner als 524272 Byte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 Ausgabezeile ist nach folgendem Format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rne steht die Speicher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hinter folgen 16 Hex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 Ende jeder Ausgabezeile werden die 16-Hex-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n Cursortasten kann ein anderer Speicherabschnitt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blocks angew�hlt werden. Wird eine Cursortast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ontrolltaste gedr�ckt, so wird der Cursor in gr��er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gt. Die Sprungweite wird �ber folgende Optionen gesteu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   | Umschalten der Sprungweite                DUMP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+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Double | Zwischen $2000 und 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Fast   | Zwischen  $400 und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+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m Os Vars-Fenster werden verschiedene Variablen und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Betriebsystem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usgabe der einzelnen Bl�cke k�nnen �ber die Optio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            | Umschalten der Ausgabe        OS-VARS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Systemvariables | Systemvariablen von $400 bis $5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 Negativ LineA   | Negativen LineA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LineA           | Positiven LineA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- VDI             | Daten der geladenen VDI-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Cookies         | Cookies der CookieJ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- Pun Pointer     | Harddisk-PunPoint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Programms       | Program-, Basepage- oder Cartridge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Fonts           | Daten der geladene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Header          | Header des Betriebs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ktoren zwischen $400 bis $5A0, die schon unter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s ausgegeben werden, werden der Vollst�ndigkeit halber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findet kein Verfolgen von XBRA-Ketten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*#*#*#*#*#*#*#*#*#*#*#*#*#*#*#*#*#*#*#*#*#*#*#*#*#*#*#*#*#*#*#*#*#*#*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GEMEIN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Zustand des Tracers kann direkt in der Men�leiste von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-Mon  Aes  Vdi  Gemdos  Bios  Xbios  LineA   1:SysM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------------------------------------------------------Run-Mode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racer wird mit der ESC-Taste ein-/ausgeschaltet. I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alteten Zustand wird der SysMon-Men�eintrag vollst�ndig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zelnen Funktionsgruppen werden durch die entsprechende Kont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( ^A f�r AES,  ^V f�r VDI... ) ein-/ausgeschaltet. Auch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t, da� der Name der Funktionsgruppe vollst�ndig gro�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, wenn die Funktionsgruppe getraced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ummer und der Name des aktuellen Setups werden recht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den 10 Setups kann mit den Funktionstasten um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zweiten Zeile wird der Trace-Modus ausgegeben. Dies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TAB-Taste zwischen den 4 Modi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S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Funktionslisten jeder Funktionsgruppe kann f�r jed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ein Modus angegeben werden. Dieser Modus bestimm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alten des Tracers beim Aufruf der jeweilig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Ende jeder Funktionsliste findet sich ein Eintrag '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'. Der Modus dieses Eintrags bestimmt den Modu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, die zwar der jeweiligen Funktionsgruppe angeh�r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Betriebssystem-Funktionen sind (Einige 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ten erweiterte Funktionen �ber vom Betriebssystem un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snummern a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abelle zeigt alle Modi, die f�r die einzeln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 sind. Die zugeh�rige Taste wird nur angegeb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it dem dargestellten Zeichen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 | Modus         | Erl�uterung                 FUNKTIONS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+---------------+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    | Nicht Tracen  | Aufrufe dieser Funktion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angezeigt. Dieser Modus wir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DELETE-Taste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  | Tracen        | Alle Aufrufe dieser Funktio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angezeigt, sofern sie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stammen, die auch angew�hlt sind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Tracen wird mit der Inser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eis   | Breakpoint    | Kennzeichnet einen Haltepunkt.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Tracer im Wait-Modus arbeitet,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diesem Funktions-Aufruf automatis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SysMon betreten. Dieser Modus wir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~ (Tilde)-Taste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+---------------+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..9   | Setup-Mode    | Aufrufe dieser Funktion werden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wenn das aufrufende Program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angegebenen Setup an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| All-Mode      | Alle Aufrufe dieser Funktio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angezeigt, auch wenn das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Programm nicht an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 O | Debugger-Mode | Vor bzw. nach Ausf�hrung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wird in den Maschinensprach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verzw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+---------------+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omplexeren Modi 'Setup-Mode', 'All-Mode' und 'Debugger-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im Abschnitt KOMPLEXERE TRACER-MODI n�her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Programs-Fenster findet man eine Liste der geladene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jedes Programm kann bestimmt werden, ob die Syste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intrag 'Unknown Program' bestimmt den Modus von Aufruf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aus dem Codebereich der geladenen Programme st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usgabezeilen des Fensters sind folgenderma�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 Anfang der Zeile wird der Speicherbereich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 den Programmnamen gelten folgende Konven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r Programmname wird gro� geschrieben, wenn SysMon der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e Namen in gemischter Gro�/Kleinschreibung werden von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geben, wenn das Programm eine XBRA-Kennung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e Namen Acc_A, Auto_A, Prg_A usw. werden vergeben, wenn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r den Typ des Programms er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Name in gemischter Schreibweise kann editier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erm�glichkeit eines Names ist auch an der Klamme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..&lt;&lt; zu erkennen. Es k�nnen nur Gro�buchstab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Zeichen zu l�schen ist nur die Backspace-Taste zuge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er Name ist unzul�ssig und wird daher durch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Trace Zustand des Progamms wird mit den �blichen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Tabelle FUNKTIONSMODI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 Programm, auf das der ActPd Vektor zeigt, wird ein R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geben. Bei Funktionsaufrufen durch Accessories ist das G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 Proz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Appl-Id wird ausgegeben. Bei Stuffer und �hnliche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ories oder bei mehreren verschachtelt geladen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manche Ids mehrfach ausgegeben. Diese Angabe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, wenn SysMon den AES-Trap mittraced, oder wenn SysM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n Aufbau der AES-Listen des Betriebssystems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benutzen Vdi-Handles werden ausgegeben. Diese Angabe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, wenn SysMon den VDI-Trap mit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 Ende der Zeile wird die Art des Programms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  | Erl�uterung                                    PROGRAMM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+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  | wird nur f�r die beiden Betriebssystem-Teile TOS un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nd GEM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| wird ausgegeben, wenn das Programm im Auto-Ordner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urde. Diese Programme sind resident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  | wird f�r Accessorie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g  | wird bei normal geladenen Programm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  | wird bei resident geladenen Programm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rg | wird bei Programmen benutzt, deren Codebereich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oze� geh�ren. (loade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 | wird bei Programmen benutzt, die in einer Cartridge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+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PROGRAMME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New-Program-Fenster kann man f�r jede Programmgruppe (Prg, L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,  Auto, Acc, Cpx) den Status angeben, der f�r neugest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anzuwe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erte werden auch im Setup-File SYS_MON.INF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ELLUNGS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Display-Fenster enth�lt alle Einstellungen, die die Ein-/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Umschaltungen des Ein-/Ausgabe-Ger�tes gelten nur f�r die Tra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n, die Darstellung der SysMon-Benutzeroberfl�che erfolg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2. Bildschirmseite. �nderungen des Ein-/Ausgabe-Ger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erst nach Verlassen des SysMon Bildschirms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           | Erl�uterung                       DISPLAY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+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Input       | schaltet die Eingabe zwischen Tastatur, RS-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arallelport und Midiport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- Output      | schaltet die Ausgabe zwischen 2. Bildschirm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RS-232, Parallelport und Midiport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FileOutput  | schaltet das Protokollfile an/aus. Ist ein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der Schlie�en zur Zeit nicht m�glich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Warnung ausgegeben. Siehe Abschnitt PROTOKOLL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ollte das File schon existieren, so hat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M�glichkeit, es zu �berschreiben, die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anzuh�ngen oder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 Name        | wechselt in den Editiermodus f�r den 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rotokollfiles. G�ltige Eingaben sind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Zahlen, Punkt, Doppelpunkt, Unterstrich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ackslash. Andere Eingaben been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Namens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- JumpScroll  | gibt an, wieviele Zeilen im Run-Modus auf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gescrollt werden sollen. Bei einem Wert v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wird der Bildschirm um 10 Zeil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gescrollt und 10 Zeilen ohne Scroll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a die Scrollroutine jetzt nur alle 10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aufgerufen werden mu�, ist die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geschwindigkeit wesentlich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STEP-Filter | gibt an, wieviele Zeilen im Step-Modus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Nachfrage ausgef�h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Pause       | schaltet die Pausen Option um. Wen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angew�hlt ist, wird bei jedem Dr�cken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hifttaste und dem damit verbunden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es SysMon-Bildschirms gewartet, bis di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Taste wieder losgelassen wird. Ausserde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eine Wartezeit in ms anw�hlen, die hinte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argestellten Ausgabezeile gewartet wird.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ysMon--Bildschirm nicht sichtbar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Ausgabe nicht verz�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List output | bestimmt die Art der Sortierung in den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isten. Diese k�nnen entweder nach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nummern oder nach Funktionsnamen s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+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'JumpScroll', 'STEP-Filer' und 'Pause' kann durch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�ckthalten der Shifttaste der eingestellte Wert auch verm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IGURATIONS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Configuration-Fenster ist eine �bersicht �ber alle 10 Setup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schaltung der einzelnen Elemente der Ausgabezeile erfolg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rolltasten, die der Tabelle KONTROLLTASTEN zu entneh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 Zeile des Fensters hat folgenden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uerst kommt der Name des Setups, der edit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Zeichen zu L�schen ist nur die Backspace-Tast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m Tracermodus wird entweder Run, Step, Wait ode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Zustand der einzelnen Betriebssystemfunktionen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nfangsbuchstaben verdeutlicht, bei AGX wird folglich A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DOS und XBIOS ge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s Format jeder Tracer-Ausgabezeile wird durch die Anfangs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en der Optionen ausgegeben. Hierbei steht R f�r Return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f�r Caller, N f�r Number, O f�r OutputStack, F f�r FlagSu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f�r Extra und W f�r Watch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Zustand der �berwachungsfunktionen f�r Pd-Wechsel und T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ungen werden mit den Buchstaben P und 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ktuelle Setup kann mit den Cursortasten od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stasten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ING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proFile-Fenster kann das Profiling ein/aus 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ing bedeutet, da� die Anzahl jedes Aufrufs mitgez�h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r Aufruf-Anzahl erfolgt in den Funkionslisten rechts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jeweilig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Profiling erh�lt man einen �berblick �ber die am h�uf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en Aufru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         | Erl�uterung                         PROFILE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Profile   | schaltet das Profiling an/aus. Die Da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hierbei nicht gel�scht, so da� eine Z�hl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Dump      | schreibt die beim Profiling gewonnenen Date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rotokollfile. Sollte kein Protokollfile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ein, so wird es ge�ffnet und nach dem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wied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ShowFunc. | schaltet um, ob die einzelnen Funktionen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es Z�hlens ausgeg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Clear     | L�scht alle Profiling-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ZBLOCK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Notepad-Fenster bietet eine M�glichkeit Kommentare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Kommentar kann dann in das Protokollfile eingef�g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zus�tzliche Informationen und Bemerkungen gleich bei der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Protokollfiles eingeb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ktuelle Eingabezeile wird durch &gt;&gt;...&lt;&lt; geklammert. Als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alle ASCII-Zeichen zul�ssig. Es sind nur minimale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Editieren vorgesehen, au�er den Cursortasten hab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 eine Sonde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 | Erl�uterung                                 NOTEPAD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| l�scht das ganze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    | l�scht den letzten Buchstaben. Zusammen mit einer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aste wird eine ganze Zeil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    | bewegt den Cursor eine Zeile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einem Dump in ein Protokollfile werden nur diejenigen Zeil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ben, in denen auch etwas eingegeben wurde. M�chte m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le im Kommentar erzeugen, mu� man zumindest ein Leer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eile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Used-Traps-Fenster liefert eine �bersicht �ber die von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ten Traps und Bypasse und �ber die Funktionen, die zwa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ufen, aber noch nicht vom Betriebssystem abgearbeit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Format der Bypass- und Trap-Ausgabe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ks wird der Vorg�nger aufgef�hrt, also ein Trap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, das daraufhin den SysTable anspri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er Mitte wird die Adresse des SysTable Sprungziel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hts wird der Nachfolger ausgegeben, der von der Sy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sprun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nz rechts gibt es noch einen Buchstabenk�rzel, der den 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zeichnet. A/V steht f�r AesVdi, G f�r Gemdos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ie Taste 'M' wird zwischen den 2 Darstell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schal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aktiven Traps und Bypasse werden getrennt ausgegebe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die Bypasse in der Reihenfolge aufgef�hrt, in der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Traps und Bypasse eines Vektors werden vermisch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da� die Reihenfolge von der Trap Adresse bis zum letzten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nsprungreihenfolge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r weiteren Liste werden diejenigen Funktionen angezei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 nicht aus den Traps zur�ckgekehrt sind. Siehe dazu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TEP 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Tracen im Step-Modus stoppt SysMon nach jeder aus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und wartet auf eine 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         | Erl�uterung                               STEP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- Men�      | betritt das SysMon-Men�. Wird das SysMon-Men�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PACE verlassen, gelangt man wieder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tep-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-9          | w�hlt, genauso wie die 10 Funktionstast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ktuelle Setup aus. Die Tasten 0-9 sind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twendig, da die Funktionstasten nicht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ingabedevices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trolltaste | Die SysMon KONTROLLTASTEN gelten auch im Step-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 andere Taste beendet das Step-Men� und f�hrt das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Display-Fenster kann unter Step-Filter die Anzahl der Zei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lt werden, die ohne Anzuhalten im Step-Modus durchla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ro�e Fl�che unter der Men�leiste steht f�r die Ausga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rs zur Verf�gung. Es gibt auch die M�glichkeit in den T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n zur�ckzu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nsonsten unsichtbare Cursor kann mit den Cursor-Kommando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abelle TASTEN bewegt werden, wenn kein Fenster ge�ffn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Cursor bleibt solange sichtbar, bis SysMon mit SPACE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 Der Bildschirm springt dann wieder an das Ende der Tra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zahl der gepufferten Zeilen kann man durch eine Patch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legen (Siehe Abschnitt PATCHVARIABLEN). Als Default werd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 zus�tzlich zu den sichtbaren Bilschirmzeilen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*#*#*#*#*#*#*#*#*#*#*#*#*#*#*#*#*#*#*#*#*#*#*#*#*#*#*#*#*#*#*#*#*#*#*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ZEILE DES TR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lemente der Ausgabezeile k�nnen �ber Kontrolltasten ein-/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altet werden. Der Anfangsbuchstabe des Namens eines Ele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icht dabei der Kontroll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usgabezeile hat folgendes Format, wenn alle Elemen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alte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    | Erl�uterung                              AUSGAB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| Wird ausgegeben, wenn beim Tracen ein Tas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tattgefunden hat. Diese Ausgabe l��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Addr  | gibt die R�cksprungaddresse der Funktio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     | gibt den Namen des aufrufenden Programm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    | zeigt hinter einem Kennbuchstaben f�r di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gruppe ( A f�r Aes ... L f�r LineA und O f�r Oth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ie Funktionsnumm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Stack | gibt den aktuellen Stackpoint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uper   | gibt einen kleinen Punkt aus, wenn der Aufruf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upervisormodus stattgefund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er diesem Header wird der Funktionsname ausgegeben. Tret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Aufrufen Verschachtelungen auf, werden die Funktionsnam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�ckt. Kehrt die Funktion dann sp�ter zur�ck, wird der Head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mal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er dem Funktionsnamen werden die Eingabe-Parameter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bei Werte, die als Konstanten definiert sind, im Klartex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Hat eine Funktion mehrere Eingabe-Parameter, so werd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m Parameter kurze Texte ausgegeben. Die Reihenfolge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icht der C-Deklaration dieser Funktion. Bei 'Call by Refe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n wird deren Wert erst bei den Ausgabeparameter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 der C-Notation werden Character-Variablen in '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in "..." und Strukturen in {...} eingeschlossen. Vo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ktur wird der Name und Adresse der Datenstruktur ausgegeb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isten Strukturen mu� die Ausgabe der einzelnen Element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die Kontrolltaste 'ExtraOutput' aktiviert werden. Bitset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( xxx + yyy + zzz  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ie Ausgabe Parameter optisch von den Eingabe-Parameten abzuh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ein '-&gt;' als Trennzeichen ausgegeben. Dies geschieht ers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 aus dem Trap zur�ckkehrt. Das Trennzeichen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, wenn eine Funktion keine Ausgabe-Paramet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Sondermodus 'WatchBypass' wird das Trennzeichen '-&gt;'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[ProgrammName]-&gt;' ersetzt, falls die Funktion von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abgefangen wurde. Hat sich ein Programm hinter ein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�ngt, so wird '-{ProgrammName}-&gt;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er dem Trennzeichen werden die Ausgabe-Parameter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. Bei mehreren 'Call by Reference' Parametern werd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m Parameter kurze Texte zur Identifikatio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otation der Ausgabe-Parameter entspricht der Notatio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GABE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R�ckgabewert einer Funktion wird immer am Ende ausgegeb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parameter vorhanden, so wird ein 'Ret' vorrangestellt.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ungen des Betriebssystems werden im Klartex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 TRACER AUSGABE MOE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Tracer existieren noch weitere M�glichkeiten, um die Ausgab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beeinflussen oder erweiterte Tracer-Ausgaben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    | Erl�uterung                           TRACER-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Output | schaltet zus�tzliche Ausgab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Bypass | beeinflusst die �erwachung des Funktionsablauf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Change  | erzeugt Ausgaben, wenn sich die vom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beobachteten Systemvektoren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_Change   | erzeugt Ausgaben, wenn sich der ActPD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RTE AUSG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Kontrolltaste Taste ^E (ExtraOutput) kann die 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en Informationen eingeschaltet werden. Dies sind Wer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direkt auf dem Stack liegen, aber im Zusammenhang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stehen. Das ist z.B die Ausgabe des Filenamens be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, die nur einen Filehandle benutzen, der Tex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ktierten AES-Objekten oder die Ausgabe der Elemente vo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en Strukturen, z.B. der DTA-Struktur bei den Gemdos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first und Fsnext oder dem MFDB bei Vdi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 UND TRAP WECH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Wechseln des aktuellen Proze�es und Ver�nderungen der SysMon-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vom Tracer angezeigt, wenn die Anzeige mit den Kontrol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(f�r Pd-Change) und ^T (f�r Trap-Change)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roblematik der Trap-�berwachung wird im Abschnitt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BHAENGIGES TRAC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etup-abh�ngige Tracen kann �ber die Modi 0..9 in den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 eingestellt werden. Unabh�ngig von der Einstellung im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ster wird ein Aufruf ausgegeben, wenn das aufrufende Program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Setup an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dies ziemlich kompliziert ist, hi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m�chte das Vdi-Tracen und zwar nicht nur die Aufruf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n, sondern auch die Aufrufe des GEM durch das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 Vdi-Aufrufe des Gem finden aber permanent sta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q_mouse, vrq_string us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 man diese 'permanenten' Aufrufe nicht sehen, so k�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ohne setup-abh�ngiges Tracen nur komplett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ses Problem ist das setup-abh�ngige Tracen ged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aktuelle Setup sei '1', es sind alle Programme angew�hlt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/Gem. Im Setup '2' sind auch alle Programme angew�hl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/Gem nicht. Wird nun bei den 'permanenten' Aufrufen der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2' vergeben, so gilt bei diesen die Einstellung des Setups '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h. wenn sie durch das Tos/Gem ausgel�st wurden, werde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geben, wohl aber aber allen ander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nderen Vdi-Funktionen werden entsprechend der Ein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'1' ausgegeben, also auch, wenn sie von Tos/Gem st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UNABHAENGIGES TRAC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-unabh�ngige Tracen kann �ber den Modus '*'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slisten eingestellt werden. Ein Aufruf wird ausgegeben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as aufrufende Programm nicht an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ll-Modus ist sinnvoll einzusetzen, wenn es egal ist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den Aufruf ausl�st. Im Zusammenhang mit dem Step-Modu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Rechner vor der Ausf�hrung des Aufrufs ang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M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chen F�llen ist es sinnvoll, einen einzelnen Aufru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chinensprache-Ebene verfolgen zu k�nnen. SysMon bietet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 Debugger-Modi an, die beim Auftreten der Funktio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chinensprache-Debugger aufrufen. Die beiden Modi k�nn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 'I' und 'O' in den Funktionslist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Groben entsprechen die Modi dem Modus 'Tracen',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ganz normal ausgegeben. Die Modi unterscheiden s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sichtlich des Zeitpunktes, an dem in den Debugger verzw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| Erl�uterung                                 DEBUGGER-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+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In  | Es wird vor dem Aufruf der eigentlichen Funktio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nach der Ausgabe der Eingabeparameter in de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- Out | Es wird erst in den Debugger gesprungen, nach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ufruf aus dem Trap zur�ckgekehrt ist und die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parameter ausge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+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'I' Modus wird zur Zeit vom TempleMon und PeaceBug 1.21, der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s vom TempleMon, PeaceBug 1.21 und BugaBoo unterst�tzt. Is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geladen, so wird wie bei dem Modus 'Tracen' 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*#*#*#*#*#*#*#*#*#*#*#*#*#*#*#*#*#*#*#*#*#*#*#*#*#*#*#*#*#*#*#*#*#*#*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NKOMBINATIONEN VON SY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Kapitel bietet eine �bersicht �ber alle in SysMon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Cursor kann in den Men�s und Fenstern mit folgenden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binationen bewe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tand       |  Taste        | Bedeutung           CURSOR-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+---------------+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Links, Rechts | Wechseln des Men�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Rauf,  Runter | Rauf bzw.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        | Rauf,  Runter | Seitenweise Rauf /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Home          |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        | Home          |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+---------------+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     | Rauf,  Runter | Ausw�hlen eine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     | Home          | Block bis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Shift | Home          | Block bi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+---------------+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Ausw�hlen eines Blocks ist nur in den Funktionslist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lockauswahl wird durch eine beliebige andere Cursortast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tr�ge in Men�s und Dialog-Fenstern werden ausgew�hl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mit dem Cursor selektiert und durch die RETURN-Taste best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Eine andere M�glichkeit ist die Eingabe des Kennbuchsta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Eintrags. Der Kennbuchstabe ist jeweils der einzige Gro�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halb des Eintr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ptionen-Fenstern werden die einzelnen Optionen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igen Kennbuchstaben, die oben rechts in der Ecke d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ben werden, umgeschaltet. Wird ein Buchstabe in der Optionen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� geschrieben, so ist die zugeh�rige Option a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 gelten folgende Tastatur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tand | Taste        | Bedeutung                 OPTION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+----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| Rauf, Runter | Zum n�chsten Blockanfang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Delete       | Alle Option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Insert       | Alle Optione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+----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SLISTE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nktionslisten kann der Modus der aktuellen Funktion od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w�hlten Blockes durch Dr�cken der folgenden Tasten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  | Darstellung  | Bedeutung                  LISTEN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+--------------+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| Leerzeichen  | Igno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| Pluszeichen  |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de  | Kreiszeichen | Halte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+--------------+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.9   | 0..9         | setup-abh�ngiges Tra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O    | I,O          | Debugger-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| *            | Al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+--------------+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ROLLTASTEN KO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Kontrolltasten sind die wichtigsten Tastenkombinatio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. Sie gelten in allen Fenstern und Men�s und auch im Step-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  | Erl�uterung          |                      KONTROL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+----------------------+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| Tracer an/au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| Tracer Modus �nder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-F10 | Setup �nd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+----------------------+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 | Aes                  | Funktionsgruppen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 | Vdi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G     | Gem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 | Bio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X     | Xbio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 | Line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+----------------------+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 | Return address       | Tracerausgaben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C     | Caller na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 | Number of fun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O     | Output stack poi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 | Flag supervisor m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 | Extra outpu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 | WatchBypas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+----------------------+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 | Pd-changes           | Tracerausgaben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T     | Trap-chang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+----------------------+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TIGE KO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          | Beschreibung                    SONSTIGE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| Aktuelles Fenster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     | SysMon verlassen, Programm fort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| Kurze �bersicht �ber die Bedienung von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             | Tracerschirm l�schen (Nur wenn k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Fenster offen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. Shift      | Umschalten des aktuell dargestellten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. Shift-CAPS | Festlegen des Default-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. Shift-HELP | SysMon-Bildschirm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. Shift-HELP | Maschinensprache-Debugger an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hnerblock  * | Dump des aktuellen Fensters in das Protoko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 Zehnbl. * | Dump des aktuellen Fensters auf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. Sh. Alt. * | Hardcopy des SysMon-Bildschirms �ber den T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Hardcopy-Ve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*#*#*#*#*#*#*#*#*#*#*#*#*#*#*#*#*#*#*#*#*#*#*#*#*#*#*#*#*#*#*#*#*#*#*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INTER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UND DIE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er Tracer ausgeschaltet ist, h�ngt SysMon im Keyboard-, Vb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Gemdos-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 Keyboard-Vektor werden die Tastendr�cke auf die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s-Shift-HELP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fgerufen wird SysMon dann im Vbl-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Gemdos-Vektor wird ben�tigt, um das Starten und Been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n protokollieren zu k�nnen. Auf diese Weise kennt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nach ihm gestarteten Programme beim richtigen 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er Tracer eingeschaltet, so installiert sich SysMo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AesVdi, Bios, Xbios und LineA Vek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ie Ausgabe-Parameter von Funktionen ausgeben zu k�nnen,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SysMon hinter jede Funktion, indem die R�cksprung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z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fache Annahme, f�r jeden Trap genau eine R�cksprung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jeweiligen Programm vermerken, ist leider falsch. U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-Systemen wie MagiX, MiNT und MultiTos ist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ichtig. Aber auch das alte Betriebssystem besitzt zum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-Funktionen ( Z.B das Aes-Taskswitching ). Es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nicht so, da� derselbe Proze� aus dem Trap-Aufruf zur�ckkeh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Trap ausgel�st hat. Auch die Gemdos-Funktion Pexec, d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als Kind-Proze� nachstartet, kehrt erst zur�ck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-Proze� beendet ist. Der Kind-Proze� kann (und wird soga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scheinlich...) Gemdos}-Aufrufe benutzen, also ist auch hi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s Verfahren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legt jeden Aufruf in einer Tabelle ( Function-Table )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bald der Aufruf zur�ckkehrt, wird der Tabelleneintrag gel�s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usl�sende Programm an der richtigen Adresse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se Weise k�nnen auch verschachtelte Aufrufe und Aufruf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eraus korrekt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UsedTraps-Fenster wird eine �bersicht �ber die Funktionen 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och nicht aus dem Trap zur�ckgekehrt sind. Im Normalfal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f�r jedes Accessory und f�r das Hauptprogramm genau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sein. Wird das TOS oder GEM getraced oder sind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iber vorhanden, so sind Verschachtelungen von Funktion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versucht immer, der Erste in einem Trap zu sein, d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e von anderen Trap-Programmen abgefangen werden k�nnten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m Grunde werden die Traps laufend vom SysMon �berwacht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ieht auch, wenn der Tracer nicht a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ruft einen Tra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Mon - Trap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S - Trap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Mon - 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wird fort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 anderes Programm einen Trap-Handler installiert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Trap-Handler in eine Umleitung ( Bypass ) umgewandel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t lediglich die nachfolgende Adresse an. SysMon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vorne im Trap einen neuen Trap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ruft einen Tra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Mon - Trap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mder Trap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Mon Bypass (alter SysMon - Trap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 - Trap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Mon - 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wird fort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ngen sich mehrere Programme hintereinander in denselben Trap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rd zwischen jedem Programm ein Bypass im Trap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er Trap vom anderen Programm auf die alte Adresse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t, so wandelt SysMon den Trap-Handler in einen Bypass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ypass wird noch nicht freigegeben, da er vielleicht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�tigt wird. Erst wenn der Speicherblock freigegeben wird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das Sprungziel des Bypasses befindet, wird dieser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ypass, der an der alten Adresse vorhanden war, wird wi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Trap-Handler umgew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UsedTraps-Fenster werden die vorhanden Bypasse und deren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le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BYPASS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Sonderoption WatchBypass, die �ber die Controlltaste ^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iert wird, eingeschaltet, springt der Bypass nicht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chsten Adresse weiter. Es wird in jeden Bypass ein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unden, die die Funktionsnummer und die R�cksprung-Adr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s auf Ver�nderung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�erdem wird vermerkt, welcher Bypass eines Traps �berhaup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ru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hand des zuletzt angesprungenen Bypasses kann SysMon ent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 ein anderes Programm als das Betriebsystem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ntworte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urde die R�cksprungadresse ver�ndert, so kann SysMon aus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s Programm sich hinter den Aufruf geh�ng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urde die Funktionsnummer ver�ndert oder ein Aufruf nich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Trap, sondern nur �ber den Stack abgewickel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Aufruf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die WatchBypass-Funktion optimal funktioniert, mu� si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Starten von SysMon aktiviert sein. Dies wird erreicht, in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dermodus WatchBypass und der Tracer eingeschaltet und d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gespeichert wird. Beim n�chsten Start installiert SysM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Bypasse vor dem aktuellen Trap-Handler, sondern auch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e hinter jedem Programm, das das XBRA-Verfahr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er Tracer nicht angeschaltet ist, sind die WatchBy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 nicht eingebunden und es geht keine Rechenzeit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SysMon beendet, so k�nnen die zus�tzlich angelegten By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ohne weiteres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SysTable ist ein eigenst�ndiger Programmteil von SysMon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indet sich ganz vorne im SysMon Programm und besteh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- und dem Function-Table und einigen Funktionen, di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altung des Function-Table 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otwendigkeit eines eigenst�ndigen Programmteils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-Programms l�st sich am einfachsten Zeigen, indem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teile aufzeigt, die ein 'ungeteilter' SysMon mit sich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de SysMon bei der Quit-Option komplett aus dem Speiche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erg�ben sich folgende Probl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nd Bypasse angelegt worden, so werden diese weiterhin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Programmen an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nn Funktionen im Function-Table eingetragen sind, so keh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 noch zum SysMon zur�ck, wo sie an die richtige R�ck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 weitergeleite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�re also fatal den daf�r notwendigen Programmcode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zu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nur 4 KB gro�e SysTable Programmteil �bernimmt genau dies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aben. Er entfernt sich sogar selber aus dem Speicher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ehr ben�tigt wird. Dies ist der Fall, wenn keine Bypas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egt wurden und die letzte im Function-Table vorhanden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�ckgekehrt ist. Um auf die Freigabe hinzuweisen,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ustisches Signal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Quit-Option wird angezeigt, ob der SysTable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leiben mu�, oder ob SysMon komplett entfern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t SysMon beim erneuten Start einen SysTable im Speicher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vollst�ndig benutzt. Alle Aktionen im Zusammenhang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s, dem Umlenken der Funktionen und das Beenden von SysMo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den alten SysTable abgewickelt. Auf diese Weise brauch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holtem SysMon-Start keine neuer Bypass- oder Functio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legt werden. SysMon kann dann immer komplett aus de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ypass-Tabelle wird nicht von SysTable �berwacht, da dies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chung zu aufwendig w�re und den Programmcode des SysTable un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r��ern w�rde. SysMon untersucht einen beim Starten vor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-Table und gibt die nicht mehr ben�tigten Bypasse wieder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UsedTraps-Fenster, das Angaben �ber den Zustand des Bypas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Functions-Table ausgibt, zeigt genau genommen nicht den Sys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dern den SysTable-Zustand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AT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paar der Angaben des SysMon sind von undokumentierten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n abh�ngig. Dazu z�hlt zB die Speicherliste und das Sc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schon geladenen Programmen beim Programmstart. SysMo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, wenn keine dieser Systemvariablen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bisherigen Tos-Versionen sind deren Adressen schon in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lten. F�r das MagiX-Betriebssystem wurde eine gene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passung vorgenommen, die unabh�ngig von der eigentlichen Ver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SysMon auf einem Rechner mit unbekanntem Tos gestart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t SysMon dies fest und versucht nun die Adresse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variablen auf analytische Weise herauszu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| Erl�uterung                               SYSTEM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+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PD   | Der Zeiger auf den aktuellen Proz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P     | Die Basisadresse der Speicher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sBase | Die Basisadresse der ersten 3 Aes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sList | Die Zeigerliste auf die restlichen Aes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iList | Der Zeiger auf die erste Vdi-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+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die Aes- und Vdi-Adressen sicher erkannt werden, m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stens drei Accessories geladen sein. Au�erdem darf kein ext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-Treiber (zB NVDI, GDOS...)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dem SysMon die Adressen gefunden hat, werden diese direkt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MON.PRG gepatcht, so da� die Installation des neuen T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mal gescheh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bietet vor der Suche noch eine Liste der Tos-Vers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selben Datum und Versionsnummer, aber zT unterschiedlichen L�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ungen an. Diese sollten zuerst ausprobiert werden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 noch nicht in SysMon gespeichert werden (d.h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n Sie einmal das Memory-Fenster und �berpr�fen Sie, ob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n alle Accessories korrekt erkannt wurden. Ist dies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, booten Sie neu und versuchen Sie eine der anderen angebo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legt zus�tzlich eine AUTOPTCH.LOG Datei an, die die Da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 enth�lt. Wenn Sie ein neues TOS korrekt installieren ko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cken Sie mir bitte die AUTOPTCH.LOG Datei per Email od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( falls Sie eh ein Update machen wollten ). Die T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dann in den SysMon �bernommen werden und den anderen Benut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TOS-Version bleibt das Ausprobieren mittels der Auto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ers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SysMon an besondere Gegebenheiten und W�nsche anpasse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tzt SysMon eine Reihe von Patchvariablen, deren Wer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nmonitor ver�nd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Anfang des SYS_MON.PRG Files findet sich der String 'SysMon_V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markiert den Beginn der Patchvariablen, die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elle zu entnehm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nge | Wert  | Art         |           | Bedeutung PATC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+-------+-------------+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| 98    | Scancode    | Help      | Aufruf von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| 1     | Shiftstatus | re.Shift  | Aufruf von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| 8     | Shiftstatus | Alternate | Abbruch d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| 4     | Shiftstatus | Control   | SYS_MON.INF nicht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| 0     | Flag        | weiss     | Men�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| 1     | Flag        | schwarz   | Hintergrunde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| 10000 |             |           | L�nge des File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| 0     |             |           | Offset Lo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| 0     |             |           | Offset Phy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| 50    | Anz. Zeilen |           | Gepufferte Trace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| 102   | Scancode    | Block *   | Fensterdump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| 0     | Flag        |           | extern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| 0     | Anz.Zeilen  |           | Maximale Trace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| 0     | Anz.Zeichen |           | Fread/Fwrite-Fil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| 1     | Flag        |           | Sound be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+-------+-------------+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zum Beispiel f�r den Abbruch Shiftstatus der Wert 0 gew�h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t sich SysMon nur, wenn beim Starten mindestens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dertasten gedr�ckt gehal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iden Offsets sind bei �lteren OverScan-Versionen ( &lt; 1.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bei Fread/Fwrite-Filedump ein Wert &gt; 0 eingetragen, so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die maximale Anzahl der auszugebenden Zeichen bei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altetem ExtraOutpu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deren Patchvariablen werden jeweils im Zusammenhang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offenen Funktionen erl�utert oder sind selbsterkl�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*#*#*#*#*#*#*#*#*#*#*#*#*#*#*#*#*#*#*#*#*#*#*#*#*#*#*#*#*#*#*#*#*#*#*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UETZTE TOS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SysMon arbeitet mit allen bekannten Single-Tos Version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en, die nicht in der folgenden Tabelle aufgef�hrt sind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erst die undokumentierten System-Variablen herausfinden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nitt AUTOPAT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 | Version |  Datum   | Land           | Bemerkung    SINGLE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+---------+----------+----------------+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4.04   | 08.03.93 | All            | Falcon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|  4.04   | 08.03.93 | All            | Falcon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4.02   | 26.01.93 | All            | Falcon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4.01   | 21.10.92 | All            | Falcon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3.06   | 24.09.91 | GER,FRA,UK,SWG | TT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3.05   | 05.12.90 | GER,U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3.01   | 29.08.90 | GER,SWG,U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3.01   | 09.08.90 | GER,SWG,U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3.00   | 23.05.89 | U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2.06   | 14.11.91 | GER,UK         | Mega-STe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2.05   | 05.12.90 | GER,SWG,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1.62   | 11.01.90 | GER,U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1.6    | 29.07.89 | GER,UK         | STe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1.4    | 06.04.89 | G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1.4    | 06.04.89 | GER            | Kaos-Tos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|  1.4    | 06.04.89 | GER            | Kaos-Tos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1.4    | 22.02.89 | G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|  1.4    | 06.04.89 | GER            | reloziertes Rom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|  1.4    | 18.05.88 | GER            | Beta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|  1.4    | 22.02.88 | G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1.2    | 22.04.87 | GER            | Blitter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|  1.2    | 22.04.87 | GER            | Kaos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|  1.0    | 06.02.86 | G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|  1.0    | 06.02.86 | G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|  1.0    | 20.11.85 | G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|  1.0    | 29.05.85 | GER            | Mushroom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+---------+----------+----------------+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ultitasking-System MAGIX wird ab Version 2.0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OS-Erweiterung MiNT und das neue MultiTOS wird bishe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. Zwar werden die neuen Aufrufe schon erkannt und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, aber die Speicher- und Proze�verwaltung von Mi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 nicht unterst�tzt, so da� keinerlei Informationen �ber gela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und deren Speicherbereiche vorliegt. Ein Tracen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ist daher nicht m�glich. Auch gibt es noch Proble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emory-Prote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UETZ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SysMon arbeitet auf allen Atari-St Rechnern und unter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-ST-Auf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BILDSCHI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SC1224 Farbbildschirmen arbeitet SysMon grunds�tz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leren Aufl�sung; beim Wechseln der dargestellten Bildschirm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ie vorherige Aufl�sung wieder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Gro�bildschirmen wird zur Ausgabe der zus�tzlich an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124, SC1224 oder TTM195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CAN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OverScan und AutoSwitch-OverScan wird die beim St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vorliegende Aufl�sung benutzt. Wird SysMon nach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artet, so werden die zus�tzlichen Ausgabezeilen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CAN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OverScanTT wird die beim Starten von SysMon vorliegend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ung benutzt. Wird SysMon nach OverScanTT gestartet,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en Ausgabezeilen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STe gibt es neue Shifterregister, die es z.B. erlauben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rm byteweise zu positionieren. Diese Register werden beim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n des aktuellen Bildschirms gesichert und beim Zur�ck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 hergestellt. Trotzdem kommt es bei einige STE-Ger�ten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tz in der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TT wird bei Benutzung des VGA-Monitors oder bei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externen Graphikkarte unabh�ngig von der aktuellen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 im ST-High 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Verwendung des hochaufl�senden TTL-Monitors, wird die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�che ausgenutzt. Da die, auf dem TT enorme, Scrol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128 KB Bildschirmspeicher stark nachl��t, kann bei den 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n eine maximale Zeilenzahl f�r den Tracer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Wert von 24 Zeilen bedeutet einen gr��en Geschwindigkeitsgew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enster des SysMon benutzen weiterhin die gr��ere Fl�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Falcon wird immer im ST-High Modus gearbeitet. D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ung der neuen Videorigister auf diese definiert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t auch bei Verwendung von Graphikerweiterungen wie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, BlowUp, HighVidelity etc. Unterst�tzt werden dabei der VGA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224-, SM124- und TV-Modus. Unter Umst�nden kann e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klappen des Bildschirmrandes auf dem SysMon-Bildschirm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00 6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verschiedenen Prozessoren werden jeweils die Trap-Handl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a�t. Beim Starten findet ein Test der Exception-Vektoren stat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32 bit-clea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E PC TASTA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benutzt keine Bios-Funktionen, um die RechtsShift-HELP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bination festzustellen, sondern er installiert sich im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. Benutzt man nun eine externe PC-Tastatur, die kein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pts ausl�st (Man mu� einen Treiber booten, damit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uft), so kann SysMon nicht aufgerufen werden. Aus diesem G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man bei den Patch-Variablen ein Flag setzen, damit SysMo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�ft, ob ALT-RechtsShift-HELP gedr�ckt wurde. �ndert man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-Variablen den 'Aufruf-Scancode', so hat dies keinen Einfl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t man den 'Aufruf-Shiftcode', so mu� man ALT-HELP pl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hlten Shiftcode dr�cken, damit SysMon betre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ONDERERE TRACER AUSG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nutzerdefinierten Messages von GEMINI, CLIPBRD, KOBOLD, TR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DOG, CAD-3D, DEGAS, CYBERSMASH, TDIMODULA, 1STADRESS, CHAMEL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, MANAGER und auch das XACC-, IDC- und SCRAP-Protokoll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annt und mit Konstanten und Struktur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ystemmessages von TOS, MTOS und MAGIX werden nat�rl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unbekannte AES-Messages wird der Message-Buffer komplet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 WINDGET WIN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neuen TOS, MTOS, MAGIX und WINX Konstanten werden mit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 ERWEITERT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den erweiterten Ausgaben z�hlt die Ausgabe des Objekttyps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eines Objektes bei den Objekt- und auch den Men�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�erdem werden einige der neueren MTOS Strukturen aus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und MN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undokumentierte, aber in allen bisherigen Tos-Versio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ene Funktion appl_yield (ausgegeben als $C9_yield ) z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tlich nicht zu den Aes-Funktionen. Die Ausgabe dies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durch die Funktion 'Unknown' in der Aes-Funktion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influ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unbekannten Aes-Funktionen werden vor dem Trap die laut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d belegten Eintr�ge des Intin- und Adrin-Feldes und nach de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ntout- und Adrout-Felde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weiterten Vdi-Metafile Escapes und der Inhalt der MDFB-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ausgegeben. SysMon zeigt auch die neuen Vdi-Funktio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-GDOS, SPEEDO-GDOS und die Bezier-Funktionen an.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x_timer, vex_button, vex_mouse Funktionen d�rfen nicht step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aced werden. Beim Steppen werden sie daher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en vq_gdos und vq_driver sind eigentlich keine V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, weil sie eine andere Stack-Konvention f�r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. Die Ausgabe dieser Funktionen kann durch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known' in der Vdi-Funktionsliste beeinflu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unbekannten Vdi-Funktionen werden vor dem Trap die laut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d belegten Eintr�ge des Intin- und Ptsin-Feldes und nach de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ntout- und Ptsout-Felde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Netzwerk-Funktionen werden erkannt und mit den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n ausgegeben. Als erweiterten Ausgaben k�nnen die DTA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first, Fsnext, die Filenamen bei allen Operationen mit Fileh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orherige Blockgr��e bei Mfree und Mshrink und die Aus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kturen DISKINFO, DOSINFO und DOSVARS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Color-OverScan ist es notwendig, bei den Funktionen Pterm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erm oder Ptermres kurz auf den GEM Bildschirm umzuschalt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de der SysMon Bildschirm darge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unbekannten Gemdos-Funktionen werden vor dem Trap die 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rsten Worte des Systemstacks und nach dem Trap der R�ckgab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en Setexc und Ticcal d�rfen nicht stepweise ge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und werden deshalb beim Steppen �bersprungen. Die BPB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�ber die erweiterten Ausgaben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unbekannten Bios-Funktionen werden vor dem Trap die 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rsten Worte des Systemstacks und nach dem Trap der R�ckgab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ben der Unterst�tzung der TT-Videofunktionen werden die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 des Falcon komplett mit Konstanten und Struktur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ben. Bei den DSP-Funktionen kann �ber die erweitert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ommunikations-Buffer ausgegeben werden. Bei den Falcon-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 wird mit den im TOS vorgegebenen Konstant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modi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en des Metados-Treibers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 Floprate wird unterst�tzt, und auch die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IOS-Funktionen des OverScan ST werden erkannt.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, IOREC, KEYTABLE, KBDVECS und PBDEF k�nnen �ber die erw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n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Funktionen Physbase, Getrez, Setscreen aufgerufen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de der SysMon Bildschirm dargestellt wird, ist es notwendig kur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ig auf den GEM Bildschirm um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unbekannten XBios-Funktionen werden vor dem Trap die 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rsten Worte des Systemstacks und nach dem Trap der R�ckgab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zu der jeweiligen Funktion geh�rigen LineA Variablen werd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ben. Die Strukuren MFORM, SDB und BITBLT k�nn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ten Ausgaben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FE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kein Fenster ge�ffnet, so kann mit der HELP-Tas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fefenster ge�ffnet werden, das die wichtigen Kommando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zusammenf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in den anderen Fenstern auch, kann man mit den Cursor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Ausgabe wandern und das Fenster mit UNDO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*#*#*#*#*#*#*#*#*#*#*#*#*#*#*#*#*#*#*#*#*#*#*#*#*#*#*#*#*#*#*#*#*#*#*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I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Beispiel sollen die AES-Aufrufe des XCONTROL.ACC ge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Dazu sollte dieses von Ihnen mitgeboo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YS_MON.PRG wird nach dem Booten des Rechners vom Desktop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gestartet. W�hrend der Installation schaltet SysMon auf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en Bildschirm um und durchsucht den Rechner nach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arteten Programmen. Danach wird SysMon scheinbar beend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haben wieder den Desktop vor s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Tastenkombination Rechts-Shift Help k�nnen Sie nu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betreten. Auf dem SysMon-Bildschirm sehen Sie o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�leiste und darunter die Tracer-Ausgabefl�che. Dort is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iste der vorher gefundenden Programme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Sie AES-Aufrufe tracen wollen, schalten Sie die Aus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-Funktionsgruppe mit Control-A ein. Falls Sie einzelne A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e nicht tracen wollen, weil diese vielleicht zu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kommen oder f�r den Test nicht wichtig sind, so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in der AES-Funktionsliste mit den Cursor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f/Runter anw�hlen und mit der Taste Delete ausschalten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Taste Insert wieder einschalten. Eine Fun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aced wird, ist mit einem '+'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n�chstes sollten Sie festlegen, welche Programme ge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sollen. Dies geschieht im SysMon-Men� unter dem Unter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. Dr�cken Sie dazu die Tasten S und danach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s-Fenster enth�lt eine Liste der gelanden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zus�tzlich am Ende einen "Unknown program" Eintrag, 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e aus nicht erkannten Programmen benutzt wird. Di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traced werden, sind mit '+'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Sie in diesem Beispiel nur das XCONTROL.ACC tracen wollen,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nacheinander die Programme mit den Cursor-Kommandos Rauf/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d schalten sie mit der Taste Delete aus, bzw das X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Taste Inser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viele Programme geladen, so kommen Sie mit den Block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ller zum Z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m �ffnen des Programs-Fensters einfach mit Shift-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Programme selektieren und mit der Taste Delete ausschalten.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� nur noch das XCONTROL.ACC mit der Taste Insert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dem Sie die Einstellung vorgenommen haben, k�nnen Sie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Taste Undo 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mu� nur noch der Tracer selber mit der Taste Escape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er SysMon �ber die Leertaste wieder verlassen werden. Es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wendig, das SysMon-Men� (oder eine der Funktionslisten)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Undo zu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Dr�cken der Leertaste landen Sie wieder auf d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en Sie nun das XCONTROL.ACC aus der Men�leiste aus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 nun sein Fenster und wartet auf Benutzeraktion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jederzeit durch Dr�cken der rechten Shifttaste auf den Sys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 umschalten und nachsehen, welche AES-Aufrufe mit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n get�ti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zB ein CPX-Modul mit Doppelklick anw�hlen,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geladen und t�tigt seinerseits AES-Aufrufe, um die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s XCONTROL Fenster zu zeichnen. Die Hauptschleif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t_multi() wird aber weiterhin vom XCONTROL.ACC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as Tracen wieder zu Beenden oder �nderung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Einstellung von SysMon vorzunehmen, ruf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mit der Tastenkombination Rechts-Shift Help erneu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Tracer k�nnen Sie mit der Taste Escape wiede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Ihre Debugging-Sitzung beenden wollen, k�nn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�ber die Quit-Option im SysMon-Men� komplet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 liegt aber direkt nach dem Tracen der Fall vor, da�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 (in diesem XCONTROL Beispiel sehr wa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t_multi() ) noch nicht zum Aufrufer zur�ckgekehrt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er noch �ber SysMon laufen m�ssen. SysMon kann som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lett entfernen werden. Welche Funktionen noch nicht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kehrt sind, k�nnen Sie im UsedTraps-Fenster 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ieses zu vermeiden, beenden Sie das Tracen normal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Escape und Verlassen den SysMon �ber die Leer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eben Sie nun das XCONTROL-Fenster oder w�h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TROL erneut an, so da� die noch wartenden 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�ckkehren. Hatten Sie zB nach dem Starten von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neues Programm gestartet, so mu� dieses erst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da ja vorher der Pexec() des Desktop nicht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keh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k�nnen Sie den SysMon wieder mit der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ts-Shift Help aufrufen und ihn mit den Tasten S u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�r SysMon-Men� und Quit)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ig interessant wird das Debuggen mit SysMon aber ers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die Verschachtelung einzelner Aufrufe und das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ktrum der get�tigten Aufrufe eines Programms traced. ZB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Anw�hlen eines CPX-Moduls neben den AES-Aufruf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dos-Aufrufe abgesetzt. Es gibt auch einige Protokolle (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&amp;Drop), die mit einer Kombination von AES- und Gemdos-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gleichzeitige Tracen mehrere Funktionsgruppen ist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registrierten Version m�glich. Wie Sie SysMon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, erfahren Sie bei den Shareware-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 Sie Probleme im Betrieb mit SysMon feststellen, so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mir den Bugreport am Besten per EMail, damit 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keit zu R�ckfragen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eiben Sie m�glichst genau ihr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e Einba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-Version, L�nderkennung und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Ordnerprogramme mit Versionsnummern und deren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ories mit deren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er Einstellung im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r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sgru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ie Vorgehensweis, um den Fehler zu repro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uchen Sie vorher, den Fehler auf einem m�glichst reduzi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zu erzeugen, dh schalten Sie die beteiligten Auto-Ordnerp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Accessories nacheinander ab und testen Sie, ob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s noch auftritt. Versuchen Sie es auch einmal mit 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r Diskette, da einige Probleme auch mit dem Platten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h�n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Abst�rzen (Bomben) ist ein Ascii-Dump mit Hilfe des Templ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s (aktuell ist Version 2.02) sehr hilfreich. D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tigen Sie folgenderma�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n Sie TempleMon vor SysMon. Wenn der Fehler auftritt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Rechner automatisch im TempleMon landen. Geben Si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 Zeil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u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pc-40 rpc+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ach sollte sich ein dump.txt im aktuellen Direktory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n Laufwerks befinden. Sie k�nnen statt dump.tx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 einen kompletten Pfad angeben, wie in pf:\dum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�berpr�fen Sie bei einem erneuten Systemstart mit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iguration, ob die im TempleMon angegeben Adresse �berhaup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 liegt, indem sie im Memory-Fenster nachseh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zu der angegebenen Adresse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chmal hilft es mir auch bei der Fehlersuche, wenn Sie m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n paar Ausgaben auf dem SysMon Bildschirm mitteilen. Da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-Schirm als Hauptschirm aktiviert wird (und somit im Temp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F1/F2 auf ihn umgeschaltet werden kann) m�ssen Sie bei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altem Tracer einmal CAPS-LOCK - Rechts-Shift dr�ck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 Number (^N) aktiviert haben, mu� ich die Funktionsnumm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 raus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ier beschriebene Vorgehensweise f�r Bugreports eign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bstverst�ndlich nicht nur f�r SysMon-Bugreports, sonder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Problemen mit anderen Software-Produkten. Der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er wird Ihnen f�r die genauen Hinweise da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*#*#*#*#*#*#*#*#*#*#*#*#*#*#*#*#*#*#*#*#*#*#*#*#*#*#*#*#*#*#*#*#*#*#*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der Voraussetzung, das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TXT, SYS_MON.PRG, SYS_MON.MAN, SYS_MON.GEN, SYSTEM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_FUNC.C, SYS_FUNC.H, SYS_FUNC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ver�ndert und vollst�ndig �bernommen werden, darf SysMon f�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nder frei kopiert und benutzt werden. Kommerzielle Nutzung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(dies schlie�t auch den Vertrieb �ber Public-Domain-Sammel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�hnliches ein) ist 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Verbreitung der _unregistrierten_ Version �ber Mailbox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FTP-Server ist ab Version 1.0.9 wieder erlaubt, da SysMo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rung nur eingeschr�nkt genutzt werden kann.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on-Versionen d�rfen NICH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eueste SysMon Version finden Sie daher in Mailboxen o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-Servern, desweiteren ist ein Update durch Zusend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-Diskette und eines frankierten und adressierten R�ckumsch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meine Adresse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ntwicklung von SysMon hat bisher 4 Jahre in Anspruch genommen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m Grunde sehe ich mich nicht in der Lage, SysMon kostenlos (als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Freeware ) zu v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SysMon ein sehr komplexes Produkt ist, dessen Benutzung schon ein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Wissen vorraussetzt, habe ich mich f�r das Konzept d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chieden, wonach SysMon frei kopiert und ausprobiert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eine vollst�ndige Nutzung jedoch ein Shareware-Betrag von DM 5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llig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SysMon im professionellen Umfeld eingesetzt, so ist ein erh�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Betrag von 100 DM f�llig. F�r diese 100 DM erh�lt die/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ige Firma/Softwareentwickler einen automatischen Update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n�chsten 5 Versionen (nach gr��eren �nderungen)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nung/Quittung, damit sie SysMon von der Steuer absetz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ne Bankverbindung laut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sten Isak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kasse der Stadt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o: 095012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z: 100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senden Sie mir zus�tzlich eine kurze Mitteilung mit ihrer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�ndigen Adresse, damit ich Ihnen den Sch�ssel per Postkart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ck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rte Nutzer fr�herer SysMon-Versionen k�nnen sich we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�ssels per Email oder mittels einer Postkarte bei mir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�bernehme keine Haftung f�r irgendwelche direkten oder in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�den - einschliesslich und nicht beschr�nkt auf materiel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zielle - die durch die Benutzung von SysMon oder die Unta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keit von SysMon f�r einen bestimmten Zweck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Fragen und Problemen bin ich �ber folgende E-Mail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i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      ki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net         ki@tubopal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-Net       K.I. % MAUS B @ 2:242/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-Net       Karsten Isakovic @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berus-Netz  Karsten_Isakovic % MAUS B @ ZERMAUS.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, 9 Mai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sten Isakov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