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RAPIDE ...                                         janv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 ncessite : un falcon ,un ecran VGA ou RGB(t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un STE,ecran coul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n disque dur (fortement consei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bis) note importante :si vous avez sauv une part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voulez tout recommencer  zro,il faut r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er UNIVERS qui est modifi par les sauvega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en ro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ZARK_FAL.TOS ou ZARK_STE.TOS,ne vous inquiet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y a plein de dialogues qui apparaissent,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'espere) assez intui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es fleches pour se deplacer (vous etes au centre de l'ecr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 pour ouvrir (sans blague !) une porte ou une barr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les fleches pour la direction et enter.dans l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coffre ,fait apparaitre son contenu,en  selection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bjet(par fleches puis espace) vous pouvez effectu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ts.cela marche aussi pour les etageres,les saco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 comme "Talk" pour parler aux habitants (puis les fle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 pour attaquer un person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 pour pousser 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 pour prendre un objet (stock dans la re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 pour poser un objet (le mettre en reserve d'ab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 pour gerer vos affaires : deplacez le curseur avec les fle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electionnez un objet ou une case vide ( espace ou return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deplace alors dans l'inventaire par l'intermediair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la "reserve",dans que vous etes dans l'inventaire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 fonctionn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 obtenir des infos sur 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 lire un li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SC quitter l'inven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Y des informations sur votre personnage (etat de sant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 pour lire une affiche,un panneau,un livre ou pour obteni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sur un 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t aussi pour actionner un 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 pour faire de la magie(il faut bien sur connaitre une formul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* un menu d'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SC pour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bis )introduction a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instant,le jeu n'a pas de but defini,mais on peut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mener dans les dcors,je vous conseille notamment les fo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tortueuses(au sud-ouest et au nord-est de la vi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dialoguer avec les personnages,c'est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sant( allez voir merlin,il vous donnera une formule ma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l'aidez ),ou encore lire des livres sur l'histoire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e( il y en a un dans la premiere etagere de la bibliothe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si vous voulez,vous pouvez ecouter de la musique,ell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enche automatiquement a certains endroits,a vous de les trou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en aurez marre,essayer d'attaquer les pnj,il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andant faibles( ou plutot vous etes trop fort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jouer avec les ordinateurs,il y en a 2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( dont 1 cach dans la foret au s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'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asser en mode editeur,voir EDITEU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odifier une case,utilis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() pour faire changer l'objet de la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+- pour changer le fond ( la "zone" ) de la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 tou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1 position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2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9 menu gnral( modifier personnages 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10 menu pour les oprations de disks (charger,sauver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utr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RK.DOC : cette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IMG/TGA : les image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VR : les bruitage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NTK : les musiques ( modul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ZAR :contient les carte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LY :les sauvegarde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:les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il ,c'est fini...si vous avez des ides pour le jeu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participer  son evolution ,ou encor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inez -mieux que moi,c'est pas dur !-,ou quoi qu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d'autre (source,musiques.. ),contactez-mo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minitel , 3615 RTEL bal F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ecri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en EY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bis,rue Jeanne d'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310 SE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remerci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remercie particulierement Gilles Bouthenot (Megar) pour son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niveau de la musique ( sources player DSP par Nullos/DNT crew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Tomczak(SCT) pour le scenario  venir,et tout ce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s ou de loin,qui ont particip  la cration de c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ce jeu est FREEWARE,donc ne peut etre vendu;vous pouvez le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ment tant que cette doc reste av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ce,bonne aventu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