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R I S K 0 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Copyright JEAN-PAUL REICHEL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texte est dcoup en plusieurs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ction 1: RISK030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ction 2: RISK030 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 - RISK030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030 est l'adaptation informatique du clbre jeu de strat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Il a t dvelopp en soignant tout spcialement les algorith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cision de l'ordinateur de manire  offrir au joueur un adver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onctionne sur FALCON 030 en mode VGA 1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compose des fichier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SK_MO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SK_MON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SK_MO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SK_MON.DST ( partir de la version 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N.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REGIST.TXT (formulaire d'enregist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.DAT      (si version enregis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de dmonstration ne permet pas la sauvegarde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ment d'une partie. Elle fait galement apparatre en cours d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entre dont la dure d'affichage est proportionnelle au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s de jeu. Elle peut-tre copie et distribue librement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re complte et non modi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BUT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uire l'adversaire, humain ou ordinateur, et conqurir le mo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DEBUT D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de dmonstration, le programme vous demande d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er. Veuillez prciser vos nom et prnom et la cl fourni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. Pour vous procurer cette cl, veuillez consulter le paragra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registrement de l'utilisateur" en fin de man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enregistre, une fentre apparat et prcise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ersonne  qui a t accorde la licence d'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suivant permet de dfinir le nom des joueurs, leu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dinateur ou humain), la statgie  adopter pour un joueur d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dinateur" et le nombre d'armes disponibles en dbut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e stade, on peut galement charger une partie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paravant. Le nombre d'armes n'est plus modifiable a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rte du monde s'affiche ensuite et l'ordinateur rpart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re alatoire les pays entre les diffrents joueurs. Il aff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les armes de la mme man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es pays et le nombre d'armes disponibles s'affichent.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s en pointill sont tracs entre les pays considr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rophes mais spars par une mer ou un o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jeu fonctionne exclusivement  la souris. De manire gnr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permet d'avancer dans une commande, le bouton droit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nir  l'tape 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DEROULEMENT D'UN TOUR D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premier tour, seul le dplacement est autoris. Les phas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sont ensuite l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aques joueu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placements joueur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aques joueu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placements joueu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forts joueur 1 et joueu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mme joueur, il n'est pas possible de relancer des atta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a phase de d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- Atta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ttaque ne peut tre mene qu' partir d'un pays dispo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 moins deux armes. L'attaquant ne peut jamais perdre son pays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restera toujours au moins une arme. Le pays attaqu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rophe du pays attaqu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 avec le bouton gauche sur "ATTAQUE" en bas d'cran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ur de la souris se transforme alors en croix fine. Pour rev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mode "commande", cliquer avec le bouton 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le pays  partir duquel doit tre mene l'att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sur le nom du pays. Son nom s'affiche en haut d'cran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ur se transforme en croix paisse. Pour changer de pays attaqu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 avec le bouton 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alors le pays cible en cliquant sur son nom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nouvelle attaque, slectionner  nouveau le mme pays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 disposer de deux armes au moins sur le pays attaquant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erte maximale par attaque est de deux armes par joueur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t est calcul de manire alatoire. En cas de conqute du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qu et s'il vous reste au moins deux armes, une fentr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e de choisir le nombre d'armes  dplacer vers ce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le nombre vous convenant  l'aide des flches ou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maxi. SURTOUT, PAS DE DOUBLE-CLIC SUR L'UNE DES FLECHE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se planterait immanquablement ! (Bug TOS, GEM ...?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ntinuer  mener d'autres attaques ou reveni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e en cliquant avec le bouton droit jusqu' ce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ur de la souris se transforme en fl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- Dpla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placements sont limits en nombre et sont proportio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nombre d'armes possdes avec un minimum de vingt. Est comptab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dplacement, tout mouvement d'une arme vers un pays limitro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el: ds le dplacement d'une seule arme, vous n'avez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s au mode "attaqu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 avec le bouton gauche sur "DEPLACEMENT". Le poin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is se transforme en croix fine. Le nombre de dplacement re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ffiche en haut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le pays  partir duquel doit se fai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en cliquant sur son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ensuite le pays limitrophe vers lequel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effectuer le d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entre apparait et vous permet de prciser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rmes  dplacer. (Mme remarque qu'au paragraphe "Attaqu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ant le double-clic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le nombre maximum de dplacements a t effectu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 en mode commande est automatique (pointeur de la souri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 de flche). Il ne vous reste plus qu' slectionner "JO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- Ren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rme est attribue et affecte  chaque pays pos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 joueur possde la totalit d'un continent, il pe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ombre d'armes supplmentaires. Celles-ci sont rparties de 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toire sur le continent e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E + 7 a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Oural, Sibrie, Yakoutie, Tchita, Kamchatka, Mongolie, J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ine, Afghanistan, Moyen-Orient, Inde, Si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+ 5 a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Islande, Scandinavie, Grande-Bretagne, Europe du Nord, Ukra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urope Occidentale, Europe du S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QUE DU NORD + 5 a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Alaska, Territoire du Nord-Ouest, Groenland, Alberta, Ont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Qubec, Etat de l'Ouest, Etat de l'Est, Amrique Centr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IQUE + 3 a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Afrique du Nord, Egypte, Afrique Orientale, Afrique du Su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go, Madagasc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QUE DU SUD + 2 a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Vnzuela, Prou, Brsil, Argent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E + 2 a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onsie, Nouvelle-Guine, Australie Occidentale, Austra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AUTRES OPTIONS DISPONIBLES EN MODE "COMMA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-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seule partie peut tre sauvegarde. Si vous souhai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rver plus d'une partie, renommez le fichier 'RISK_MON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-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ment du fichier 'RISK_MON.DAT'. Voir remarque ci-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- Nouvell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- Fin d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- Bi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un tableau prcisant pour chaque joueur l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s possds, le nombre d'armes et le nombre d'armes en renfor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ENREGISTREMENT DE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 jeu vous plat et que vous souhaitiez l'utiliser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, son auteur serait heureux de vous faire parvenir votre 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lle d'utilisation moyennant la somme de 60 francs franai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yen  votre convenance. De plus, par votre geste, vous encourager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veloppement d'autres logiciels pour votre machine prf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illez joindre  votre rglement le formulaire contenu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'ENREGIST.TXT' aprs l'avoir complt. Expdier le t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-Paul REI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, rue de La 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640 CHARLY-ORAD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2 - RISK030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QUOI DE NEUF ?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CORRECTIONS D'ERR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prcdente, pour un joueur de type 'ordinateur'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fenseur', le nombre d'armes d'un pays pouvait passer  zro ou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ieur  zro. Un plantage programme pouvait en rsu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ug du double-clic dans la fentre de choix du nombre d'a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r semble rsolu. Il a t rgl par une re-cration comp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fentre et par un changement de type d'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'autres bugs mineurs ont t corr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AMELIORATIONS LOGICI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placements pour les joueurs de type 'ordinateur' son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es. Les distances entre pays sont mmorises dans le fichier '.D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 de destruction, il est automatiquement recr (Dure de c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 15 min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amliorations dans les algorithmes de dcision d'att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joueurs de type 'ordinate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FONCTIONNALITES SUPPLE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030 est maintenant prvu pour quatre joueurs. La fent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en haut d'cran prend la couleur du joueur dont c'est le t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but de jeu, il est possible de prciser le nombr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placements autoriss. En saisissant zro dans la zone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era proportionnel au nombre d'armes possdes comme en version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ENREGISTREMENT DE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3.00 ncessite une cl d'enregistrement diffre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 de la version 2.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nouveaux utilisateurs, se reporter au chap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NREGISTREMENT DE L'UTILISATEUR' de la version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utilisateurs dj enregistrs en version 2.1, le co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ise  jour a t fix  20 francs franais sans envoi de disqu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le fichier 'ENREG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