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ARMI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 CODES POUR PLAT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N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RMI RU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