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BBLE BOBBL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SERVOIR G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 version of a true colour arcade game for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030. It runs on both RGB and VGA monitors and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oysticks or Jaguar power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will be released by Merlin in summe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 O'Re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wm Is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sh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15 6J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lorei@livj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oir Gods World Wide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asil.acs.bolton.ac.uk/~kwd1m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