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runs on ST/STE and Fal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game consider buying the Original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