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nbeauzard, 4th of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few notes to explain to you the contents of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'LTKMUSIC' you will find three musix and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 The other directory called 'MODULES' contains 2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GAUNTLET and BOMBER). We included them as we lik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lso because there was much space lef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will like the musix and use them in your demo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this disk is the first official release from MYSTIC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isk will contain more demo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for now and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R SPIRIT and L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You can contact us, send donations or your demo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k MARC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, Rue des Ros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1140 Fonbeau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S: I only want to add that the font used in the first intro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-musix done by LTK) has been done by Eclipse (Thalion). It i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and I cannot use it without cr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