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URQUOI UN DRIVER 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systme  d'exploitation  de  votre  ordinateur  (TOS)  comporte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uses fonctions de bases ncssaires   son fonctionnement, qui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nt dans sa  mmoire morte (ROM).Parmis  ces fonctions se  tr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les qui vous permettent d'accder   vos fichiers et rpertoires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 disquettes et/ou  vos disques durs...  Malheureusement,si le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disquettes a peu vari au fil  du temps,il n'en va pas de mme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ques durs.Ainsi,le systme en ROM n'a pas besoin de 'driver'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un fichier sur disquette, par contre  il ne sait pas faire de  m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un disque dur  ou encore un cd-rom  sans le logiciel adquat. 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la ROM contient des  fonctions 'minimales' d'accs aux 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s IDE et SCSI dont le TOS  se sert au dmarrage de l'ordinateur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r un driver 'plus puissant'  partir du dbut du disque (c'es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OOT"),seul endroit o il  est  peu prs  sr d'accder sans  enc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mesure de ses moy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 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 le corps du driver est stock dans un fichier que l'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uble de l'extension  ".SYS" et que  l'on place par  commodit su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ine du lecteur de dmarrage.Ainsi le driver CECILE se trouve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 "CECILE.SYS"   ,ou  par   exemple  celui   de  SCSITOOLS 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USHY.SYS",ou encore celui d'AHDI  dans "SHDRIVER.SYS". Notez bien 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 fichier vient   tre  ffac  ou dtruit  par accident  vous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pas re-booter correctement !  Bien entendu ce fichier ne  suf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,puisqu'il faut bien que quelqu'un aille le chercher au dmarrage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galement que l'utilitaire qui 'installe' le driver place un 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 de logiciel au 'dbut' du disque  dur (l o le TOS va le  cher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marrage...) qui va  son tour charger le driver (ouf !) C'est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raison qu'il est ncssaire d'employer l'option d'installatio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fourni avec le driver et pas un autre ! (et vice-versa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PARTITION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ystme qui s'occupe de vos fichiers (le GEMDOS) localise vos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 leur 'chemin' qui comprend   la base la dsignation du 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e trouve le  fichier/dossier voulu. Mais  qu'est-ce qu'un lecteur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il est facile de faire la  relation entre le lecteur de disquettes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ecteur "A"  cela n'est  plus aussi simple  dans le  cas des 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s. En effet,un tel  priphrique peut en raison  de sa grande 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er plusieurs lecteurs (par exemple C,D,E) ,on dit alors qu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artitionn' , puisqu'il comporte plusieurs parties. Mais,si "A" et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nt toujours la disquette, pour dterminer sur quel disque  d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trouve le "C" le distingo est plus subtil.La distribution des let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cteurs se fait au dmarrage du systme sur le principe du  "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,premier servi"  et  la  rpartition dpend  donc  de  l'ordr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ce des priphriques  au boot et/ou  de leur ordre  phy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r la chaine SCSI notam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ttre "C" choira donc  la premire partition du premier disque  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oot, etc... Notez au passage  que la dernire lettre autorise  s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est le "P"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ITIONS AMOVIB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lecture du paragraphe prcdent,une limitation du systme saute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ux : comment faire reconnaitre les lecteurs (partitions) situs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amovible (IOMEGA,SYQUEST...)  sans avoir   rebooter ? S'il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ment facile de dtecter un  changement de media pour un 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cas  peuvent donner  lieu   complications...  Par  exemple,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ouche ZIP peut comporter  plus de partitions  que la prcdente 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...) et vous pouvez  galement booter avec un  lecteur vide .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oudre ce  genre  de  conflit,CECILE comprend  un  rglage  du 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de partitions attribues dans le cas des priphriques  reco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amovibles,par dfaut la valeur pour chaque priphrique est de 2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signifie que votre lecteur ZIP (par exemple) sera toujours na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2  lettres  de  lecteurs.Le driver  s'occupe  de  dsactiver  la(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(s) inutiles lorsque vous  insrez une cartouche comportant 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rtitions que la prcdente, ou de ractiver ces 'lettres' lorsqu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ire la nouvelle cartouche en comporte d'avantage. Notez que CE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un rglage  diffrent pour  chaque priphrique  physique ce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ise notamment  avoir une petite valeur pour de petites  car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1 pour un SYQUEST 44 par exemple...) et une valeur plus grande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ros' lecteur (JAZ 1Go ou JAZ 2G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USTERS &amp; SECTEU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vous  le  savez  sans doute,les  supports  informatiques  sont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 composs d'un ensemble de secteurs physiques de taille 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on le type d'appareil.Le  SECTEUR physique est  la plus petite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  laquelle on peut accder par les commandes de base 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IDE. Ce n'est pas toujours la plus petite unit physique du media,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mple sur un CD il existe une plus petite unit (la SUBFRAME) mai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eut normalement pas y accder.Au dbut des annes 80 (air connu)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part des systmes  d'exploitation ( cp/m  , ms/dos ,  gemdos ) ne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ciaient gure de la taille des disques durs ou des fichiers  pui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que les disques  durs dpassaient rarement les  5 Mo, il 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tile de se proccuper des ventuels problmes qui se  rencontre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des media de grande taille.C'est ainsi que certains paramtre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s se sont  vus stocks  sur des  WORD (16  bits) ,  c'est le 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 pour le nombre de secteurs  total d'un lecteur ou encore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 d'un secteur.Ces  diffrentes valeurs  se voient  de ce 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s entre 0 et 32767 (ou 65535 dans le meilleur des cas) ,ce qui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 vite  commenc    poser  des  problmes.  C'est  pourquoi  a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ite la  notion de  secteur logique  ,un secteur  logique  pou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senter un groupe de secteurs physiques, cette astuce permet d'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lecteur jusqu'  65535 secteurs logiques  mais comportant en  r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ucoup plus de  secteurs physiques. Le  premier secteur logique 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(le secteur numro zero) est  appel le BOOT SECTOR car 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que le systme d'exploitation va chercher les donnes du program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  xcuter  (lorsqu'il y'en  a  un). D'autre  part,c'est  dans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 que  sont  stocks  les  paramtres  LOGIQUES  de  la 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e (c'est  le BPB).  Attention de  ne pas  le confondre  avec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er secteur  physique (zro  physique) qui  est le  ROOT SECTOR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t les  donnes  du partitionnement  du  disque dur,sans  lui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n'existeraient pa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LUSTER quant  lui est la  plus petite unit de stockage du 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ier (le  GEMDOS) ,en  effet, le  GEMDOS 'dcoupe'  le lecteur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s morceaux afin de pouvoir localiser simplement les parties  li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les  parties  occupes  de  ce  lecteur  ainsi  que  pour  re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ement les  endroits  o sont effectivement  stocks les fichier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s,  ceux-ci  pouvant  tre  fragments  (c'est    dire  qu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s secteurs qui les composent ne sont pas conscutifs). A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, le sytme utilise une table  ( FAT= File Allocation Table ).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comporte  tout simplement  pour  chaque cluster  l'information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ant,  savoir un 0  si ce cluster est  libre (c'est  dire 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ppartient pas encore   un fichier) ou s'il  appartient  un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conque, le numro de son succsseur (le prochain cluster constitut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mme fichier) ou -1 s'il s'agit actuellement du dernier cluster 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comme le secteur logique est constitu de un ou plusieurs 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ques ,le  cluster  est    son tour  constitu  d'un  ou 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s logiques,sa taille maximale dpend  donc de la taille  max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secteur  logique  et  du  nombre maximal  de  secteurs  logiques 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. Sous TOS (ainsi  que ISO-9293) le  nombre de secteurs  log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luster est fix  2 ,  alors que MICROSOFT utilise la valeur de 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a taille maximale de  secteur logique actuellement supporte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6 Ko (16384 octets) la taille  maximale de nos clusters est donc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Ko (32768 oct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s lecteurs est au final uniquement limite (sous TOS) pa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maximum  de clusters  que l'on  peut  y mettre  et la  taill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ux-ci. Le nombre maximum  est actuellement de  32768, mais le 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dit formellement d'utiliser  les 2  premiers on a  donc un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de 32766 ( $7FFE en hexadecimal ) pour une scurit optimale CE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  cette   valeur   lors  de la partition   $7FE0   (  soit  32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s). La taille maximale d'une partition est donc de  1.072.693.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ts soit environ 1 GIGA-oc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les valeurs  donnes sont  supportes uniquement   partir de 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ATIBILITE P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river CECILE est en mesure d'accder aux disques formatts PC (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MSDOS),aussi bien en scsi qu'en ide. Cependant,des limitation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  subsistent  qui  entrainent  une  incompatibilit   partielle,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,le GEMDOS d'origine ne  peut accder que  les partitions MSDO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 infrieure  ou  gale    32  Mo  (partitions  MSDOS  TYPE  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 CC_TOOLS ne permet cependant pas pour l'instant de crer 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r des partitions MSDOS,pour ce  faire il vous faudra utilis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 MSDOS  "FDISK" sur  votre PC.  CECILE reconnait  galement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de type 6,mais  le TOS ne sait  pas les grer,il vous  fau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ce cas etre sous un systme DOS alternatif, DOLMEN ou BIGDOS  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res. De meme les noms longs (VFAT)  ne sont pas du ressort du 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du DOS... Les chanes  de partitions DOS tendues sont  gres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donc en mettre autant  que vous voulez,toujours dans les  lim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UTILITAI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devrez AVANT d'utiliser le logiciel utilitaire lancer le driver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-cliquant sur "CECILE.PRG", ce qui  vous permet de constater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emier temps si vos priphriques sont correctement reconnus,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 contraire il ne serait gure prudent de poursuiv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 fois  le  driver  execut,vous  pouvez  alors  lancer  l'uti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C_TOOLS.APP" ,mais vous  pouvez aussi tester  le bon fonctionn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avec vos priphriques en l'utilisant quelques instants avant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st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 utilitaire regroupe les fonction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partitionnement d'un priphrique (icone 'partitio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test de lecture physique d'un priphrique (icone 'sectortes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test de l'intgrit des donnes transfres (icone 'transfer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- vidage d'un lecteur (icone 'vid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- nettoyage d'un lecteur (icone 'nettoy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- effacage total d'un disque (icone 'effac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- mesure des performances (icone 'vites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- rglage des options relatives  GEMDOS (icone 'gemdo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- rglage des paramtres pour amovibles (icone 'amovibles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 rglage des options d'economie d'energie (icone 'eco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 rglage des options spciales IDE (icone 'id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- installer un driver bootable sur un lecteur (icone 'install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- cration d'une disquette de boot (icone 'boot disk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- dsamorage d'un lecteur (icone 'enlever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PARTITI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 parvenir  au  formulaire  des  partitions,  cliquez  sur   l'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tition" dans le menu.Le formulaire qui s'ouvre alors vous  demand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hoisir le  matriel que  vous dsirez partitionner,  une fois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x fait,vous avez accs  au formulaire qui vous  permet de rgl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 chacune des part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version prsente,il est  possible de raliser 12 partitions,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e rvelera  souvent plus  qu'assez.(Le GEM  normal ne  gere qu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en tout,souvenez vous-en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rer  une nouvelle  partition,il suffit  de slectionner  celle-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au  bouton situ   la  droite de  chacune d'elles  et portant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 d'ordre de la partition sur ce disque, puis d'augmenter sa ta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aux flches vers la droite jusqu' la taille dsire, de mem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aire disparaitre il suffit de diminuer sa taille jusqu' zro 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flches oppo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les deux flches de chaque sens correspondent  deux  vit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ariation, celles du centre  provoque une augmentation ou  dimin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+/- 1 Mo alors que celles des extremits correspondent  +/- 16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e  l'limination d'une  partition entraine  dans la  rali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ition des partitions qui  suivent,'dtruisez' donc les 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ommencant par la dern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simple que d'avoir  calculer  le nombre de secteurs que l'on  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r dans  une partition,ce  qui  vous l'avez  vu  plus haut  peut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veler assez complexe  ,le rglage  est ici uniquement  graphique 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ide de la souris on peut augmenter ou diminuer les partitions plu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ns rapidement,la taille optimale de clusters ncssaire est  calc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affiche en temps rel ce qui vous permet facilement de ne pas pa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a 'tranche suprieure' par inadver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aramtre affichs dans la partie droite du formulaire concernen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courante, c'est   dire soit  celle que vous  avez modifi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cemment  soit celle  dont vous  avez cliqu  le slecteur  (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situ    droite  de  la  jauge et  portant  le  'numro' 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 'jauge'  reprsentant  une  partition  est  proportionnelle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par sa taille mais galement par sa posi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ype de partition est ditable,il est par dfaut sur "BGM" mais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le cas chant entrer un type de votre choix afin de rserv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 pour un autre  systme d'exploitation tel  que LINUX ou  M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rsque le type n'est ni GEM ni BGM le logiciel ne cre PAS de  syst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ichier automatiquement sur la partit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: Comme vous l'indiquera  le logiciel le  moment venu, si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ez sur [VALIDER] ,le  partitionnement effacera toute donne  sit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paravant sur le dis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'partition seulement'  permet lorsqu'elle  est slectionn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indre le logiciel   n'crire que  les informations de 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recrer les structures de FAT ou de rpertoire des lecteurs ce 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parfois de rcuprer  des partitions perdues si  on a pas  oub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sur  de  noter  prcieusement  la taille  des  partitions  lors 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age prcd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EST SEC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st des secteurs  physiques s'effectue uniquement  en lecture et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ne a comptabiliser les secteurs defectueux rencontrs. Le test es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au physique,il  ne tient  donc aucun  compte des  partitions qui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raient sur le dis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EST INTEG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ant donn la  grande quantit  de FALCON  possdant le  'BUG SCSI'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t donne la  ncssit de tester  diffrentes vitesses de  transf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 port IDE, l'option de test de l'intgrit des donnes  tranf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 intgre  dans l'utilitaire.  Par soucis de  scurit celle-ci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 cependant  qu'en  lecture,mais  les  problmes  se  rv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ment aussi bien  qu'en criture. Comme  vous l'aurez  not,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fonctionne aussi bien sur un priprique SCSI que sur un 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VIDER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vidage  d'un lecteur  consiste a  r-initialiser le  lecteur  lo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ionn,c'est  dire   effacer le rpertoire racine  et  mett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ro les FATS. Cette  opration fait le vide  sur le lecteur de 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ment rapide,mais  elle peut  se reveler  insuffisante en  ca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es structurels import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NETTOYER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ettoyage d'un lecteur comprend non-seulement les opration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galement un effacement de tous les secteurs de donnes du 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 de telle  sorte qu'il ne  reste plus ensuite  aucune trace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antrieurement stockes sur ce 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EFFACE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 est  similaire   la  prcdente hormis  le  fait  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applique   un priphrique  physique  entier et  non seulement  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eur logique,  ce qui  permet de  se dbarasser  de la  totalit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situes  sur  un  disque,  y-compris  les  information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!  C'est le  remde radical  si vous  avez des  problm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tions ! (attention cela peut prendre un temps assez lon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EST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teste  simplement le  temps d'accs minimum  et maximum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es du priphrique  slectionn,ainsi que le  taux de transfert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ime soutenu. La prcision de l'horloge systme ne permet hlas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er les temps  moins  de 5 ms prs...  Par ailleurs la vitess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t peut varier suivant que vous avez le logiciel en FastRam o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conventionn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PARAMETRES GEM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paramtres  internes de  GEMDOS  directement lis  aux 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sont rglables au niveau du driver CECILE. ainsi,on peut  ten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'pool mmoire',les buffers de fat et les buffers de data,ainsi qu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min de dmarrage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OL MEMOIRE ?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nsion de pool mmoire interne du  GEM a tout d'abord servi pa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 corriger le lgendaire bug des 100 dossiers,qui a t le pre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 rencontr  de la  limitation de  cette mmoire.  Aussi c'est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raison que cette  extension s'est d'abord appele  "FOLDR100.PRG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epuis lors ,la plupart des  gens ont continu   parler de  r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s dossiers'  alors  que  cette  mmoire ne  sert  pas  qu'  cela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lit... En effet,elle  sert galement   stocker la  liste des 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oires reservs  par vos  logiciels grace   la  fonction "MALLOC"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,et la taille du pool interne dtermine le nombre maximum de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peuvent etre utiliss  la fois , il est donc pertinent d'en 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us possible, en restant toutefois dans les limites du raisonnab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grandissement de cette zone de mmoire  se fait par des petits  bl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chunks') de  66  octets  chacun  , leur  taille  n'a  d'ailleurs  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ortant,c'est surtout  leur  nombre  qui est  influent.  De 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rale ,la valeur de 300 blocs environ vous permettra de faire fa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lupart des situations, augmenter  600-700 en cas de  problmes,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it sans doute inut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'il est donc inutile  de conserver un "FOLDRxxx.PRG" dans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sier AUTO\ ,il est dsormais superfl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S BUFFER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'buffer' (en francais 'tampon') est une zone de mmoire qui stock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  temporaire  les  donnes  du  disque  dur  afin  de  diluer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ce de vitesse entre l'unit de mmoire de masse et le systm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. Attention,il  ne  s'agit  pas   vrai  dire  d'un  cache  ,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d'un tampon,meme si l'effet en est trs similai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tampons  sont destins  uniquement   l'usage interne  de GEMDOS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cclrent donc  que  les  logiciels  accdant  aux  disques  pa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 de GEMDOS (FREAD/FWRITE...) ce qui devrait de toute faon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 le c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types de  buffers sont   diffrencier,  les fats  et les  don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sparation permet de ne pas mlanger les deux types  d'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, n'ayant pas la meme utilit ne ncssitent pas la mme dure de 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moire,les  fats  ayant  beaucoup plus  tendance    tre  util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fois que les donnes. ( noter que les buffers de fats ser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i pour les entres de rpertoires rac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,les buffers de GEMDOS fonctionnent  galement dans le sen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iture vers  le disque,si  bien que  si vous  rglez une  taill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importante  faites bien  attention   ne  pas appuyer  sur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importe quand,sans  quoi  les  nouvelles donnes  en  instance 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ues  jamais !! (cette remarque est valable quel que soit le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MIN AUT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 la  plupart,  vous avez  sans  doute l'habitude  de  dmarrer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 C:\ sachez cependant que cela peut etre chang ainsi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--fait choisir de  dmarrer sur  le F:\ par  exemple... Le 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AUTO\ se chargera alors de cette unit et non plus du C:\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- A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formulaire permet de rgler  pour chacun des priphriques  poss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ordinateur la quantit  de partitions qui lui seront  r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au dmarrage du systme. Cette valeur n'est bien sur pri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 que lorsque le priphrique connect est un amovible, s'il s'a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n disque dur normal les lettres de lecteurs lui seront attribue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on class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ECONOMI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option d'conomie d'nergie est implante dans CECILE, non seu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pargner  l'alimentation lectrique  de l'ordinateur  mais  sur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iminuer le bruit  parfois genant des disques  durs ainsi que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r d'eventuelles surchauffes. Certains  d'entre vous possdent 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te un  disque dur  de format  3"1/2 plac   l'intrieur  du  boi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origine de leur FALCON. Or,certains disques supportent mal la  cha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'accumule dans le  boitier ATARI ,  l'conomiseur de CECILE 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d'arreter  le  disque  de  temps   autre,pour  lui  permettr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oidir pendant que vous ne le sollicitez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squ'un priphrique est mis en sommeil par CECILE, il se rveille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un logiciel  le sollicite,vous  n'avez  donc pas   vous  soucie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tat de tel  ou tel disque.  Notez cependant que  les disques  met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ieurs secondes pour  reprendre leur  rotation. Cette  fonctionna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isponible aussi bien  en SCSI qu'en IDE,  vous pouvez donc vous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r galement si votre disque dur externe est trop bruya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glage s'effectue  la seconde prs,cela n'est bien sur pas vra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aire,mais autant etre prcis. Le delai maximal de mise en  somm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 2 H 45 environ. ce qui signifie que votre disque se dsactiv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bout de 2 H  45 sans aucune utilisation. Si  vous entrez la valeur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a signifie  'jamais'  auquel cas  le  priphrique concern  ne 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mis  en sommeil.  Cela est  important pour  des priphriques 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ant pas la mise en sommeil de manire standard, comme un 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,si vous en possdez un n'oubliez pas de NE PAS le mettr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OPTIONS 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 priphriques   ATA   (IDE/EIDE/UDMA)   possdent   des   rgl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iers  qui  permettent  de  les  utiliser  au  mieux  suivant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dont on dispose. Tout  d'abord les vitesses de lectur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riture permettent lorsque vous  possdez un disque dur  relati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t,de permettre au driver de ne pas transfrer les donnes de  ma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p rapide.Cela devient  indispensable si  vous possdez  une cart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ENTURBO  2  dont la  vitesse  oblige parfois    slectionner 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ence  de  transfert  infrieure  afin  de  ne  pas  outrepasser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s de votre disque dur. Les vitesses sont numrotes de [1]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] , la [1] est la plus lente (ou plutot la moins rapide) et la [3]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rapide (ou la  moins lente). Dans le  doute,il vaut toujours  mi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er d'abord les  vitesses lentes avant  d'exprimenter les  vit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ieures.  Sachez  que  sur  CENTURBO   2  ,la  vitesse  [3]  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tteindre et meme de  dpasser la barre des  8 Mo/s (!!). (la  vite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ale SCSI  est  de 1.8  Mo/s)  Pour  aller encore  plus  loin  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ez galement de  la possibilit d'activer  ou dsactiver le 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criture  embarqu  du  disque  dur  IDE  ,  ou  encore  d'activer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activer la  lecture  anticipe.  La lecture  anticipe  dclench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 des donnes  partir du disque ds que les ttes de lecture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a  bonne piste  sans  attendre qu'elles  soient  au dessus  du 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eur,on a donc  pas un  tour de mange  gratuit et  la diffrenc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esse est trs  sensible. Pour  etre sur que  la vitesse  sle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avec  votre  disque dur,il  vous  faut rebooter  et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tion "Transfert" de l'uti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option permet en outre de forcer l'adressage des secteurs de do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disques ide dans un mode particulier parmis CHS,LBA ou AU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est l'adressage  le plus  ancien (antrieur aux  disques de  540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'abrviation de 'cylinder/head/sector'  ce qui signifie que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mode le  disque ide se  repre comme une  grosse disquette grace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os de tete et de pis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BA est l'adressage 'moderne' qui permet aujourd'hui d'atteindre de 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tailles de disques  (10 Go et  plus...),les disques durs  rc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gnent logiquement   utiliser  ce mode  qui est  en outre  de mis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euvre plus standard car cet adressage est linai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e AUTO permet de laisser  le driver dcider s'il va utiliser  l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l'autre  des  2  modes  prcits  d'aprs  les  informations  qu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-dur fournit au dmarrage,c'est le mode par dfaut et par ail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lus logiq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s  disques  IDE  ,en  particulier  les  Quantum  Maverick   540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ssitent pour fonctionner de manire sure d'etre 'forcs' en mode 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malgr qu'ils indiquent supporter le mode LBA cela ne fonctionn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jours...En regle gnrale si votre disque est 'g' forcez-le en 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- B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in  de  pouvoir  booter  sur  le  priphrique  voulu  il  vous   f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-installer le driver  et rendre  celui-ci bootable...  Cela se  r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  l'entre  "installer pilote'  du menu.  Vous  devrez  d'ab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sir un priphrique  puis la partition  particulire o vous 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r le driver sur  cet appareil (le plus  souvent la premire)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era galement  rclam de localiser  l'exemplaire de  "CECILE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dsirez  installer (vous pouvez  ainsi tre sr  de la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z qu'il n'est pas ncssaire de rebooter aprs partitionnement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r le driver,la fonction de cration de fichier est intg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contre si vous  dsirez utiliser les  nouvelles partitions que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iez  cres  il  vous  faudra  imprativement  rebooter...  (en  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rgence vous  pouvez  toutefois relancer  CECILE.PRG  qui  reconnai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les nouvelles partition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- BOO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prs l'opration prcdente sur un disque dur SCSI rcent, celui  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boote pas ,il se peut que  le TOS ne le reconnaisse pas au  boot,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rez alors besoin d'un petit patch  prsent sur une disquette que 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sserez dans le lecteur  chaque boot,veuillez alors utiliser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'boot disk' du  menu ,aprs  avoir plac  une disquette  vi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 dans le  lecteur A:  , le driver  sera alors  plac sur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tte ainsi  qu'un  boot  spcial  de cette  manire  il  est 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de dmarrer sur  les disques memes non  reconnus par le TOS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4 - D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M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i vous bootiez auparavant sur un AUTRE priphrique ,il sera  peut-e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ncssaire  de  dsactiver  le  boot   de  celui-ci  grace     l'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"dsinstaller" du menu "pilo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 PROBLEMES CONNU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un problme systme non lucid empche d'avoir une partition de 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e taille suprieure  256 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 les options de test de surface et autres ne fonctionnent pas sur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,Scanner ou DAT  mais seulement  sur des  ppriphriques dits  '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ess' (disque dur,lecteur zip,jaz,syquest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