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imate game of destruction is 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is simple - fight your way through the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robots and artillery to break free from the myriad of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have becom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you must collect all the electronic key devices(EKD'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cattered around the caverns.The status pane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 shows,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 keys    Grey Keys    Blue Keys    EK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        Ammo         Lives   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the Droid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-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-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- Face/Wal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- Face/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- Blast everything in sig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  -   Crouching before jumping will give the droid more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      power therefore the droid will jump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p to you to find out the r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was written by M.P.Lord in 1991,and it is 100% machine cod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k me 4 months to write - see if you can do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