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March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L TALONS -(V2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ZH archives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.tos ------------&gt; The Talons executable (no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sf.dk------------&gt; The compressed 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ice.dk-----------&gt; The ONLY PCM sampled sound fil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obj.obj----------&gt; The 3-D object definitions in TOOL.PR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bits.dat---------&gt; Supplementary info for 3-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inter.lod--------&gt; DSP code in (temporary) LO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will load from any resolution and runs on the standard Atari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(TV as well, I suppose. -Let us know about its NTSC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GA, we are using the line-doubling technique which inev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coarser-looking lin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 have re-enabled the sound. It now plays the start of mission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rude gu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re 3-D code has been sub-contracted to the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bject coloring has been improved. We feel we are getting results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the designer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ontrol system corresponds to that which was Fax'ed to you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and its description is repe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2:</w:t>
        <w:tab/>
        <w:tab/>
        <w:t>Missiles/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1:</w:t>
        <w:tab/>
        <w:tab/>
        <w:t>30mm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0:</w:t>
        <w:tab/>
        <w:tab/>
        <w:t>'Shift' button for Throttle and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:</w:t>
        <w:tab/>
        <w:tab/>
        <w:t>Zoom in/out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, D, L, R:</w:t>
        <w:tab/>
        <w:t>the Cyclic (when Fire 0 not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ollective (U/D) and Rudder (L/R) (when Fire 0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:</w:t>
        <w:tab/>
        <w:tab/>
        <w:t>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L/R, Collective and Rudder are self-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it to the desktop is now possible via Alt-Q (no 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OTE: Mission selection is based on the joystick.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ame philosophy, missions are only selected ON THE DIAG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L+U for Top left corner, L+D for Bottom left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e haven't done a memory audit yet, but  we are sure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 1 Me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igh scores and Best times are saved to two files (nothing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 is write-protected diskette). If these files exi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at start-up time, otherwise defaul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5 refuels are allowed. After that, you're dead. Let us know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eel that'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ttract mode is interrupted by pressing the fire button or key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mode, pressing ESC takes you back to At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ursor keys (still there unless you want them o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down : Throttle (self-cen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/Right: Rudder (self-cen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bar/'a' -&gt; Fir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z' -&gt; Zoom in/out of cock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keys have now been disabled (for your version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IS WORKS WHEN YOU RECEIVE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