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cker II              June 4,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oomsday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p by Step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Eric Tremb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.D. 73117,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thi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tep by step solution will take you from the  beginnin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game to the very end of the mission.   In order to d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properly  you  have  to  have  good  timing  and  follo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1:15 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F2 L F4 R F4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means that when the timing is at 1:15 on the 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itor  A  or  B then press once on the  R  button  on 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e and then twice on the F button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ypass a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 the VTR button on the console and select the roo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+ and - buttons.  After you have done that,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&gt;  button to  get the timing track up to  the  real  tim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ck.   Stop the VTR a little ahead, and when the rea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tches  up,  hit the play button then make  sure  they  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ctly  on synchronization  then go to the BYP  butt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sh it.   The status bar should say BYPASS CAMERA,  an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bypa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bypass  many monitors just press the select  butt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 the instructions above.   You can bypass  up to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meras at the same time,  of course you will no longe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GS to guide you who needs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 II                   Hacker II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p by Step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I.D. Number: 00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our Montitor A and B with your TGS and the V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VTR BYPASS Camera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1:15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F2 L F4 R F4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at the First Cab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U Command: ROA, The Code is BLUE 1. VAULT ALARM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: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F6 L F3 R F4 R F7 L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at Camera 28, now set the BYPASS on Camera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4: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L F4 R F5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at the Second Cab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U Command: ROA, The Code is RED 7.  VAULT ALAR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F5 L F4 R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at Camera 28, now set the BYPASS on Camera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8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R F7 L F4 L F12 R F2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 III                  Hacker II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p by Step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at the Third Cab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U Command: ROA, The Code is WHITE 50.  VAULT ALARM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12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F2 L F12 R F4 R F7 L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at Camera 28, now set the BYPASS on Camera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14: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R F5 R F2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at the Fourth Cab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U Command: ROA, The Code is WHITE 6.  VAULT ALARM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15: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F2 L F12 R F5 L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in the room at the right of the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set the BYPASS on Camera 32, 34, 36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20: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L F2 R F7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at the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U Command: ROA, The Vault Combination is 070417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are suppose to remove the "CLASSIFIED"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remove the "DECOY" document instead.  Trus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F7 L F2 L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 IV                   Hacker II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p by Step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in the room at the right of the V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25: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R F5 L F17 R F3 L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on the front steps of the Siberian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lmost?  Here an F.B.I. agent will come and gree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on Complete congratulations HACKE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