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iversal H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 version by Adem Ozk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hareware. If you like it and us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m Oz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Ledgewoo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hester, NY 1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n accessory version that you can use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rogram that you are playing, please send $10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Universal Hint System will only work i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al Hint System lets the user load and view h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. When a hint file is first loaded, the topic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Simply move up or down until the proper topic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topic will present a list of questions. Choose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 for your problem. You will then be shown hints,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for the problem. If more hints are available, you will se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last hint. Move down for as many, or as few, h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tried to make the program as easy to use as possible.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first version to make use of scrolling lists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ither the mouse or the keyboard to make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hint file, press the (L) or (l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UHS, press the (E), (e), or (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down, press the DOWN ARROW cursor key or move the mous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wise, to move up, press the UP ARROW cursor key or move the mous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election, press the (RETURN) or (ENTER) key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nt Files will usually have a .UHS extender (the last thre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name). The ST version will load any UHS format hint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HS Hint Files in the Gamers SIG on CompuServe. Simply type "GO GAM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. Hint Files for Text Adventures are in the Text Adven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etc. You don't have to worry whether it was created o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. That's all there is to 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Adem Ozk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