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Dungeon Master there are a few secrets..If you want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eating stop right here..DO NOT READ ANY FAR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ST YOUR INFLUNCE..You throw a 1/6 spell to open door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object threw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KED DOOR..BLUE SHIELD YOU SEE A CHEST: Find the do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it down with your 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going downstairs face the left wall go 6 or 7 spa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a switch opens secret panel where you will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ss to use with the Matrix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ult room: remove coin and replace with something else do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tay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s of the Essense: push button and move very quickly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fist passage way..push button turn around and th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through the blue field the pit will then close..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walk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mber of the Guardians: push the button next to the ches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st appears outside..In chest use the mirror of dawn 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passage next to blue e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nsporter Room: The way through to get to the room is a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you turn RIGHT..RIGHT..180..LEFT..180..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tom Room: you push the button as they show up until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ed 5 of them you may have to push them more than once..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you push them so that you can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verending Room: Find the button on the wall push it..then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where you came in the big room.turn left and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to get to the next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t Room: In the room to the left there are many secret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to left by walking threw the wakk while facing the 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od shackles...there are 3 secret rooms in all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evel 3 there is another staircase that leads back to level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room that has a closed gate in that room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amers that when you leave the room the door will clo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reborn therefore a endless food 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dle ro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all- I am none: mirror of d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rch but no back: b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 as a rock..Blue as the sky..Twinkle in a woman eye: 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lden head but no body:  gold c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as room: you place a coin in the hole i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om with locked gate and no way to open it: Place a heavy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ransporter appears and turn i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going through the locked door you will come across a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locked and in it you will find a magical box as you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a ring on the wall push it..you will open a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ength Hall: shoot a arrow or throw a dagger if it comes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gain if not go around a corner and a gater will be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asist way to shut off the Fireballs is to drop down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s and then drop into the next one and bring yourself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rface and walk foward in front of you will be the shu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lector and the fireb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s a rock not a rock: when it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to the left one step and walk threw the wakk as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all mark it so that you can find your way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on that level there is a area in the hallway that spi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 degrees so you end up going back where you came from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al footprints or throw things down the hallway when they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you are there mark that area and when you get there turn 1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get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is at your feet is overhead: you step on switch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 hi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is to put something on the switches as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the way of the fireballs..with something on the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only fire once and you can pass right threw..there are 6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switch 3 on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lighter than air.. The corbomite you fou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ware of my twisted fate: The room is set up like a sn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threw in a winding fash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oommm: 2 places to g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ockwise room: go counterclockwise to get to all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of the room you must start at the sign that says clock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o a different section by going counter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son Room: get the sword and stay where you are until the clo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s when the cloud clears step foward and kick off another 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back to the clear area until ou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kill the Drag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d him back to the stairway you came down and then attck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pells and weapons..when you see a fireball coming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tairs to saf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power gem to merge with the firestaff you must 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kthra spell..a little advice have everything you wna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area before you do this for afterwords there is no way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o the power gem in the locked room is a rebirthing cha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ve those coins it's the only way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kills the Creatures: As you get stronger in your wiz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s yopu will be able to make stronger version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 as the creatures show up they each take a stronge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potion and it may take more than one to kill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mmies..Weapons at first when you wizard skills are str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e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amers: weapons..poison clouds..fire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meanies w/ clubs..Fireballs..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 creature..poison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s..fire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ms..fireballs(level 4)..posion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hosts..Vorpal blade..yew staffs..staff of manar..non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octopus..fire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ying snakes..fire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eltons..fire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zard eyes..Fire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ck thing in the Ra level..Catch them in a door and the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ives: fireballs..when you chase after them beware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lead you to a larger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s..fire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dillos..fire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lls..fire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orpions..fireballs (lots of th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ights..doors and fight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stal ball octopus.. Vorpal blade..non material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ders..Fire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pits..Fire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goyles..fire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zard..firestaff after being merged with power g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