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CHAOS STRIKES BACK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Use the CHAOS game to FORMAT a blank GAME SAVE disk - or -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CHAOS GAME SAVE disk you've made and 'drag' the CSBGAME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CSBGAME.DAT files on it to the ATARI DESKTOP TRASH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You should now have a blank floppy disk. Simply copy my una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BGAME.BAK &amp; CSBGAME.DAT onto that disk and you're ready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haracters are 'maxed out' and shouldn't gain any mor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onths of spare time to train these guys I spent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 and lost track of exactly how much time it took. O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, to advance the very last FIGHTER level took some 14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constantly being bitten by two rats and me shoving bott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saving potions down their mouths to keep them alive.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e time spent drawing up RIPPER and BAD EYE; my partner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V &amp; KANS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pend so much time with someone (even computer anim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you can understand why these guys mean a lot to my part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.  Please don't change the character portraits to some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we request. Now that the pleading is over, go 'kic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' in CH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n Clark &amp; Randy Green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okane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3020,3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