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N'T HAVE "DIB_VIEW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INCLUDED WITH FILE(6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SB_L5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DIB_VIEW.P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ICTURE "CSB_L3_S.D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TURE HAS NO CLICK ON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I HAD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THAT I USE TO DRA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IF I HAD USED THE SAM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IN "START_L5.DIB" THIS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12 SCREENS.3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HIGH. I DIDN'T PUT AN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OTS BECAUSE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UN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UTILITY IS DOWN AND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IT WILL PRINT THE PIC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ACK AND WHITE ONLY.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PRINTE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JUST RUN TH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.IT WILL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"START_L5.D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