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n New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an effort to ease the task of maintai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ave files for Dungeon Master or Chaos Strikes Back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duce save files with a fixed name, keeping a o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with the extension .BAK. This means that multiple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have to be saved on different disks. DMSF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ckups on one disk with a simple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ith fixed-name save files is that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where you are in the game in each sav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load the save file just to see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have several files. DMSFM allows saving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ext of your choice with each save file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separate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FM not only makes backups of save files, but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 save file from any backup on that disk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to restore by picking from the list of text string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FM saves files by level number - it asks what level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a backup. You can use any numbering sche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but it's probably better to keep track of the real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ere is a maximum of 6 save files per level -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enough, and you would quickly fill a floppy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yway. There is also a DELETE option that will let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ckups when you're sure you won't need them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FM is a GEM-based program and prompts you for everyth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do (after you're finished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box!) is choose the game type from the GAM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either Backup, Restore, or Delete from the FILE menu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get tired of being attacked by worms, you can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MSFM.SND to something else. If the program does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FM is not really specific to Dungeon Master or Chaos Strikes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can work for any game that saves files with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re are any games you'd like added to DMSFM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n Compuserve as [72437,127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Newm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