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contains a walk-through of the open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os Strikes Back, so don't read it if you're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y people who like to do things for yourselv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are from about four hours of mapping this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he most efficient way to run it -- remember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Craig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, Twisted Syst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water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05) 743-0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begin?  How about in the dark, menac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en worms.  If the darkness bothers you, turn lef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nd down at the lower left of the screen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rch lying there.  Put it in somebody's hand. 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some hale characters, stand your ground and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ms to death. About three mon-level each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, pick up anything within reach -- 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ins and iron key they drop.  Get the worm slices for sn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.  Make a note of where you are and never step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again!  Take a step away and look back. 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stones in the floor is kind of octagonal-sh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 button.  Each time you step on it, two more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nearby.  It LOOKS like you need to use that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, but don't be fooled.  Walk around the room,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 Gor coins.  You will have enough to purchas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of the rooms hidden behind blue force fields.  G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red and green vials (fire and poison bomb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he compas and rope especially. There are many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ages and a zillion trap doors.  After this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t wall.  Above, you'll notice a bunch of tra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dicating a floor above). Two "paces" north from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 in the southeast corner is a space between tw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.  Walk through the wall and into a small alco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suit of chain mail.  Distribute it among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Better than ragged pa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is, take one of the many torches and go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and put it in the torch holder.  A wall just ope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thwest corner.  Walk into it, noticing wall says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Jump."  Using the cursor keys, hit the up arrow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rapidly (don't wait to move, just hit the key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rip a button causing the trapdoor you see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lose just as you pass over it and onto a trip pl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ls the trap and opens up a section of wall north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lying creatures may buzz out of this wall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ble to deal with them.  Turn to face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.  Hit the up cursor and right cursor so you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.  Notice the trap doesn't stay closed for lon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not pause while on it. (You would fall two s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e Junction of the Ways," which is ahead of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. Walk south down this twisty corridor 'til you 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essure plate. Notice it closes the trap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-- like 99 percent of the traps, it doesn't sta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.  Get the timing down on this trap, then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, face east, trip the plate, sidestep south twi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're between the traps, pick up the flask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nd sidestep to the south twice again.  The hall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assed is the one you avoided by not opening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room.  I haven't seen a need to use this room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you can get back to it by the plate at the end of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Ju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around the corner and go west until you come to a 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staircase. The flying monsters mentioned earlier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ind the grate. Go downstairs. You'll be stand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pits. Walk one square forward to the writing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 the Junction of the Ways."  DO NOT MOVE EAST OR WES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TES. Face west.  Take EVERYTHING off y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row it west. You'll get it back in a minut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aracters are rested, then walk east. The plat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ransporter mist that takes whatever is t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ction.  Don't step into it. Instead, turn south an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hole!  You'll hit ground two stories la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-room cubicle with the phrase, "Surre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ions." If you're truly nude (no clothes, no item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will open to the south.  Otherwi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everything into nowheresville (losing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forever).  Go south, pick up the iron key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ep into the transporter.  You are now back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it you walked into, only you are to the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ing near a Medusa fountain amidst all the pos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lung there moments ago. Take your flask and drin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 up everything, then wander around the room to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ick up the two keys and chest of food. The stairs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back to the plates and transporter near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on't drop down the other pit -- there's no other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.)  Use a key to turn off the mist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tairs.  Use a key to open the grate.  Walk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ing for flying creatures. Stop around the corn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e a bow in a shelf in front and a trapdoor op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.  THIS IS A ROOM YOU WILL WANT TO SAVE IN OFT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requently fall down traps. It's better to kill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stairs and restore than to use up your keys. 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oor spaces here are traps.  This is the back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upplies for the Quick" room.  Each time you ste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, a trap door will open underneath you in a half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o.  In other words, to get anything out of this ro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dilly-dally.  I recommend using your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nd the mouse to grab one thing per tri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nice weapons here, including a mace and a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ya, which increases your mana by 10 points w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's active hand. The important thing about this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pillar in the middle is between the two exits.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ast is a corridor. It ends with a solid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or next to a keyhole and a trapdoor.  This trap 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one and leads to the trap we walked into down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in other words it's a four-story drop.  Use a key to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rap door.  I suspect that the game ends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and you will rather drop one floor instead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.  Face south. Dance right and grab the th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f one at a time, dancing left to safety. 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hole, take your last key in the mouse-hand and plac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hole level.  Don't put it in the lock!  We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ing the hand.  Use left hand on cursor keys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 and sidestep left; push the mouse butt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hand to put the key in the lock and then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or step back onto the trap door that clo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he key.  You now have another solid piece of fl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prevention from falling four stories later.  Sav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ctice going through the room picking things up.  S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, restore when you fall through the floor.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, you need to go to the actual entrance to the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th.  Beyond it is a small open area with a 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up.  It leads to a heavy-duty metal door tha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ble to open.  Back at the small open area, if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st, you'll come to the pressure plat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un and Jump."  At this point, you suspect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geon to the north but can't get to it.  Same with 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a coincid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my walk-through of the opening level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 I've found is the Junction, which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ropping through the "R&amp;J" pit or by go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stairs, tripping the transporter and stepping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Junction is pretty tricky.  Each way you face,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up showing an Altar of Vi and an object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lies beyond them appears to be a random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mazes.  Stepping to the Altar closes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ind you.  If you pick up the object and put it b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ing too far away, the wall will reopen.  As you wal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idor past the altar, at some point an iron k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in the altar.  Go back and get it.  You'll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ome serious monsters soon, with some good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keys, etc.  One room has about six giant spi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screamers.  Luckily, it has a button door entran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it as a weapon on the spiders.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trapdoors in this part of the dungeon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by outlines on the floor (as opposed to "Suppli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d no outlines). Beyond this is a room whe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generates a weak monster from a pit in the flo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 casting a poison cloud over it and going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om, where there's a staircase up.  If you go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, you'll be in a room of infinite weak creatur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ally kill you.  If you go up the stairs, you'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with four ...  well, you'll find out. 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mmies that appear, so don't kill them. 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, save and consult the ora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21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