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 _____ ______   _______      /\  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//     Y      \ /    _  \    /  \ \     \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/     //      |      //     |   \  /    \ \  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/_____/_\______      //      |    \/      \ \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/_____ /        |    //       |     \       \/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/     //         |   / \       |     /       /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______/ \____________/   \______|____/\  ____/_____/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               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MMINGS ][ - THE T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 DOCS (YOU WANT THE TRIBES STORY - YOU TYPE 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ll probable ve aware of the horrible plight the lemmings fac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they have to leave their lovely homes for good, but the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ir island before they perish in the darkness thats coming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o save as many lemmings as possible from each tribe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scape the island, although if you`ve already read the storey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lemmings are a little too self-centred to be given a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k, dont worry, we quite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 island is made up of 12 lands, each holding a piece of the talis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oing a tribe of lemmings with a distinct, er,  culture.  you mus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lemming from each tribe through 10 levels.  that w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each tribes piece of the talisman will be taken to the ark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the remaining eleven pieces, will form the complete talis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tribes to escape.  but be warned, onlyt the number of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d on level 1 will progress to level 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ze, silver, or gold 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 number of lemmings saved troughout the tribe determine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sma piece (bronze, silver, gold) the player is awarded.  if the tri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only a few lemmings remaining, then only a bronze is awar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 is saved with superb playing then a gold is awarded.  sil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.  after playing each level, you are awarded a med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you are on course for a gold, silver or bronze pie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accolade is to have a gold piece of talisman for every tribe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tro sequence has loaded, the main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ap icon for a map of lemming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ame to disk to continue at a le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unge in to the game, you may wish to click on the ptractis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blank panel and must choose which le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ry out.  you can then play one of the four practice levels. 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mings to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to play for real, choose atribe and enter the prelimin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shows you precisely which skills the lemmings have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level.  it also gives an outline of the land, and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which you have to save our playful p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have previously played some levels, you can return to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 - leting you try and increase the number of lemmings you`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on each screen to get as many lemmings as possible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 (from which they fall from) to the level exit (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house or doorway).  the screen can scroll in eight dir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the pointer across the appropriate edge of the scree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scroll with a press of the right mouse button.  this centres the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a ;list of 8 lemming skills-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kill is available inside the skills box.  this number will count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use that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kill click within the skill box you wish to use, select a lem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at skill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-f8 keys correspond to the eight skill boxes.  and remebm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unning devices on screen that you`ll need to master to save the trib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e eyes pee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with the two animal paw prints box.  again to un-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 - the green thing that looks like a clover.  select this and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irborn lemmings around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mushroom cloud icon to kill all the lemming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triangles icon puts the game in fast forward mode.  click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eight icons is the number of lemmings remaining in trib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mmings saved, and the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at level the number of lemmings that ar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are displayed along with a me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al is equivilant to the talisman piece you are on track fo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given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play the next level with the number of lemmings saved from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eplay the level to try and save more lem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save your game or go to the world map to change t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how to get started, now read the other doc to discov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