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INCE OF PER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cked by J.P.M.     LZH Packed by JAM.      Original and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pplied by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Bog of The Bog Bro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some other (french) versions knocking about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quire you to go looking for certain po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level 2.   Also the graphics are intact 100% Good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:               CONTROL+G      SAVE G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+L      LOAD G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+R      RE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can only save or load a game after level 2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on the title scre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ther keys are enabled but will only cras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m....    e.g. CONTROL+C     It's no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ult ...   the programmer left them in for som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son!!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time of darkness.While the Sultan is off Fighting a foreign war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Saddam-Shed-Head!!  in Iraq ), his Grand Vizier Jaffar has seiz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s of power. Throughout the land, the people groan under the yo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anny, and  dream of better da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the only obstacle between Jaffar and the throne. An adventurer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land, innocent of palace intrigues, you have won the he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tan's lovely young daughter. And in so doing, you have unwittingly ma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enem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Jaffar's orders,you are arrested,( OK that's nothing new )stripped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ord and possessions, and thrown into the Sultan's dungeons. A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ess, Jaffar gives her a choice, and an hour to decide: Marry him--or d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 in her room high in the palace tower, the Princess rests all her h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. For when the last sands drain from the hourglass, her choice can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throne for the Grand Vizier.... a new rein of terror for his lon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ering subjects... and death for the brave youth who might have bee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e of Persia.( no prizes for guessing who that is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ord F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ome face to face with an armed opponent, release the joystic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draw your sword--(but only if you have got one,you'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f you look for it)--and go en-garde.(french for I'm going to c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es out  pal ) In this stance, the controls are somewhat differ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RIKE: Press a joystick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VANCE: Push the joystick in the direction you're facing (toward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pon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REAT: Push the joystick away from your oppo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LOCK YOUR OPPONENT'S STRIKE: Push the joystick up just as your oppon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triking. It may take some practic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timing right. Watch your op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arefully, and wait for him to str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P FIGHTING: Push the joystick down. Once you have put away your 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are free to run, jump and climb as usual. Be car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ough--when you are off guard, a single sword blow can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. To draw your sword again, press a joystick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and 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ow of bullets in the lower left corner of the screen indicat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trength. Every time you get hurt, you lose one unit of str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ast of your strength disappears, you d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rt the game with three units of strength,(later on, you ma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your strength beyond this limi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hat cost you one unit of strength include a blow by a guard's 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-story falls, and having a section of the floor collapse on your h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, more serious accidents can kill you out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ponent's strength is indicated by a row of bullets in the low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of the screen. To kill an opponent, you need to take away all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your first time inside the Sultan's palace, you do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information that may help yo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cess is imprisoned in the high tower of the palace. To reach 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ind your way out of the dungeons,through the palace's main buil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p to the top of the tower. ( easy eh ?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speaking, the guards on  dungeon duty tend to be the dreg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tan's corps. The more capable ones are usually assigned to the palac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building. The very best of them--the deadliest swordsmen in the Sulta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--are kept for the elite honor guard in the tower, wher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the personal safety of the Princess and of the Grand Viz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r arrival in the city, you have heard some strange rumor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spered that the Grand Vizier Jaffar is a Magician, a master of the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s of enchantment; that his powers are more than mortal. Knowing, as you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uch of what passes for magic is mere trickery and superstition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uctant to take these stories too seriously. Nevertheless, they don'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for your peace of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, Jumping, and Clim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AROUND: Tap the joystick to the left or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: Push the joystick in the direction you want to go (left or righ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 the joystick to s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CAREFUL STEPS:Hold down a joystick button and push the joysti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ion you want to go . You can use careful ste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ove right up to the edge of a pit or a suspi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ooking floor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UMP UP: Push the joystick straigh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UMP FORWARD: When you are standing still,push the joystick up diag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the direction you want to ju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jump further with a running start. For a running jump over a chas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up at least two full strides from the edge. Push the joystick forw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running, then up to jump. Don't be afraid of pushing the joystick up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; your character will wait until the last possible moment to ju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IMB UP ONTO A LEDGE: Stand facing the ledge and push the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traight up. If necessary, use careful ste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osition yourself below the l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NG FROM A LEDGE: Press a joystick button and hold it down.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rself drop, release the button. To pull yourself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nto the ledge, push the joystick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 you jump or fall within reach of a ledge, you can grab onto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 button. Remember--when you release the button, you let go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IMB DOWN FROM A LEDGE: Step up to the edge, turn around, then p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joystick down. To hang from the ledge, pr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joystick button and hold it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UCK: Push the joystick straight down. Release it to stand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ICK SOMETHING UP: Stand in front of it and press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maximum distance from a standing jump across a chasm, us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to move right up to the edge of the pit before you ju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jump a chasm but fall short, you may still be able to grab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ite ledge by pushing a button. Remember, when you let go of the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et go of the l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you block an opponent's sword strike, the force of the blow pu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ack slightly. If you adopt a defensive strategy, you will find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dily losing ground. Try following up a successful block with a stri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for loose floor sections by jumping up and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knock out a loose floor section by standing directly beneath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ing up.( Caution don't be there when it lands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kinds of pressure-activated floor plates. One kind raises g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lowers them. Whit experience, you can learn to distinguish th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y floor sections and from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to recognize different kinds of potions by s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oss a bed of spikes safely by taking careful ste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wo-story drop will hurt you. A three-story drop will kill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ver know what you'll find in a dungeon. Don't be afraid to explo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periment. After all,you've got nothing to lose except your lif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ess,and the entire King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