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of the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want to save America, that's up to you; if you want to do it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forget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/ issu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AMERICA DEFIES THE DOOM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play this 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008 / Ion Tichy - 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orignal manual for this game was not at hand (at least no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, so I decided to help a bit with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structions it's close to impossible to play this game, le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parts of the original manual at the end of this doc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anual seems to have been as confusing as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funny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AME COULD NOT BE COMPLETED WITHOUT CHEATING, DUE TO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of course been rectified in my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n to that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(si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joystick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for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do anything, you must activate the control panel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ing knob to the right. This knob is used for choosing the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number (remember, you're supposed to sit in an elevator). Move joystic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) up and down to choose the level (1 to 5), move it left or righ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(1 to 4). Click again to release the level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ontrol panel can be used. There is a total of 4 button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b. From top to 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st button: get up and enter the orbivator 'combat 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nd button: get some info on the level/room you have selected - mostly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rd button: toggle sound fx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th button: self-destruct and loose a life (why the hell is this here...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pressed the topmost button, you will find yourself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VATOR COMBA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ndicators in the bottom part of the screen, sh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xicity: this shows how dangerous the current roo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immunity count: if this gets to zero, you're dead and will loose a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ose immunity if you're shot by the baddies. You will also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(fast!) when your current immunity count is lower than the tox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deck you're on (don't try to understand this now, you'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it happens ;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unch: the current time. You have only one hour to solve the game. O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'clock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ing and Yang: mysterious ingrediences you will have to acquire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o increase your immunity count (read: heal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also see the number of extra lives (heads) and extra shiel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shield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two flying robots by throwing your shield at them (press f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). To get your shield back, press fire again before 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left the screen. You might loose a shield when you don't do s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otal of 5 shiel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lost one or more shields, you can get one shield back if you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after you have destroyed the two robots: sometimes, a flying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will appear - shoot it and you have gained an extra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got rid of the flying robots, the orbivator's exit door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enter the next room................. Wot? You can see no door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either could I but it IS there, so blame the graphic artist or the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. Anyway, walk up to that greenish wall panel on the right 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. This will bring you to one of the five different main room ty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ROOM (rotator ro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baddies! Apart from throwing your shield at them you can als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s. Not that you can see that you have any grenades, but, yes,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 grenades at your disposal (a brillant idea of the programmer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is!). Grenades will kill the bad guys that are standing close to you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 grenade, hi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maller baddies have been squashed, a larger robot, called the Rot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the scene. Zap it with your shield. You will have to hit it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s on. Once it's gone, a code word will appear. No need to rememb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to say that you will need to kill all Rotators to get all the co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final showdown level. There are eight rooms with Rotator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 Rotators is lethal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ROOM (monitor ro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flying Christmas cookies, or whatever they are supposed to b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m, walk over to the rear wall panels. Walk along the rear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activate the monitors in this room (which is your task in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om). Ignore the useless letters that might appear on the monitors (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ention that the game concept is really brillan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witched off the monitors, two blue thingies will appear.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uch them when you leave the room, they will drain your i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ype of room you have a chance to fill up your quantities of the 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ang substances. Ying and Yang can be used to improve your immunit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more grenades. You can just collect Ying and Yang in the Gold Roo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them you will need to 'convert' them in a Convertor Room -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gold door by throwing your shield at it. You may have to stan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to achieve this. When the door opens a reddish robot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and drop either a red or a green capsule. If it's red, run like hell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apsule will kill you. If it's green, pick it up. If you pick it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you will gain two units of Yang, if you pick it up from the righ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ing (not that this makes much of a difference). Getting directly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d robot will cost you a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is procedure as many times as you like, but have a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count as you will be under permanent fire in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ANGE ROOM (convertor ro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a few of the baddies (they will reappear constantly). If you have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ng or Yang in a gold room you now have the chance to make something usefu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Step to the bottom of the screen and walk up to on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. Walk to one of the rectangles to the left to convert Yang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on the right for Ying. Once you 'touch' the rectangle a kind of blue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. Walk to it, and one unit of Yang/Ying will be conver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bonus and a few extra grenades. Repeat this procedure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ULT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...... well you know the procedure. If you have cleared the ro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emies AND you have killed all the Rotators in the previous level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rooms), the vault door will open. Enter it and you'll find yourself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HOW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order: kill your clone, close the hatch in the middle (press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nd close to it), shoot the rotating dials, first the o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n the one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zap the dials before you have closed the hatch! If you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leave the room and start the final level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s to infiltrate Megalomann's desert headquarters, the Doom Tub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ree cylinders, one inside the other, each divided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s (levels) which are subdivided into quadrants (rooms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 by an elevator, the Orb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has, however, leaked into some of the rooms - some are more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thers - and through the Captain has been injected with a protective se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quadrant is too toxic it will kill him. The serum that keeps him al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mporarily effective but the ingredients to make more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is activated by touching certain wall panels a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quantities of Ying and Yang (the ingredients) in receiver 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ing and Yang can be obtained by blasting a doom pod foun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rry a nearly indestructable shield to deflect projectiles and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eams. In some rooms, however, rotators are active and send out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. On destruction these rotators release a codeword which can b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later areas of the Doom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each the final deck of the Doom Tube, you may be able to disa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- but the game is played in real time, and you are given just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