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IT�'S� �UROPEA� 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\_______________________________//\\       Sysop -  S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\_______________________________/  \\ Cosysop(s) -  Te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____  ____   ____  _________    \\           -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    /   / /   /  /   / /        /     \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/   /_/   // /   ///__    __//      \\  /\ 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/   __    // /   //   /   //          \\//\\______________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/   /|/   // /   //   /   //            \/  \_____________________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/___///___// /___//   /___//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\__// \__//  \__//    \__//   A��D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                   _____       ___ ___   __    ____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_________  /\                /   _ \     /  //  /  /  \  /   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\//\\              /   //  \   /  //  // /    \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\\            /   _�   /  /  //  // /     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 :             \\  /\      /   //   // /   �  // /   /\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Hotline      \\//\\    /___//\___\  \_____// /___///___//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       \/  \\   \__//  \__//  \___//  \__// \__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                \\_________________________________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kturnal           \/               -* LoWLiFe/SWR *-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+ ( 31 ) 404 664 69  ATARI ST ONL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Game Fishing from Simulmondo first on - HIT &amp; RUN -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, after months and months of hard work in the busy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ided to allow yourself a vacation on the limpid wa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eas where you will be able to engage your favorite sport : BI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IN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blem , you are virtually broke and the natives ,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rists , wont lose to make a chance to make some money of yo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, if you dont want your vacation to end in 1 day 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not only a considerable amount of fish , but also the kind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fish requested at the beginning of each day .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, you wont be able to pay the cost of your boat and buying gas ,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 are variable , so you will get some good fishing day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diocre fishing days and days on which the fish arent bit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FISHING ( move joystick left + push joystick button ) and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rst to the MAP and then to FISH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HY in order to get a recap of how things stand ( inventory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 largest fish caught ) ; you may now save a game o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main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ACKLE ( joystick right + button ) to enter the STO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uy your gas and gear . Prices vary according to stor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p to pick your navigation route ( by moving the joyst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 when you have positioned on the piont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in order to redo the selection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chosen . Once you have decided upon and chosen the route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will appear : how far to destination in 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pected fuel consumption will be . If the route chos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the coast , you wont be able to reach the point you pic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, however you choose a harbor for your destination ( little red h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return to the preceding options 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if you need to refuel and restock supplies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. If you get into trouble , you have at least one batt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flares . The price of being rescued depends on how fa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ast you are and on whether or not the rescuers mee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r expertise as a Big Game Fisherman will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e . The following items will be visualized on the scree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AR SCAN ( to sound the ocean dephts , operational only with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) : the ocean depth , following the bathymetric line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, will be shown on a graph . The deeper the water , the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ing big pr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which will be usefull to call for help in case you run out of g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 : in order for the radio to work , you need to hav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G bar : to be able to keep a check on the strain the tackle (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d ) is under while you draw the long sougt after prey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TCH bar : will tell you how to control the tension on the reel (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to the right or to the left you can increas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se i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AIT : the kind of bait you put on the hook ( numerical keys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only when the line is mounted and completly wound - on 0 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fish you can ca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vailable : will tell you how many lines you ha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nes may break when the drag bar is at his max. and the fish jum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; futhermore , you will lose at least one line a day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) ; use the F key to mount a new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COUNTER : will tell how many meters of line are reeled 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E box : these little fish are great chum and will call the f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tch : push the SPACEBAR when you want some chu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OMETER : will show you the speed you are going in knots 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+ " and " - " keys to speed up or slow d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live bait on the hook , you will have to go rather slowly (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knots ) . If you use artificial bait you can go faster ( up to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catch a f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hosen your route on the map , you will automatical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shing sequence . If you havent already done so , you mu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new line ( F key ) and bait ( numerical keys 1 - 5 ) ;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wer the line into the water ( joystick forward + button ) to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 least 25 meters at the beginning of the day and bring up the bo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eed ( + and - keys ) which will depend on which type of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 the hook , live or artifici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sea gulls circling in the sky you know your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y  . Its now time to let out the chum ( spacebar )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the predator fish to the boat : the number on the chum box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, you have some chum left when it turns green it means your all 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ey should be interested in the bait , you will see the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bend under the numerous attacks of the fish : its now time to h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oystick back + butto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will now try to escape for a good number of met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; when the drag bar starts showing the resistance ,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rawing in the f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delicate phase of action . You will have to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w not to snap the line and lose your ca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must return under tension eventhough you have to slow down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just the right amount of hold on the line ( joystick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lef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must leave the clutch loose and allow the fish to gain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of line . Then , when the fish is tired out , you can slowly t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 in order to start drawing in the fish ( from number 2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button on the joystick , you can start to reel in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fast depends on how tight the clutch 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, of course , put  a strain on the line which may cause you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wl fishers usually draw in the fish by raising the rod up as high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( joystick back ) and then , when it can go no higher ( the r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ibrating ) , while letting it go back down ( joystick 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el in the line ( joystick butto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ry and draw in the fish without letting it jump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ish cleares the water , the line could snap . Dont wor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is already over and you have hooked a fish : you will be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you to get into the bo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ones may weight up to 360 kg . but you will find fish thi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deeper waters ( 70 meters ) found to the north . So 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tempt to make a record catch , you will have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coastal areas , where tackle and gas cost less and your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d more , before venturing to the northern waters where the bi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for yo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,thats all for now . ORIGINAL was supplied by DOCTOR BYTE of H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 were typed by SLEDGE of HOTLINE , The CRACK was done by MCA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KICK ASS -&gt; ELITE &lt;-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BS greets to : MR.TERRY of TRIPLE H , SHADOWRUNNER of GENESI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K of NOKTURNAL , TELEO of HOTLINE , ZOKATHRA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UPPORTING MY BBS ! KEEP IT GOING DUDES 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ega Hello to all the other cool -&gt; ELITE &lt;- members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/ /�/ /�/ /����//����\  /�/    /�/ /��\/�/ /����/ /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/ /  �� / / // / ���/ / / /__  /�/ / /\  / / ___/ / WH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\___/ /_/�/_/ /____/    /_/  \___/ /_/ /_/ /_/  \___/ /_______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