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World Hints (ie, Cheat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Cyrano) have complet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can therefor typ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access cod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..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I   FLLD   LIBC   CCAL   E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K   KCIJ   ICAH   FIEI   L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 so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yrano J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