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TIC, (c) 1991 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TIC-TAC-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wo Play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. Thoma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sign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Both players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with a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two machines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2TIC requires Power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.  To pla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2TIC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who e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hey want becomes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by pressing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bug reports to BJ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son, 75300,2517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