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BECKER 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de dard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0 CHA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are with a new demo disk, with plenty of stuff on it!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the day with a little trip in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 X_mas93        The executable, ice packe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dp6reset.prg   The demo I coded for the DNT Pap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er  docs           Explanations on how to use my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y b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olders          All the sources/datas,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s of the X_mas93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install this demo on your harddisk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X_mas93 folder in it! ( You can even rename the folder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pread this demo (Thanx!), spread it with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py only the executable. ( Hi Flip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 date: Monday 13th of december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use of my routin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'm not responsible for any damages this disk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isk and all its contents are freeware,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one without a written agreem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Domain Libraries should write to me, Alain BROBE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ant this written agreement. ( Tell me the pr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and send me your catalog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'm looking out for 3.5K demos, so if you have so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end them to me. ( Disks will be send b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mo stuff on it! ) Also looking for normal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st of the screens were finished one month ago, but the "po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mo ( Endpart, images, bugs removal... ) and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ing loa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at's it, now enjoy the demo, have a Merry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happy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racula.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