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ChromaStudio-24 beta-test documentation v0.1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using Chroma, it is important to know a little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why it works the way it does. This makes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us features a simpler task, and is ultimately less frust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roma is designed to be capable of performing many oper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ing from a simple image-viewer to the rendering and manag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multi-frame animations. Rather than using unconnected p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to hold images - as many similar programs do, Chroma hold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s a sort of digital videotape. This might sound a little od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kes a great deal of sense from both the user's and the machi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of view. Chroma makes use of this technique to allow ani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generated internally with great ease, making it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ing almost every aspect of the field without having to us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ducts. The Morphing and distortion features are a good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grat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pproach to animation is discussed further in the '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'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e to the methods employed, Chroma's interface was desig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-end Video recorder in mind. All of the standard func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pected (play forwards/backwards, fast-forward, re-wind, stop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ome others are less obvious. There are buttons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on or deletion of individual frames, a jog shuttle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ion and speed of play in realtime and a play-speed sl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justing the rate of play. All of these options are desig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 in mind, but fit the purpose of single image editing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losely than you might imagine. All of these options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e video-controlle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ing tools are to be found at the very top of the scre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ctivated with the left mouse-button. The right mouse butto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way will call up a configuration menu, if any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that tool. Tools are restricted to the top row 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mporary - they may be swapped in and out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cessing studios and remaining operations can be fou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w of icons just below the tools. These menus either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ar with a new set of icons, or open a configu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situation. These icons are permanent a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lourful bar below the video controller is the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. This holds up to 256 different colours which may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will. The video mode decides how these colours are handled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 colours is by no means the upper limit - they simply ac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list of the user's favourite shades. Two boxes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outlining two different colours - one large, one small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selected foreground and background colour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eft mouse button selects the foreground colour and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the background. This is how gradient/shaded fills a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on colour and palette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'DEALING WITH COLOU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hing to be found on the interface is the status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keeps an eye on Chroma's internals and informs the us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pheral information including mouse coordinates, free and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busy/idle state, box-dragging dimensions and so on. Keep an e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is bar, as memory is something Chroma can chew up in no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with it's internal compression and defragmenting memory system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very easy to run out of ram with big images or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more than 4 Megs, memory should not be a probl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ut the most extreme cases. A system with 4 Megs or les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 from a virtual-memory driver such as OUTSIDE. This is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requirement on a 4 Meg machine, but is a wonderful enhan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much cheaper than buying a ram-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memory is explained in detail in the 'MEMORY MANAGE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            Getting started - A short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hing you will meet after running the program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selector. This allows the user to set up the number of col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ur resolution (18/24-bit etc.), the screen resolu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vas, or picture size. Which options you select will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memory, but reasonable selections are unlikely to p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It helps to bear in mind that true-colour requires twi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ram per pixel as 256-colour mode. A 640*400 true-colou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512k, and that does not take into account any memory Chro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require to deal with such large screens - and it doe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If Chroma fails to allocate enough ram at this poi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ked to re-select. For the purposes of this section,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320*200 with 256-colours. The right mouse button informs Chro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leave this selector and en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hing you will notice about the interface i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draw immediately on the canvas, even although it is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ly visible. While the menus are present, th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ly 'write-protected' and cannot be altered. Pressing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on the canvas causes the menus to swap out, gi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ccess to the screen. The right mouse button will toggle the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d off if pressed continually. Beyond this, the interface hold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mysteries and is actually very similar in operation to GEM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aster and much less prone to cracking up. The exception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is that the right mouse button generally means 'go-away'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access the secondary function of certain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et started, click on the 'pen' icon (top left)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mouse button on the canvas. The menus will disappear an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on the screen using the left button. When you have had enoug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bring the menus back with a right-click and press the number '2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keyboard. You will notice that the 'pen' button will pop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line' button beside it will pres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n example of how keyboard macros can give access t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ptions available and indeed, some functions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via the keyboard, as it would be impractical or im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them as icons. An examle of this is 'pick colour'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the colour under the mouse pointer when the 'C' key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important to remember that this program is designed to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of the artist's hands and by using keys, much tim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on such commonly used operations. Icons may look nice,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to be able to guide the mouse with one hand while zooming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ning scrolling and generally controlling things with my oth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great fluidity and reduces the number of times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menus significantly. This is also the reason the palett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ways available - I find it irritating to have to loo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menu in the middle of touching-up a picture, especial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need to be re-selected constantly. Everything within Chroma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ached almost immediately, and it is definitely worthwhile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for this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ull description of these special keys are off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abelled 'KEYBOARD MACROS - TAKING THE SHORTC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1                     The Virtual Canva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have tried out the first couple of tools, The next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get familiar with what we call the 'virtual canvas'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 of the program, and is where your picture or 'frame' is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are dealing with it. The idea is that the dimens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fication of the picture can be completely independa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resolution. As an example, you may wish to edit a 640*480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in a 320*200 resolution at a magnification of up to 4:1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no restrictions or conditions on the way you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ly way to explain this clearly is to demonstrat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ly, we will need to select a suitable resolution.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s the 'screen-resolution' icon (second row, 4th from en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mouse. The video selector will appear with th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being used. Select a screen size of 320x200 and a canva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640x400 in 256 colours. Right-click to exit the selector an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ma a second or two to re-configure it's memory. You should now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nvas area four times the size of your screen, but completely bl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disk icon to bring up the file menu, and select '.GIF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ormats list. Now click on 'LOAD' to bring up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and select a GIF to load. Chroma will load the image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it to fit the canvas if it is too big. Right-click to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ing the menus back up and click and hold the canvas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ging the mouse should scroll the picture around inside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user to view any part of the picture. Single-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c part of the picture will centre it around the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ing it into view. The numeric keypad buttons 1-9 except '5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imulate this scrolling trick, and play an important pa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use of the canvas area as will be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the 'line' icon and right click to remove the menus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and drag a line with the mouse. This dragging technique i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tool icons are used, unlike the click-drag-click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some other packages. Now repeat the process starting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the screen and drag the line towards the bottom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here is that you may wish to drag a line or a box acros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which does not fit into the screen. This is solved in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way - pressing 'space' at ANY time will centre the screen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pointer. This means that you can scroll around the canva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ping the spacebar or using the keypad even while dragging l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uch operations - effectively eliminating problems rela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                    Parallax adjus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st powerful adaptation of this 'virtual' system is the z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Rather than having a separate zoom studio, which is clum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herently very limited in it's range of abilities, Chroma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magnification of the MAIN editing screen at any time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our settings  -  1:1, 2:1, 4:1 or 8:1. This is done increm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the 'z' key (or the '+' key on the keypad) to zoom i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evel, or the '\' key ('-' key on keypad) to pan out one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magnify the area directly under the mouse, and cent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accordingly - i.e. If you wanted to zoom in on someone's ey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re-touching, you would place the mouse over the eye and ta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 key a few times. The eye would now fill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makes this so useful is the fact that you are no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drawing or editing during zoom, but have access to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ma's options at any magnification. You can cut, paste and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, draw lines, create gradient-filled shapes, anything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ma does not allow the user to turn zoom 'off', you just dr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level to it's lowest magnification. Zoom mode is not re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more a sort of parallax-adjustable screen, where the zoom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isible to the operation of the tools. This is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f these fast key-macros described above can be util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lmost any operation - including line-dragging an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play an animation in any direction using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, and still be able to zoom in and out or scroll aroun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without upsetting the system. These global macros are lab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DOW KEYS' and are detailed under the keyboard shortcu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3                        Remote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nimation side of the program is handled almost entirely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bar at the bottom of the screen. This can be deceiving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look very complex, but it can do a great deal. When Chro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irst run, the user has access to only one screen. Thi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for animation, and it would be sensible to think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configured in some way before this can be achieved. Not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dd more animation 'frames', you simply click on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- situated on the far left or far right of the 'frame bar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ether you wish to add a frame to the st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animation or to the end. The frame bar is the long stri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s '1:1' situated in the middle - meaning 'frame 1 of 1'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to add 3 frames for instance, the strip would shrink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ter the length of the frame bar and the numbers would read '1:4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make more sense if you play around with it - it is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tion of how many frames you have and which on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eft and right arrow keys allow the user to travel back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wards through the animation respectively, and the up/down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lay the animation back in either direction. This can be si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'5' key on the keypad to start and stop playback. Draw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frames in the animation is no different from deal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image, except when you move away from the frame and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Chroma will attempt to compress the changes made to the im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the result permanently in memory. Changes can be undone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where the user advances to a new frame - past this po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 are not reversible unless the user does the work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made to a frame can be undone at two levels, a simple undo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call - undo reverses the last change made (undo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reversible) while a recall will undo all changes made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ast entered tha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to 4000 images may be held in memory at one time, and al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by a technique commonly known as 'Delta compression'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dvantage of the likelyhood that each frame of an animation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vaguely similar to the ones before and after it - even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f the animation may look very different from the end. Chro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store only the differences between images, reducing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omplete discussion on this multiple image system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labelled 'THE DELTA STREAM PRINCIP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                   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en ]        {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n is the first Icon on the toolbox menu. I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hand drawing and the touching up of individual pixels,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se both forms of available BRUSHES (see section on BRUS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three forms of pen to choose from :- NORMAL, ST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ASSOO. NORMAL simply draws solid lines, STREAK draw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fragmented lines and LASSOO lets the user define an ar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with solid colour in freehand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to be found on the options menu is a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BRUSHES of various shapes, four being user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brushes also apply to some of the other available too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Line ]       {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ine tool creates straight lines with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 brush (see above). This tool uses the click-drag-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 common to many simila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urve ]      {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ptions gives access to a range of four of free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ve methods. All operate in realtime and have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ier:   A fast and extremely expressive curve requiring onl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points. The line passes through both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ints, but NEVER through the centre points. A Bezi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ways lie inside it's kite-shaped perimeter. Bezi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eal for creating natural-looking shapes like water dro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e contours and car body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-Curve: This routine is slightly more intensive and produces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gital, less expressive form. Ideal for creating ro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ges for sharp-edged objects. B-Curves are simil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ration to Beziers, but are more correct. Both curve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rag operation to start, and one drag per point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Spline: An extension of the B-Curve allows any number of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defined (actually 50) This means complex outlin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ilt with the minimum of manual work. This spline for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use the dragging technique utilised above, bu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ser to firstly click the points required. A right-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exit this mode and allow the points to be pos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. Another right-click finishes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Gon:  A sort of B-Spline Polygon. This is an interesting to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surprisingly omitted by many programs, a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ion of closed splines. This means you can click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ints on the screen (4 minimum) and get anything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ircle/ellipse to an Indy-500 racetrack! It is most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creating natural forms like fruit, clouds, eggs, 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suchlike. We have found it very useful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maining options offer a balance between spe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uracy. Low resolution does not normally require splin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than around 250 plots, so FAST mode may be used for m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responsive result. Higher resolutions might require 'HIR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to keep the accuracy up. It is much easier to spot fla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at a high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ox ]        { 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tool creates filled or outlined squares or rectang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also a number of extended features available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dient and smooth filling. Boxes are defined using a simple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with one except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:   This forces filled or outlined boxes into the shap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. That's about it re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:  Simply draws the outline of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:    As opposed to OUTLINE, this fills the box with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: Smooth-shades the rectangle from one colour thr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. The range of colours is defined by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eground and background colours on the palette bar,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ours in between these two (inclusive) are us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l. The box is defined by a drag operation,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ired, also allows rotation of the texture using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icking on the screen and spinning the mouse 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re of the box will do this in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B.      True colour handles gradient fills differently from 256-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and can produce differing results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'TRUE COLOUR vs BITPLANES'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Grad: An extension of Gradient fill causes the dragged-bo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ine the RGB colours below the four corn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tangle and perform a smooth 2-dimensional gradien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urface. I.E. If one corner is white, one red, one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one green, you will get the correct colour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ective corners flowing together to create a rainb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iddle. This is useful for smoothing off rough ed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ue-colour. 256-colour mode can produce some colour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zarr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ircle ]     {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ircle tool draws outline, solid and gradient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rcles. The circle is defined using a drag operation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dius, and the solid version is performed in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:  A simple hollow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d:    A solid-filled version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: Shades from the centre of the circle out towar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imeter in a semi-circular fashion through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s defined by the palette markers. (See Box t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olygon ]    { 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olygon function creates multi-faceted shap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angles and pentagons, with a number of variations. Th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defined in the same way as the B-Spline or BetaGon tool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ck the mouse at each point reqired and right-click to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gon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:  Creates simple wire-frame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d:    Fills the resultant polygon with the fore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rad:  Like QuadGrad, except using three points. More control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with slightly different results (straight gradie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ur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ll ]       { 7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l tool flood-fills an area in one of a number of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fill with flat colour, a brush texture or with a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-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d:    A straight solid fill using the fore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sh:    Fills the shape with the texture held in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ed brush buffer. There are four of these buff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escribed in detail under the 'BRUSHES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: Fills an irregular area with a blend of colour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reground colour and working through to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. (see circle and box fi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fference is that the fill begins where you cli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des outwards from there. This is handy for highlighting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nnets or anything with rounded, shiny plastic or me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irbrush ]        { 8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description: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Gridloc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description: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ut brush ]       { ES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tool offers a range of ways of lifting screen area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the four brush buffers. The standard way is to drag a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und the desired area, but this may also be done with a free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ASSOO' operation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lever-cut ]      { TAB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expansion of [ Cut brush ] means the machine can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o the dirty work. The types available are CLIP, which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ts out the used area of the screen discarding the re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FT, which allows the user to click on a shape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lligently cut out from it's surroundings. There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sions for a 'literal-cut' which REMOVES the area c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nstead of just copying it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ove block ]      { 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ocks can be moved around the canvas for the purpo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urate positioning. This does not affect the image,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meant for pasting blocks as such, just for setting up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ial coordinates for tweening or later pasting. (See the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ol and TWEEN-RENDERING for more information on Chroma's twe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aste block ]     { 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 can be pasted onto the canvas in either a SOLI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with a transparent colour. The transparent colour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, but is selectable in true colou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sting is carried out by selecting the tool and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lock to the correct place. Releasing the mouse dro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sh onto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one of the TWEEN modes are selected, the brus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ted over a series of frames in the animation, the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rush shifting in the direction of the drag one each adva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. This is a simple interpolation process start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's initial coordinates and ending at the newly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ition. If the process is performed over 10 frames,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d on each frame will be 1/10 of the dragged distance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ols have access to this feature, as it is a general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. This ability is the purpose of the 'move block'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bed previously as it is exempt from any automated twee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it easier to position blocks without Chroma inter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ing is a realti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tandard positioning technique used for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s around the screen. The block will move relative to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rush will be pasted below the mouse at it's top-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ner. This makes it easier to place things along the top o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aste below ]     { B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entical to 'Paste block', except the block i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beneath' the canvas. The block will be visibl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parent colour on the image. This is also a real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lip block ]      { 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ips the currently held block either horizont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tically, depending on which side of the block you clic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. Clicking above or below the block will fli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ly, while the sides will flip it horizontally.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lock effectivley transforms the operation into a PASTE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, where releasing the mouse drops it onto the scree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button skips the pas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tretch block ]   { 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description: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otate block ]    { 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description: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stort block ]   { 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description: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t block cols ]  { F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description: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                  The Fram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nu is situated at the bottom of the screen, just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bar and is used for the management of multi-fram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ert frame ]    { IN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for creating/duplicating image frames. Two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cons exist, sitting to the left and to the right of the fram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ectively. They are represented as 'down+right / down+lef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ows and simply insert a copy of the image either befo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current one, depending on which icon is chose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 is used for adding frames to the start/middle/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imation streams. Using the right button forces the add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frames rather than one for faster fram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mouse = add on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ouse = add ten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rame control ba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bar is only available via the mouse, and allow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'run' through the animation by dragging the frame 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 to the left or right of it's position. The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 on the bar is an approximate indication as to wher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animation, regardless of it's size. This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r bars you find on the window borders of some G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lear/Delete frames ]  { DE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for clearing or deleting single frames or frame clu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animation stream. Clearing a frame simply fills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a single colour (background colour). Deleting a frame re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rom the animation entirely, reducing the frame count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WEEN mode is active, the user may be requested if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or all of the frames are to be deleted. This i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removing 'pieces' of film from a large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mouse = clear screen / fill with selected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ouse = delete a frame or series of frames from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ween mo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con is to be found at the very bottom-left of th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bar and contains the letter 'F'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ween option is for configuring Chroma's tools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only on the current frame, but on as many frames a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shes. If, for example you wanted to create a morph-animation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s in length, you would use this feature to tell chrom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nder over either one (F)rame (default), (A)ll frames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)egment of frames with a user definable beginning and end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Frame' and 'All' modes are automatic and rarely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ed further, Chroma can just get on with the job. 'Segmen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however, requires the user to define which frame on wi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 and end. This is done by right-clicking on the ic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gging the frame bar to the correct starting frame,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esented 'START' button to record it. Now drag the b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on which you wish the rendering to stop and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ND' button. The frame segment has now been proper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y tools including Morphing, Pasting, Ro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like can make use of tweening. A dialog box will always w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of such a process as it is irreversible onc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' = Single frame rend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' = Render over all frames i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S' = Render over frames (A) to (B) inclusive, with both (A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being definable via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enu : Define the start/end of a tween seg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 to frame (A) and press 'START' to record the frame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 on to frame (B), pressing the 'END' button to recor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number. This is only required for (S)egment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peed controll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peed control slider simply allows the user to fine-t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layback speed of an animation. The nearer the butt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of the bar, the faster the animation wil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B. Due to the speed and bandwidth of the Falcon's data-bus,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y large chunks of memory around can sometimes b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uggish. Since a 640*400 true-colour screen (512k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idered a fairly large chunk, some larger animation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um play-speed of up to 10 50ths/sec, especially at some z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s. This does not affect the SCALE of the values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ar, just the upper speed LIMIT of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ove/play left ]  {left arrow key/up arrow ke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two of these icons, one for left and one for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e left mouse allows the animator to travel one fr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direction. This can be emulated with the 'left'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e right mouse button causes the anima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d in either direction. If ping-pong is activa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imation will reverse direction each time it hits the first/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. This can be emulated with the 'up'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MUCH easier to use the arrow keys for these ope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y tend to be very heavily used when working with anim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mouse = move one fram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ouse = play animation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ove/play right ]  {right arrow key/down arrow ke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See abov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Jog shutt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ch like the kind found on modern video-recorders, thi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s you 'walk' through an animation in any direction and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ed. The button's resting position is in the middle of the b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can be pulled left or right to animate either backwar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wards respectively. The distance the button is pulled from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ing place decides how fast the animation play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ion. Slight movement causes slow playback, while pu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r to it's limit plays at full speed. The button will spring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entre when released and animation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                     The Morph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e to Atari's surprising inclusion of a DSP56001 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which would normally take hours can now take min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seconds. The DSP's sheer numbercrunching power can out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us processors even running at double it's own clock rate, whic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MHz is far from slow. This allows the implementation of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ly software normally restricted to large machines such as Sil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digo, Iris and SGI3D/4D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 not let this extensive power go to was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roma contains a system known as 'Field-warping'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o create magnetic fields in the form of control lin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n image can be bent, twisted, melted and distort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The results to be gained from this have to be see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appreciated, but they are often very amusing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Chroma's ability to 'tween' most of its ope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y wierd animations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importantly, Chroma can make use of Field warping to 'Morph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independant images together to create a third. This is quit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.V. and can be seen in many recent films. 'Terminator 2' and 'S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o Bros.' make use of this system, as do a number of T.V. adv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'Castrol' advert - involving cars changing shap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seconds. The 'Black or White' music video used Morphing (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ping specifically) to change one person's face into anoth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just a few obvious examples. The limits are really on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mount of RAM you own and what you can come up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rules applicable to the morph studi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e enough to grasp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The Morph studio is effectively useless with less tha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ames available. None of the functions will work. At least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s must be present for the line-tweening oper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effective, including the definition and positio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Morphing can only work in true colour. It involves cro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ding images using RGB techniques which are s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mbersome in anything other than true colour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a 256 colour morph, render it in TC mode and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wn to 256 colour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 The above rule does NOT apply to controlled distortion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requires no RGB balancing and therefore needs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s than the initial imag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reate a distortion or morph, the user needs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roma with some source material. Distortions require onl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rce picture, but at least 1 other screen is needed for 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ult. Morphs require 2 source images (first and last fr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t least one other frame in-between for storing the resul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sh to render an animation rather than a pictur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 to insert many extra frames in between the two source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ing the tweening system somewhere to put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