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   ____              ____________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/ /\ /   /\            / __    __  /\ ________/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_____/ //   / /      ____ /_/\/   /\/_/ //    _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/_____\//   / /      /   /\\_\/   / /\_\//    /_____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___/\   /   / /      /   / /  /   / /    /   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    /___\/  /   /_/____  /   / /  /   / /    /    /___\/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_______  /\/________  /\/___/ /  /___/ /    /________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\_______/_/ /\_______/ / /\___\/   \___\/     \_______/ / /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\_______\_\/_________\_\/_____________________________\_\/_/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__________________________________________________________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____________________________________________________LoWLiFe__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~~~~~~~~~~~~~~~~~~~~~~~~~~~~~~~~~~~~~~~~~~~~~~~~~~~~~~~~~~~~~~~~~~~~~~~~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>Elite proudly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>Thing Key maker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>Coded by Scorpio/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his archive contains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Thingkey.tos a nice program done by scorpio/Elite tha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ng 1.00 and above in order to use the program without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ENORMOUS*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How to handle this??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nter whatever name or alias you want,the program gives you a code,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 in Thing Registration Box and if everything goes right you'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ud owner of a Full registered and unrestrict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hareware title in the background telling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 free advic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is program and its associated files Must NOT be altered in any w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eans,in other words,bastards who are trying to rip the co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Elite's logo will be strongly challeng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copyright belongs to Elite but as many guys were yell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of this keymaker and as many of you couldn't wait anymor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give awa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hrough Internet,Bulletin boards service,is *Highly* w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put on a pirate utils compilation dis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Does this sound like piracy??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legal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let me tell you that you MUST treat this file as a *Full PREVIEW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est it on your computer making your own advice for or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to buy/register this 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legally responsible if you do not respect the law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on the international copyrights an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 you're using this package at your OWN risk and ELITE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held responsible for the use or non use of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n't PD neither Freeware nor Shareware but Cra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explain YOU what is Crack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ckware is a new mean of spreading including BBS,mail,copy-par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buy a full priced original ware,this one is registe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ditor or something like t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hen its *Cracked* the copyright falls in Public Domain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is allowed to copy the Cracked version instead of the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ckware means faster spreading for full commercial warez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onnally think nowadays editors or people like that are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vated to distribute their own productions so that everyon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 t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 time is left behind,now with crackware,every pirated/cracked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be copied to anyone,it greatly Improves PIRACY and after all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Software Piracy??? I certainly don'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gister by sending money to the guy/crew that crack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and it assures us to keep up the high standards of qu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racks,more money and more crac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allowed to spread this stuff all over the world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keep all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clearly state that this package is Crackware and the crack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property from E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CANNOT sell this package for more than the price of a phon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if you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dem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echer from a pir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fficial Elite distribution site or 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iginal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are welcomed to add an ad for your BBS sys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is file only if you're a Pirate BBS or an H/P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ntact us for any reason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aramir.elite@ping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lite SHQ</w:t>
        <w:tab/>
        <w:t>Wet DRea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lite IHQ</w:t>
        <w:tab/>
        <w:t>Night Express &amp; I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lite GHQ</w:t>
        <w:tab/>
        <w:t>Nigh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Elite number one in 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