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RGM1.D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 the file KorgM1.DK will set up Band-in-a-Box for the Korg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It will set 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rum #'s for Korg M1 Kit 1 (Patch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atch Map (assigned to factory settings of Korg 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artup Patches and Channels in Midi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the Patches in your M1 from the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the Patch Map in BB (from the MIDI pull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step for you is to setup the Korg M1 in Multi-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ceive multiple instruments at once. In "Program mode" the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lay 1 instrument at a time. In Combination mode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at once- so you want to be in combination mode and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the M1 , from the M1 front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to Combination Mode "COMB". Select combo #0 by pressing 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press the EDIT COMBO button to EDI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then be using the PAGE + and PAGE - key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mbination setting up each of the 8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A-H keys represents a diffe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Comb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B     C      D     E      F      G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s Piano Drums Guitar Horns Strings Melod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Combination typ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Program #  66   42     9     4      22     27     2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Channel    2     3    10     7      8      6      4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Key Window Type ALL= 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Output    90    90    90    90     90     90     90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 Transpose  0    0      0     0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Pan Pot    5:5 is in the middle - can separat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 Enable Prg All should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 Effect 1= "4:Room Reverb"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 D022 E76 HD10    L:0 H:0 8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2 = "12:Chorus 1  "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60 S0.30 D010 TRI   L:0 H:0 86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PAGE 9 and SAVE the Combination by pressing the 'G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YOU SET THE 'GLOBAL CHANNEL' ON THE M1 TO ANU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EG. CHANNEL 1 . DO THIS FROM THE 'GLOBAL' BUTTON THEN KEY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PATCH CHANGE SENT ON THE GLOBAL CHANNEL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ROM THE "BAND-IN-A-BOX COMBO" TO A DIFFEREN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 , Band-in-a-Box is ready to Play your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you selecting COMBO 0 from the M1 panel (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in the KorgM1.DK file into BB and then saved it as MYSETUP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READY TO GO WITH Band-in-a-Box AND THE M1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ELOW IS OPTIONAL/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fine tune the Combination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 Output levels : If you find 1 instrument always too loud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/Save the Combination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6 Pan Pot : adjust for stereo placeman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8 Effects , adjust the Reverb/Chorus if too strong/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 Edit the Volume/Octave of an M1 sound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B styles were made on a Roland Sound Canvas. The Korg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sometimes louder or softer than the Sound Canva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rrect this is to Edit the M1 program to make the sound qu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uder. This can be done by selecting a Program then choos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AGE + once to get to the screen that says OSC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 key then gets you to the setting the Level (volume)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key sets the Octave of the sound 4' 8' 16' (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nds use two oscillators so Page + and repeat if present for O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