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ST v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-emulation &amp; SB driver by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onard@mygal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May 2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 Screen Snap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3, changes in this document mainly cover the new "MIXED"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&amp; joystick topics (calibration, patc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in this doc will be marked with [*NEW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an Atari ST emulator for PC. This is a SOFTWARE emul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specific extension card with ST components, jus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many Atari program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n Atari ST owner, the answer is: Nostalgia! It is really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your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re are tons of multi-megabytes games for PC, with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unbelievable sounds, but except for a very few, they are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"spiri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is not the only machine with great games (I also enjoy C64 &amp; 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ever played with Super Sprint, Stunt Car 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, Colonial Conquest... I think you get the pict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not only games on Atari ST! It was wid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usicians for instance, and about all kind of progra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emulates the following components of the original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 68000   The 68000 emulation is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. All aspects of the processor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for BCD instructions (not correct).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w be emulated, using "pref" command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t slows down the whole emul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 this to bypass tricky routines.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ion will co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r (Video)  The 3 standard ST graphics mode are suppo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hoose between a monochrome (hires mod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(lores &amp; medres) emulation. All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performed in 100%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pecial tricks (palette switching, ras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, provided you use a VBE2.0 driv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LINE" video-building mode. Another mod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4) is the MIXED mode. It's the same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but allow also med/hi res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is time, overscans and "syncscroll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1 (Keyboard)  A genuine Atari uses this processor f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, joystick &amp; clock control.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chip is not emulated (It is much to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uming) but the simulation is bet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ccurate with each new version of the emul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needed. If there is no joystick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PC (or you have disabled it in the IN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board emulation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-2149 (Sound)  This soundchip is emulated if a supported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(SB only!). This part is written by 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1, I've started STF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 (Interrupts) VBL, FDC, ACIA, TIMER C are correct, as well a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, B &amp; D in events count mode. HB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, but on a mere ST it'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 / HDC        PaCifiST uses 3 levels of disk emulation: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 and hardware level. The Gemdos lev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use all your harddisks space un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IOS &amp; hardware level, disk imag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real Atari ST floppy disks cont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2, you can also use the PC floppy drive (A: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             Output to Parallel are sent to LPT1:, the s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unctional at this time, and there is N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ings left to do, as well as many things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 do" list is as follows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T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the buckets of remain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 Blitter &amp; DMA sound [in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or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 the 68000 a little more (I've one idea or two...) 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wo joysticks, two m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scans &amp; sync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onger monitor (evaluator, conditional breakpoi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ing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the-fly TOS change, monochro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ari&lt;-&gt;PC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ze/reload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803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if you want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featur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63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DC-level emulation in PC drives A: &amp; B: (no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got enough docs (nor courage!)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echnically this program is FREEWARE. Even if I keep the right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and encouraged to spread it around you, provided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you are highly encouraged ^_^; to contribute. I spen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on this project and I'd be really glad to receive any kind of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Sending me a few amount of money would be very kind, and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phone bills. If not, you can send me a postcard, an old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[Ed.Wood...], a home-made CD or...a local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crippled shareware programs, I don't want to do this: In return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n afford it will send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designed to be run in a DOS environment. It works best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will be happy in a box under Windows 3.11 or 95. I'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orking under OS/2. Does it work under DosEM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configuration you should run this program under is a 486DX-1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less, but don't expect it to be pleasant. I develop PaCif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D 586-133 (about a P75 power), and the speed is almost always &gt;=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t FULL FRAME RATE with sound enabled, under most games.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plasma routine with lots of color change, it will be slowed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takes about 1.5Mb of memory itself, add to this the amount of 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under emulation. With 8Mb of memory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6Mb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EEDED. You can choose between the built-in mouse interrup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COM1 or COM2 only) or a mouse driver you have loaded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river doesn't work under windows 95. It is just a try to fi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-crashes encountered by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ifiST doesn't detect a joystick, it will use the numeric pa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off) to simulate one. You can enable the joystick e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compatible card is needed if you want to hear something.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requirements, you need a dump of an Atari ST TOS (The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ave at least 2 different TOS versions, you all like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q, because PaCifiST has different problems with eac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Run the ST program DUMP_TOS.PRG (in STFILES directory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must be executed from its directory, which MUST contain PACIF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iguration ASCII file) and PATCH.H68 (some 68000 code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concepts you must understan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mula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you run PaCifiST, you start in the MONITOR scree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mulation, you must type "g" (go) and press enter.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at any time by typing in the key under ESC and abov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is to quit, reset the Atari, Choose a video M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metimes, when you come to the Monitor Screen, nothing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ill appear. Just press CTRL, SHIFT and ALT to clea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68000 hangs (bombs...) it is possible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when you press the hotkey: Just wai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Commands Summar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Video Emulation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 video emulation methods available unde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standard low resolution Atari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 (and default) is called the "Screen-Oriented"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ari screen is generated in a single pass. It means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(16 colors) for the whole screen, and no special eff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must use to run Gem applications, because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called "Line-Oriented" mode, and this tim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creen is processed separately. This is the mod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me games and most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e is called the "Mixed" mode and requires a 640x400x256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. It is the same as Line-Oriented, but is also able to rend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resolution switching (in such games as Magnetic Scr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adventure game and in the Calimero demo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allow any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s well under Windows (even win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ed a VBE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s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everal video modes (320x200, 640x480...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palette switching, ra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much*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a VBE2.0 driver with 640x400x256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(limited) palette tricks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in the middle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from one mode to another easily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Line-Oriented mode don't work in hires/medres, Mixed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re are two different speed modes: ST and MAX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T-speed: Even with the fastest Pentium-class machin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peed of a genuine 8Mhz Atari ST: This i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properly. The other mode, MAX-Speed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the PC speed. This is fine for all system-complian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rograms wo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change mode while running a program, it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EFORE ente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provides you three ways to emulate ST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because of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NOT RECOMMENDED!!! There are still m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hanging and write-protection handling. If the &lt;pcdrive&gt;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at startup and there are no images selected for disk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CifiST will boot on disk. This should work with so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DO USE IMAGES INSTEAD... 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eat: "I know that protected disks won't work. I sha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me Freder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contains all the sectors of a given di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ed Atari, they are similar to physical disk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: &amp; B:. Disk images work for all programs, eve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use the disk controller. Please use the .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wo disk images at startup with the "IMAGE=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ring the emulation under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v0.41, PaCifiST is also able to directly use MS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Image format will eventually come, but PaCifiS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normal ".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N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for programs that use Gemdos for file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some compatibility problems with file-se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mount any directory as an Atari uni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unt "D:\ATARI" on the Atari C: at startup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ll see this directory and its subdirectories as its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unt a whole partition, but it is NOT RECOMMEND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your Atari stuffs in a directory or two, and moun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. This way, even if a big crash occurs, your PC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 the mounted directories on the fly, you m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blaster compatible cards are supported in v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won't try to autodetect the settings by itself, bu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. Before running the emulator,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. Read your soundcard documentation if you don't man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for sure the settings, type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 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xxx is the Port value. By example 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x is the Irq number. By example 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x is the DMA channel. By example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F samples are really bad at this time (it also depends on the re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emulation in the INI file. You can switc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5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configured through a normal ASCII file: "PACIFIST.INI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any file editor to change the default behavior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be overridden easily with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ection which explains all the options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 INI file, in case you mad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will run PaCifiST, there are a few th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at depend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o indicate PaCifiST where to find your TO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what memory location to load it. Note the size of your TOS fil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and go to the [system] section. Sections are jus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rectives by topics. You can comment lines with ";".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           is the directive that gives the T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base=        is the directive that gives the TOS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TOS file, called TOS.IMG or whatever, is 192Kb (196,608 byte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version 1.0, which address is 0xfc0000. In this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= tos.img       ;you must specify the path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PaCif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base=0xfc0000   ;location for TOS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 file is 256Kb (262,144 bytes), you're sure the address is 0xe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= tos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base=0xe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several TOS or TOSBASE directives are in the INI fil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s that will be take into consideration by the emulator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irectives, apart from IMAGE &amp;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 file that comes with PaCifiST contain some sample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sure that the path specified for all MOUNT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If you're unsure of understanding these MOUNT things, just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put ";" before the directives) and read the INI directive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levels of configuration. The INI files contains glob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and line switches affect only the current session. Som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JOY.CFG will also be created in the PACIFIS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will run the joystick calibration, and loaded a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bs, spaces and text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= &lt;file&gt;            Name of the TOS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BASE = &lt;adr&gt;         Address of the TOS in memory (0xfc0000 fo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xe00000 for oth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UN = [yes|no]      If YES, PaCifiST will jump into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run it, skipping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IZE = &lt;n&gt;           Specify the RAM amount to emulate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umber from 1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= [yes|no]        Indicates whether or not you wa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= [yes|no]      Do you want *bad* STF s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&lt;n&gt;            Indicates the sound volume. Maximum is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default value as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er to adjust the sound level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MOUSE=[yes|no]  default is no, and tell PaCif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mouse driver given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have encounter problems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, try "YES" telling the emula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built-in serial handler (not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=[1-10]      Mouse sensitivity (only with externa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COM = [1|2]        this works with the INTERNALMOUSE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on which Com port i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= [yes|no]       Disable/enable the serial port emulation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gy anyway. Try no if PaCifiS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= [yes|no]     If disabled, no joystick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an emulation with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S = [yes|no]         Default is yes. If disabled, no LED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ELAY = n             Keyboard delay value (1-10) Default 3.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change this number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6301 processor send packets to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 mouse &amp; joystick moves. Some ap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fooled if the emulator send too muc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IKB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&lt;file&gt;          This directive gives the name of a fil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) to be "inserted" in drive A: &amp; B: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put two IMAGE directives in your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= &lt;absolute path&gt; Indicates to mount the given path (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ACIFIST\STFILES) to an Atari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ne will be drive C: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different locations.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ABSOLUTE, with the let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RIVE = [yes|no]      Default is no - Should PaCifiST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A:? Enabling this featur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 in the disk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= [yes|no]   Don't you guess? It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VIDEO = [yes|no]    If you choose YES, PaCifiST will on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ed portions of video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d in the Screen-Orien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r graphics card is very fas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RATE = &lt;n&gt;       The default value is 1, mean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ari screen is converted to the PC scree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gger value if the emulation is too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C. If you choose 3, only a scr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for beta-testers and those who want to examine PaCif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watch interrupts, FDC emulation, mous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"debug" distribution of PaCifi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= &lt;file&gt;        Name of the logfile,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information is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IRQ = [all|none|v]  tell PaCifiST to stop execution w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ption occurs. Default is none. If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, it will be added in the lis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egative it will be removed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You can specify severa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d with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RQ = [all|none|v]   same as above, but this won't stop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write information about the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= c:\pacifist\tos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base= 0xe00000               ;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=c:\pacifist\disks\boot.st ;name of disk image for Atari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stfiles       ;C:\PACIFIST\STFILES will be Atari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games         ;C:\PACIFIST\GAMES will be Atari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= yes                   ; jump directly 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rive=no                      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rate = 2                 ;only render one screen ou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= no                 ;emulate an Atari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]                         ; only with DEBUG compile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= f:\debug.out          ; the logfil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none                   ; erase the LOG irq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21                   ; log GEM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1c,69                ; log VBL &amp; timer C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irq = 5                     ; Monitor zero divi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 directives can be overridden on the command lin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h(elp)|?]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freshrate n          same of REFRESHR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[yes|no]          same as MONOCHRO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run [yes|no]       same as AUTORU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msize n              same as RAM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[yes|no]         same as SOU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mage &lt;filename&gt;       Mount an Image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unt &lt;path&gt;           Mount a Path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ne                   Start in line-oriented mod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xspeed               Start in maxspeed mod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drive [yes|no]       same as PCDRIV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reference section for a complete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you don't know 68000, the only commands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go in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&lt;n&gt; set the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some help.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hift between SCREEN, LINE &amp; MI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VBE2.0 driver in order to be able to have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Choose a video mode in the list. 256 colors mode don't work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faster than 32K &amp; 64K colors mode. This affect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Change from ST speed mode to the MAXimum speed mode.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Enable/Disable the Joystick Emulation with keys. Numeric Pad &amp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NumLock off) are used to simulation movements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Enable/Disable the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Display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call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2 at any time for this disk-selection screen. It can be useful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disks (in a multi-disks game...). I wrote the same kind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rich Doewich does for the Amstrad emulator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elf-explaining. The file selector doesn't display all 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, .MSA .ZIP and directories, as well as all vali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&gt; to exit the screen. &lt;UP&gt;, &lt;DOWN&gt;, &lt;PAGEUP&gt;, &lt;PAGEDOWN&gt;, &lt;END&gt;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&lt;LEFT&gt; &lt;RIGHT&gt; choose disk A or disk B. &lt;ENTER&gt;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disk for the current drive. There is an item in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changed disk need to be booted (for a game to star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erform a reset (Ctrl-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 fileselector will consider .ZIP as normal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oup disk images in such archives. This is still *experiment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tract files from archives, PKUNZIP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tracted in the TEMP directory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in the PACIFIST directory. The temporary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IMG*.TMP. They are not erased when you quit the emulator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chang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2, if the PCDRIVE directive is enabled, you can als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rive A: to emulate a real 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anges in the extracted disk image WON'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! It is the same with .MSA fil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.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ANY WRITE-DELAYED DISK CACHING ("smartdrv c+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GEMDOS function are not well-emulated.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 drives, GFABASIC file selector is trashy (OK with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having problems with PaCifiST configuration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ont-end utility: If you run PaCifiST from DOS, there is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by Aengus Jankowsky. For Win95 users, there is PaCiLO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rew Kn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enough memory, when debugging, put the log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 using PCDRIVE. It is slow, unstable and less powerfu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B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 LINE-building mode and emulate raster eff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a VBE2.0 driver in memory before running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is such a driver provided in you graphics card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choice is to have Scitech's Display Doctor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n their web page http://www.scitech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just contain all the sectors put together in 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RACKS x all SIDES x all SECTORS, there is a 512 byte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don't need any special information, because disk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boot sector. If values seem wrong, PaCifiST tries to d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images from your ST disks with the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. It permits also to make blank images of standard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OURCES section to se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aCifiST is also able to use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1, the keyboard mapping is similar to the Atari's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is mapped on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 is mapped on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+Break performs a reset (add SHIFT if the rese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pped by the curr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Lock is on, the Numeric Pad is the same as on Atari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for the joystick emulation (CTRL is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12 brings up the disk selection screen, and the key under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and skips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Screen Snapshots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v0.44, and allow you to save the screen as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IFIST directory. All the files will be called "PCST_xxx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ScrollLock key to do so (The PrtScr key being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please note that isn't not working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s supported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tandard LINE MODE (only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X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BE LINE MODE (32K &amp; 64K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at the topmost contains a reminder of useful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rrent video-building mode &amp; spe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, a display of the 68000 registers as well as an estim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 (not accurate) raster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: Current Stack (USP or SSP) dump, a list of the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ccesses &amp; the breakop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s always show the 68000 instructions around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"*" right before an instruction indicates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RL-Z to step into or CTRL-T to trace over, like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2! CTRL-U can be used to trace in trace-mode, without enter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but of course executing it!) CTRL-G is an alternative for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need a "DEBUG" compilation of PaCifiST. Because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, it is not included in normal distribution of the emul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uch a version easily: just read the RESOURCES sec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PaCifiS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tween parenthesi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es in the monitor ar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help,?       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Trace over. This traces all instructions except for BSR,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RAP, which are executed till they return.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if the execution seems in a lo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n)           single step. If an IRQ or an exception (Bus Err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just after, it will be triggered. This can b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imers in some programs. TRACE M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adr)         dump a disassembling on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n)           go. You can specify a number of rast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adr)         dump memory (hexa &amp;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(adr)        Add or remove a breakpoint. A breakpoint doesn't cons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code, the memory isn't changed b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all the time. You can then put breakpoi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loaded. Breakpoints don't always work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irst instruction of an Exception routine (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(adr)        Add or remove a breakaccess. Any read or write (hopefu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location will break execution. Be careful: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t $10000 will do nothing with a breakaccess at $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&lt;msk&gt; &lt;cmp&gt;  set the "break opcode". There can be only one! All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d with the mask and compared to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"bo ffff 4e75" will make the execution stop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 To remove the breakopcode, enter something like "bo 0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=&lt;value&gt;   Set any 68000 register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adr]=&lt;bytes&gt; change memory (even ROM). Use "s [1230] = 4e 71 4e 71"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word instruction. Each byte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&lt;adr&gt; &lt;n&gt;   fill memory at &lt;adr&gt; with &lt;n&gt; NOP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&lt;file&gt; &lt;adr&gt; (size) load a file (or part of it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&lt;file&gt; &lt;adr&gt; &lt;size&gt; save a part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hard)    Perfor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vector)   This command enables you to break execution each tim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ccurs. Type TRAP alone for a lis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&lt;n&gt;     This will single step n instructions, with a dump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in the logfile afte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Show some information about MFP &amp; 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&lt;start&gt; &lt;end&gt; Disassemble a part of memory in the logfile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(bytes)     Display/Put values in the internal 6301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lay [n]     Examine or set the KBDVALUE variable.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(volume)    Set the volume from 0 to 255 (dec), or display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 [on|off]   If on, the 68000 prefetch queue will be emulated.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ecessary because the emulation is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ingle step over prefetch queue, even if an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[off|...] Change the behaviour of PaCifiST in order to run more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patch at this time "joy": Use it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seems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NEED a debug build of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, ba, bo,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vers Atari ST emulation for PC. Refer to the comp.emulator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nX         Written by Marinos Yannikos(nino@complang.tuwien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rtin Griffiths (mgriffiths@ea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 free emulator for Unix which comes with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S version now also exists, ported by Dirk J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mplang.tuwien.ac.at/nino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no &amp; Martin are working hard on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mu         Written by Jochen Frank (uk9a@rz.uni-karlsruhe.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ST emulator. You can find it on Aengus'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version I saw (0.2) works with TOS1.6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FP wa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mulator 96  It is a COMMERCIAL emulator.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nX &amp; PaCifisT but can only run 100% system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s. Gemulator Classic is an older (but free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 official site: http://www.emulat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- who:   Aengus Jankowsky (ajankows@iol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front-end configuration program for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convenient to set up your .INI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recommended for beginners, but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 - who: Andrew Knipe (alk@bluesky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: http://www.labyrinth.net.au/~contact/pacilo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front-end interface for PaCifiST. Easy to use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MSA to ST file befor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toST - who: Damien Burke (st@jetman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rter to translate MSA files to ST files (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sed in PaCifiST). Many programs you may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(Umich archive...) are in MSA format. PaCifiST can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internaly with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 - who  Frederic Gidouin 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geocities.com/SiliconValley/Lakes/6878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perso.hol.fr/~gidouin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utility to produce .ST files from floppie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11 sectors disks or protected/ab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create blank n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ST-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ireland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ny versions of PaCifiST, latest version of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isk images (games), TO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oasis.slcc.edu/~pitch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PaCifiST, Spectrum 512 stuffs,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latest version of PaCifiST &amp; the MSAtoST tool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ow-to about the emula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ourworld.compuserve.com/homepages/bfozard/pacif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emulator, and some games in .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perso.hol.fr/~gidouin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Lakes/6875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PaCifiST sites. Up-to-date versions of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inks to alternative sites,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tari ST emulation-Relate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aud Carre homepage, with all his great productions.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incredible YM-play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why.net/home/adam/cem/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emulators.misc FAQ, maintained by Adam 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omplang.tuwien.ac.at/nino/stem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X projec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Burke       For his website, his MSA to ST converter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SA format and keyboard command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aud Carre       For his long, interesting &amp; funny mails, hi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eat soundchip emulation, his SB driver source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ching some dem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Doewich     For his interesting mails and above all because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good &amp; fast YM emulation and send m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l sources and demos of games he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Frozard        For his mails and having put PaCifiST on a U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Horn       For being one of the few to have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very detail and her proof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gus Jankowsky   For coding ASSIST.EXE, a menu-directed configuratio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his interesting feedback, and also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alternative site for ST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nipe       For his relevant mails (thanks for the Kagi hint!)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front-end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ovic Olivencia  For all of his relevant phonecalls, having fou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ugs for me to fix and disk images of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Reeve         For sending me very complete document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 hardware components, for *MANY* disk imag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son Pitcher    For his website and Spectrum 512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e Voltolini   For intensive betatesting and invaluab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ene Von Wyss    For his relevant mails and information about man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 to all persons who have send m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suggestions, remarks...gi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frederic.gidouin@ho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 Allee du Chevr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80 Plou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