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T APACHE d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ecrite par SUNSET from IMPACT le 29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PREPARER LE TERR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Ce deroulant vers la findes annees 1800 dans la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tive de Delvilbush au Texas , tout juste au nord du Mexiq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Vous avez recemment ete promu capitaine au poste de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x . Votre commandant , Major Travis , vous a affec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bush pour restaurer la paix et former de nouvelles recru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FS DU JE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Vos ordres sont de preserver la paix , ce qui veut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ger le chemin de fer , la diligence , le convoi de chari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4 ranchs locau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Vous aurez aussi a former des membres inexperimen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pe J . Votre tour dure un an et si vous vous en sor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nellement bien , il y a des chances pour que vous s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u Maj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NEMENT DU JE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Le jeu se joue par jours , chaque jour etant en temps r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Au debut de chaque jour , "fort apache " produit une 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ncidents que vous devrez control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Si , toutefois , un jour de bataille est long ,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que le jour se termine naturellement ! Le systeme ri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'engendrer encore plus de mechants , vous posant plus d'ennui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 vaut la peine de resoudre les problemes de chaque jour au f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a mesure qu'ils se present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Fort Apache est principalement controle par souris 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ffit de deplacer le pointeur de la souris et de cli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mement sur le bouton gauche de la souris . Cependant ,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us ne donnez par d'ordres l'ecran principal peut etre dero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utilisant le clav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Haut/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Haut/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Bas/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Bas/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E ESPACEMENT-Retour a l'ecra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FORCES - REPRES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Chaque element represente un homme . La troupe J es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ite et ne comprend que 45 soldats . Vous donnez des ordr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mes et la simulation fonctionne jusqu'a ce que vous 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ez de s'arre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D'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ROUPE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Vous jouez le role du capitaine de la troupe J e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ez 44 autres hommes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commendement est fait 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Sous-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Ser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Capo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- Soldats de premiere cl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que homme a son chev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'OPPOS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S LA LOI : Les hors-la-loi ont tendance a ve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des villes , a la recherche d'argent facile . Ils so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s et combattent plus ou moins bi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ITS : Les bandits viennent du Mexique et vont ver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d , a la recherche de richesses . Ils sont armes jusqu'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s et adorent se battre contre la cavalerie america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ENS : Les indiens Commanches a l'est . Ils y rest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t que personne n'aura penetre dans leur domaine (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agne doree ) , qui leur est sacree . Le gouvernement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e a cet effet un traite et il est de votre devoir de f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e qu'il ne soit pas bris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EMENT DE PATROUI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ous pouvez donner des ordres a chaque unite ( mode 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 a chaque groupe aux membres de sa patrouille (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ouille ) . En mode element , tout ordre donne a une uni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quement communique aux membres de sa patrouille . U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ouille peut etre composee de n'importe quel nombre de tro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vous pouvez avoir un maximum de 8 patrouil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MENT DE SOLDATS DE CAVALER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Vous ne pouvez donner d'ordres que quand l'action est fig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dant la phase d'action , il suffit de cliquer fermement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ton gauche de la souris ou d'appuyer sur la barre d'esp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r figer l'action et faire apparaitre le panneau de cont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'ecra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MENT DE DIR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Cliquez sur les fleches jaunes autour du carre central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e tourner le soldat dans une autre direction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COURT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quez sur l'icone de l'homme-qui-marche a gauche du pann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tez le pointeur a l'endroit ou vous voulez que l'homme ou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ouille se rende , puis cliquez sur le bouton de gauch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LONGUE DISTANCE - EN LIGNE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quez sur l'une des 8 fleches directionnelles pour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at ou la patrouille se mette en marche dans cette dire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ONGUE DISTANCE -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z sur l'icone de l'homme-qui-marche-avec-une-pointe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che , sur le panneau pour faire apparaitre la carte .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uyer tout simplement sur la zone vers laquelle vous voul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oldat/patrouille ail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S DE TROU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formations poss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une seule rangee - lign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une seule rangee - ligne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deux rangees - lign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deux rangees - ligne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Pour qu'une patrouille adopte l'une de ces formations 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ffit de cliquer sur l'icone de la formation en question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neau de controle . N'oubliez pas que cette comman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ne que quand vous etes en mode de patrouil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S DE SOLD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De gauche a droite , en commencant par la premiere range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y a la force d'attaque , la force de defense , l'abilit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r , l'experience et la sante . Tous les attributs son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e 1 et 9 - le chiffre le plus eleve correspond au mail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T DE TERR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Le terrain devrait jouer un role important dans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ctiques , car la vitesse de reaction est d'une impora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q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MENT D'A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Chaque soldat porte un sabre et un fusil . Le sab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eux que le fusil pour le combat au corps a corps . Pour ch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arme d'un soldat ou d'une patrouille , cliquez sur l'ico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arme en haut a droite du panneau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ZO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En cliquant sur l'icone des jumelles sur le pann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al , ceci vous permet de voir le schema d'ensem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action et d'ajuster vos tactiques au besoin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AIREURS INDI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Vous avez 3 eclaireurs indiens . Cliquez sur l'icon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laireurs et ils vous diront s'il y a des elements hostil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coin et leur direction la plus probable . Il s'agi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seignement tres precieux qui ne doit pas etre ignore ,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t de chaque jour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CA VA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En cliquant sur l'icone de journal , vous faites appara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carnet du capitaine . C'est la ou vous trouverez comb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ts vous avez arretez et combien d'hommes vous avez per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La vie de l'armee ne serait pas complete sans la possib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'envoyer des memos a votre officier superieur pour lui de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d'hommes etc.et pour vous plaindre de vos problemes-t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nt a quel point vous en sortez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ONS PLUS 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 l'utilisez que si vous avez perdu des hommes , sin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isque de ne pas vous l'accor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BLIR DOSSIER DE T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us donne le detail des niveaux actuels de personnel . U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voir s'il y a des possibiltes de promotio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GARDE ET CHARGEMENT DE PAR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Il suffit de cliquer sur l'icone de disquette et de su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instructions . N'oubliez pas de formter une disquett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voir a portee de la ma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DE PART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La partie se termine quand l'une des conditions suiv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rempl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l'annee est ter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le Capitaine est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us verrez le dossiere du Capitaine avant que la parti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nne chance et bonne bat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/10/91 - SUN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