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00 and i386 C Compiler     ---  Version III patchlevel 1   (III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  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consists of various modules that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-- these modules are common to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-- consisting of parser, analyzer and optim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 that are specific for the target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*68k.c (for the 68000) and *386.c (for the i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ssembly language output modules that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(syntax of the) targe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386.c, reg386.c, peep38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 modules for the i386 processor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 (gen386.c), register allocator (reg386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ephole optimizer (peep386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386_gas.c     &lt;&lt;--this file was called out386_sun.c in Version III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is is the only output module for the i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ssembler files compatible with the GNU GA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ed with -DSUN_ASM_SYNTAX, the outpu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386i-Assembler. There are very little differences betwee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68k.c, reg68k.c, peep68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 (gen68k.c), register allocator (reg68k.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hole optimizer (peep68k.c) for the 6800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68k_a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ule for the ACK assembler as supplied with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68k_g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ule for the GA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68k_c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ule for the CP/M-68K assembler. This is the sam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with the developement package for the ATARI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lso compatible with the ALCYON and SOZOBO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tains some other dirty tricks such as a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external symbols (which helped me to inst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spite of the fact that external names ar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maintained since very long, since I stopp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ymbols you can define at compile tim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CODE</w:t>
        <w:tab/>
        <w:tab/>
        <w:t>enables the -Qicode o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VERBOSE</w:t>
        <w:tab/>
        <w:t>the compiler will generate diagnostics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mpiled with this option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-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C68000       The compiler will be a 6800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NTEL_386     The compiler will be a i3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compile, say, gen68k.c with -DINTEL_386 (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mpty' object file), you must only compile one of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ules. This may be fixed in the futur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-Dxxxxx options, e.g. -DACK might only activ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68k_ack.c, not in the other 68k out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call this compiler from a driver such as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you the necessary information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s of cc as to support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basically called with two arguments, the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contains PREPROCESSED C-sources and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pp,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ontains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source, source.c, to an object file you c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this example works under MINIX-6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cpp source.c &gt; TMPFILE.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c68 TMPFILE.i TMP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TMPFILE.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as - -o source.o TMP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TMPFILE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c68 together with cpp replaces cem, opt, and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8/c386 may also be given some option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8 &lt;option&gt;....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begin with -Q, such that cc knows quickly whi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given to cc originally) is meant to be supplied to c68/c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ptions are accepted on all targets. The i386 comp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16-bit ints because this is incompatible with stack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00 compiler does not have FPU support because there is no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list          Generate a file, c68.list or c386.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he preprocessed input file, symbol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rror spots. Primarily used for compil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list        Do not generate a list fi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icode         Generate a file, c68.icode or c386.i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s the parse tree in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cepted if the compiler is itsel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ICODE. This is used for compil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icode       Do not dump the parse tre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cepted if the compiler is itsel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ICODE. This is used for compil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short         Use 16-bit ints. Default for the 6800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short       Use 32-bit ints. Default for the i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warn          Print all warning me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warn        Suppress (most of the) warning messag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reg           Allocate variables to regis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declared with the regis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ocated first, even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s them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reg         Allocate only variables with hav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to register variables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if you have problems wit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register variabl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next patches will support 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which prevents variab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ped to registers. This is an ANSI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to implement. If you have problems with longj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if -Qnoreg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opt           Perform optimizations. Of course,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opt         Do not perform ANY optimization. Useful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 debugging. -Qnoopt includes -Qno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fpu</w:t>
        <w:tab/>
        <w:tab/>
        <w:t>Generate inline FPU code.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fpu</w:t>
        <w:tab/>
        <w:tab/>
        <w:t>Generate library calls for do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. This is the default for the 6800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van W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rstuhl fuer Theoretische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r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0 Boc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