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DOS    is  a  single-user operating system designed for the Motorol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00   or  compatible  68000  microprocessor.    GEM  DOS  requi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inimum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6800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t-mapped  video  controller  card  and  a  display  with  320 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28K bytes of Random Access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60K bytes of Read-Only Memory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optical or track mouse or 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represents a system that can exercise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GE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68010, 68020, or 68070 advanced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igh-resolution,  color  bit-mapped  display and controller (640 b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resolution, barrel-shifter hardware for very  high  spe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56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92K bytes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sk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tical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nter and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uide describes the programming interface to GEM DOS and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et that also includes these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GEM D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 Language Programming Guide for  GEM  DOS  (supplement  to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ming Guide for CP/M-68K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ince User's Guide, prepared by Mark of the Unicor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Kermit  User's  Guide  prepared  by Columbia University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GEM DOS Supplement to the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assumes you are an  experienced  programmer  familia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68000  assembly  language and the C programming langu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familiar  with  GEM  DOS,  refer  to  the  manuals  listed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 GEM  DOS  User's  Guide. 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00 assembly language, refer to the following Motorola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16-Bit Microprocessor User's Manual, third edition MC68000UM(A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C68000 Resident Structured Assembler Reference Manual M68KMASM(D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contents of thi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ction  1  discusses   the   GEM   DOS   system   architecture,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and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ction  2  describes  the  programming  loading  procedure,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nvironment, and how to exit a trans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ction 3 describes the GEM DOS comand file (transient progra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ction 4 lists the system function call categories and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unctions and their entry parameters and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ction 5 describes the GEM DO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ction 6 describes the GEM DOS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ction 7 describes the GEM DOS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ction 8 describes the DUMP, SIZE68, and SENDC68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ction 9 describes the SID-68K  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ppendix A lists the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ppendix B shows the format of the GEM DOS bas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ppendix C contains a decimal-ASCII-hexadecimal con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ppendix D lists the error messages returned by the GEM DO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ppendix E describes the Motorola S-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GE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describes the three modules that comprise GE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1-1.  GEM DOS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ol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(CCP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ic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(BDO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sic I/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(BIO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RANSI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ent Program Area (TPA) consists  of  all  the  contiguou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t  occupied  by  the  operating system when GEM DOS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GEM DOS loads executable command files from  disk  into  the 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  are  also  called  transient  programs becau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nor configured within the  operating  system.    Sec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ormat of a GEM DOS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, "The CCP and Transient Programs,"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2, "The CCP and Transient Programs," describes how GEM DO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A for programs it loads into memory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 lists the assembly language programming tools provided  with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ese tools are described in Sections 5 through 9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2.  GEM DOS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 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68      Creates and modifies object modu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68      Processes   assembly  language  source  modules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catable object modul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     Displays files in hexadecimal and ASCII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68    A linker that combines assembled or compiled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ther modules from a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68      Another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68      Prints the symbol table of an object or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     Converts  relocatable  object  modules  from 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C68   Converts a command file to the Motorola S-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-68K   Tests and debug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68    Displays the size of each program  segment  within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     Creates  a  table  of the symbols defined and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68 to assemble the file and either LINK68 or LO68 to link it.    AR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library  modules  that can be linked with LINK68 or LO68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s use and create the same file formats.  However, if you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runtime modules, LO68 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68 is describ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 DOS  also supports a C language compiler for the 6800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 Language Programming Guide for GE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GEM DOS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OS file specification consists of four fields:    a 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designation  delimited  by  a  colon (d:), a directory pa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elimited by backslashes (\), a one- to eigh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 and  an optional one- to three-character filetyp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y a period (.).  Directories and files have the  same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The format of a file specifica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LIBRARY\OBJS\FLOAT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rive designation, path, and filetype fields are optional. 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and period delimiters are required only when you  includ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designation   values   range   from  A  through  P  when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s 16 drives, the maximum  number  that  GEM  DO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ee Section 4.5, "File Managemen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haracters  in  the  filename  and  filetype  fields  can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(the colon, backslash,  and  period).    The  CCP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 a  command line and its file specifications (if any)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efore par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3 lists some additional characters you should avoid using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.  These characters are reserved because several G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and utilities have special us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1-3.  Delimi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supports two wildcards, the question mark (?) and the  asterisk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utilities  and  BDOS functions allow you to specify wild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o perform the operation or  function  on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wildcard matches any one character in the character position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 wildcard.    For  example,  the  file  specification  WH?TMA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the  third  letter of the filename can be an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the remainder of the file specification matches.  Thus, th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exactly on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* wildcard matches one or more characters in the field or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that this wildcard occupies.  GEM DOS internally pads the fie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ortion of the field occupied by the * wildcard with ?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arching for a match.  For  example,  GEM  DOS  convert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G*.BAT  to G???????.BAT before searching for a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ny file that starts with the  letter  G  and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of BAT matches thi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etails  on  wildcard support by specific BDOS function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unction in Section 4 of this  guide.  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on  these wildcards and support by GEM DOS utilitie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User's Guide and Sections 5 through 9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GEM DO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4 list the terminology used throughout this guide to  describe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alues and progra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-4.  GEM DO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bble    4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word  Signed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32-bit value that specifies a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A  fixed  displacement  that references a storag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data source,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section  of  a  program  that  contains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tion of a program that contains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s       The  block  storage  segment is a section of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s uninitialized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5 describes conventions used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5.  GEM DOS Programmer's Guid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      Square   brackets   in  a  command  line  enclos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        The capital  letter  H  follows  numeric  valu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      BDOS function numbers are enclosed in parenthes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The mnemonic Ctrl-X indicates that you are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labeled Ctrl while you press the key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P AND TRANSI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Console Command Processor  (CCP),  built-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mmands, loading and exiting transient programs, and the G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CP BUILT-IN AND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itial cold start, GEM DOS displays  a  sign-on  messag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 The drive containing the system disk is logged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displays its "{a}" prompt  to  indicate  the  currently  log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and  that  the  operating system is ready to receiv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prompt, a user types the filename of a batch o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 its  command  tail, if required.  GEM DOS supports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ilt-in and transient.  Built-in commands are part of  the 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 commands  are  loaded  in  the  TPA  and do not resid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GEM DOS.  The GEM DOS User's Guide describes the built-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mmands that GEM DO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ient  command is a machine-readable program file that GEM DO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memory for execution.  Section 3  describes  the 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a command line, the CCP parses it and tri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.  The CCP asssumes a file is a command file when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type  BAT.    When  the  user specifies only the filename,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 and  drive  for  a  file  with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a filetype of BAT.  If the CCP does not loc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name specified, it searches for a command file whos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LOA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CCP or a transient program can load a program into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Load and Execute a Process Function (4B) described in Section 4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program is loaded, the TPA contains the program segments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bss), a user stack, and a base page.  A base pag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loaded  into  memory.   The base page is a 256-byt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fines  a  program's  operating  environment.    The  base 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 by  the  Load and Execute a Process (4B) fun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7.  GEM DOS allocates 256 bytes (minimum) for the program's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The TPA and Base Pag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ransient Program Area (TPA) that GEM DOS establi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 is shown in Figure 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 &lt;-------- High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&lt;---- Initial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ppli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Us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e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B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ase P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&lt;-------- Low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2-1.  GEM DOS TP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ack pointer is directed at the top end of the TPA.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contains  pointers  as  described  in Section 2.3.  To insu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future releases of  GEM  DOS,  it  is  recommen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not  required  by your program be freed for use by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 should be moved down to an acceptable  value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 within  the bss, and an M_SHRINK (4A) function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memory is needed later, perform an  M_FREE  (49)  or  M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 function to determine the amount of available memory (specify nbyt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for the M_ALLOC call); follow this by another call to M_ALLOC to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at  memory  allocated.  These operations reformat the TP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 &lt;---------- High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o ot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cess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&lt;-----------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ppli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U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re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S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ASE P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&lt;----------- Low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2-2.  Adjusted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BASE 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-1 lists the byte offset, length, value, and briefly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 the  base page that Load and Execute a Process (4B)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2-1.  Base 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Length  Valu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     4     p_lowtpa     Base address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     4     p_hitpa      High address of the TP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     4     p_tbase      Base address of text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       4     p_tlen       Length (in bytes) of text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4     p_dbase      Base address of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4     p_dlen       Length (in bytes)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4     p_bbase      Base address of BSS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        4     p_blen       Length of BSS un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       4     p_env        Pointer to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80       x80    p_cmdlin     Command 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ther base page field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EXITING TRANSI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supports two ways of exiting  a  transient  program  and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C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actively, when the user types Ctrl-C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ogrammed return to the CCP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Program Terminate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erminate and Stay Resident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erminate Process (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Ctrl-C  from  the  console  returns  control to the CCP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any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ead Character from Standard Input Device 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e Character to Standard Output Device 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ad Character from Standard Input, No Echo 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e String to Standard Output Device (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ad Edited String from Standard Input Device (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eck Status of Standard Output Device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terminates execution of the main program and any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yond the CC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COMMAN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M  DOS  command  file  format  is  the  output  of the RELMO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.  RELMOD accepts a CP/M-68K.. format relocatabl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nerated by LINK68 or LO68, the GEM DOS linkers, and convert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relocatable file.   RELMOD,  LINK68,  and  LO68 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  consist  of  a  file  header  followed by the tex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  Optionally,  a  command  file  contains  a  symbol  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 information.    These  components  are  shown in Figure 3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Head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Text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Data Segmen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Symbol T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(if presen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Relocation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(if presen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-1.  GEM DOS Command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HEADER AND PROGRAM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gure  3-2  shows  the  format  of  the  header   for   non-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guous)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H |      601A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H |  Number of bytes in text seg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H |  Number of bytes in data seg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H |      Number of bytes in b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EH |  Number of bytes in symbol 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H |        Reserved, must be 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H |        Reserved, must be 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H |     Reser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-2.  GEM DOS Comman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4-word,  601AH-type  header  denotes a relocatabl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text, data, and block storage segments.  Note that GEM DO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programs with non-contigu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t offsets 12H, 16H, and 1AH are reserved and must be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gment image follows the field at offset 1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egment contains  the  executable  instruction  code.  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contains  the  initialized  data  variables.    The  tex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must be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symbol table and relocation inform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trolled by the GEM DOS linkers, describ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 table  defines the symbols referenced by a command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symbol table is associated with an index  that  indicat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number.    Entries are numbered sequentially starting with zero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3-3, each symbol table entry is  composed  of  seven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 the symbol's name, type,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Symbol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Na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|       Typ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Valu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3-3.  Symbol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-1 describes the fields of a symbol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3-1.  Symbol Table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   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Symbol   name,   null-padded   right  if  less  than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Symbol type as indicated by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:  bss-based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:  text-based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:  data-based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: 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:  equa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: 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0H: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   Symbol value where the value can be  an  address,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value of an expression, and so forth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rs interpret the value when  the  symbol  is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0800H) as the size of a common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PRINT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print the symbol table of an object or command file with the NM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Use the following command line to invoke NM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N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68 operates on object or command files.  NM68 does not sort the 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prints them in the order in which they appear in the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 is printed, followed by its  value  and  one  or 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-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qu (eq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qureg (equated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bs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I/O redirection facility to store NM68 out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NM68 output to a file, specify a greater-than-sign  (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pecification  following  the filename for which NM68 i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information indicates the offset  between  longwor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.   The offset from the beginning of the text segme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that requires relocation is stored as  a  longword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table.  Following that, bytes are used to store succeeding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ffset between two longwords to be relocated  is  greater  than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 the relocation information has a byte of 1 for each multiple of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plus a byte whose value indicates any  remainder.    A  zero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dicates the end of relocation information.  Note that GEM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16-bit relocat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3-3.  Table 3-2 lists the  relocation  offset  byte  val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Symbol T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Offset of 1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Longword to Reloca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(Longword Valu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Succeeding Offse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(Byte Values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End o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Relocation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(Zero By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3-4.  Location and Format of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3-2.  Relocation Offset By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2 through 25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254 times the number of "1" bytes that preceded 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ocation information is relative to the beginning load address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GEM  DOS  system  function  calls,  thei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return values, and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M  DOS  system  calls  are  divided  into 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I/O, File  Management,  Drive  and  Directory 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, Memory Management, and Time.  Table 4-1 lists each G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according to these categories.  Also listed in  Table  4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 the  sections  of  this  chapter that describe each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4-1.  GEM DOS System C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Device I/O,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08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Management, Sect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4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Directory Management, Sect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Control, Sect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Management, Sect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4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Sect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FUNCTION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OS parameter-passing convention supports function call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and other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 reference from a high-level language construct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 contains  the  number  of  the  function  call,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and  other relevant data (such as a drive code or file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s a TRAP #1 instruction.  GEM DOS then processes  th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th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format of a GEM DOS function call parameter block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Function Number        |  Bloc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1st Parame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2nd Parame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3rd Parame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4-1.  Function Call Parameter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parameters and  the  function  number  in  Figure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 to  the  order  in  which  they  are  placed on the stack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Specifically, the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(functionnumber, P1, P2, P3, ... 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n parameter into the  parameter  block  first,  followed  by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P1,  until  the function number is the last entry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 GEM DOS File and Devic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REATE  (3C),  F_OPEN  (3D),  and  F_DUP  (45)  return  a  16-bi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value  in register D0.L.  This identifier is called a "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is used to later identify files or devices that have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reated  with  the system call that originally returned it. 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16 bits long, your program should test the entire long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in  D0.L  to determine if the value represents an error c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-2 lists the handles that identif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4-2.  GEM DOS Devic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Standard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Standard AUX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Standard error device (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Standard output device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can redi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Standard input device (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can be redi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an use these handles without previously opening them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direct I/O for these devices with F_FORCE (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gram  can  open  the following devices by specifying a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_OPEN (3D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nsole device,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auxiliary device,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ist device,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bit bucket,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/O for the devices opened by name cannot be redirec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F_OPEN (3D) and F_FORCE (46) in 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 DOS function calls return all byte, word, and long data in register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Those function calls that return more  information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n information return buffer in D0 or fill in a call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individual function call descriptions explain how data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 Error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M  DOS  function  calls place a negative number in D0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.  See the  individual  function  call  descriptions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-3  lists the error codes returned by the GEM DOS function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.L.  Also listed in Table 4-3 are the  numbers  of  the  PC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error codes that correspond to the GEM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4-3.  B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 DOS    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Equiv.  Code        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2L       1     EINVFN      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3L       2     EFILNF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L       3     EPTHNF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5L       4     ENHNDL       No handles left (too many op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6L       5     EACCDN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7L       6     EIHNDL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9L       8     ENSMEM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0L       9     EIMBA       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6L       15    EDRIVE       Invalid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9L       18    ENMFIL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4L             ERANGE       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5L             EINTRN  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6L             EPLFMT       Invalid program lo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7L             EGSBF        Setblock failure (due to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GEM DOS SYSTEM CA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-4 lists the hexadecimal number and mnemonic of each GEM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  The table includes the parameters a process  must  pa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and the values the system returns to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4-4.  GEM DOS System Ca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   Mnemonic            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P_TERM0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C_CONIN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C_CONOUT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C_AUXIN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C_AUXOUT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C_PRNOUT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C_RAWIO              FF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C_RAWCIN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C_NECIN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C_CONWS              *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C_CONRS              *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     C_CONIS              non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D_SETDRV             Driv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C_CONOS              non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C_PRNOS              non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C_AUXIS              non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   C_AUXOS              non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  D_GETDRV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    F_SETDTA             DTA (Lon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4-4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   Mnemonic            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 S_SETVEC            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A    T_GETDATE            non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s 0-4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s 5-8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s 9-15 = year (0-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B    T_SETDATE            Date Word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0-4 =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5-8 =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9-15 = (0-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C    T_GETTIME            non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s 0-4 = 2-sec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s 5-10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s 10-15 =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D    T_SETTIME            Time Word (binary)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0-4 = 2-sec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5-10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10-15 =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F    F_GETDTA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_VERSION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   P_TERMRES           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   S_GETVEC             Vec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    D_FREE               *Retur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Code           #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tes/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ts/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0.L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    D_CREATE             *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    D_DELETE             *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4-4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   Mnemonic            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B    D_SETPATH            *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C    F_CREATE             *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    F_OPEN               *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E    F_CLOSE        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F    F_READ         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of Bytes     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F_WRITE        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of Bytes     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    F_DELETE             *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   F_SEEK   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         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   F_ATTRIB             *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Value     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    F_IOCTL              Subfun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 or Drive Code Bit Map of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Count or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Buffer              # of Bytes Read/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/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   F_DUP          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    F_FORCE              Stand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4-4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   Mnemonic            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    D_GETPATH            *Pa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    M_ALLOC              # of Bytes or -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# of available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    M_FREE               Memory Block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A    M_SHRINK             Memory Block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of byt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B    P_EXEC               Lo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Path String         Base Pag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Command Tail  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C    P_TERM              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E    F_SFIRST             *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F    F_SNEXT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    F_RENAME             *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Path String (New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    F_DATIME             *Time/D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/Se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in Table 4-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=  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=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     =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A       =  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=   File or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String   =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path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CHARACTER DEVIC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-5  lists  the  number,  mnemonic,  and  name of the GEM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4-5.  Character Devic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   C_C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     C_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     C_AU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     C_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    C_P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     C_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     C_RAW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8      C_NECI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      C_CO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A      C_CON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      C_C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C_C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C_PR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C_AU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 C_AUX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01:  Read Character from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con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least significan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_CONIN reads a character from the  standard  inpu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choes it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a  GEM...  VDI compatible console is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, C_CONIN places the console scan  code  in 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of the high word returned in D0.  Otherwise,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00.  See Figure 4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C_CONIN  reads  a  Ctrl-C  character,  it  flu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-ahead buffer and executes a warm boo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b Hw    Lb Hw    Hb Lw    Lb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00   |  code  |   00   |  cha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or  00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4-2.  D0 Contents Returned from C_CO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02:  Write Character to Standard Ou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conou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Character to be displayed in lower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8 bits should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_CONOUT  displays  the  character contained in the low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of the c parameter on the standard output devic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 compatibility  with future extensions to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et, the upper 8 bits of c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CONOUT translates tab characters into  columns  of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  This function also checks for Ctrl-S (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), Ctrl-Q (strat scroll), and Ctrl-P  (printer 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processes  Ctrl-C, which aborts the operation and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03:  Read Character from Standard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aux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_AUXIN receives a character from the  auxiliary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it in D0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04:  Write Character to Standard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auxou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Character to be sent to the auxiliary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8 bits, upper 8 bits should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AUXOUT  sends the character contained in the 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 parameter  to  the  auxiliary  port.   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  with   future   extensions  to  the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et, the upper 8 bits of c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05:  Write Character to Standard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prnou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Character to be sent to the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in lower 8 bits, upper 8 bits should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PRNOUT sends the character contained in the lower 8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c  parameter  to  the standard printer dev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compatibility with future extensions to  the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et, the upper 8 bits of c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06:  Raw I/O to Standard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rawio (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   p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par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      Specifies the operation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   To read a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haracter to be sen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ram = 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Characte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rm = 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f  parm is FF, C_RAWIO reads a character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device and returns it it D0.W.  If a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from the standard input device D0.L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parm  is  not  FF,  C_RAWIO assumes the wor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o be sent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07:  Raw Input from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rawc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_RAWCIN reads a character from the standard  inpu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returns  it  in  D0.L  without  echoing i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RAWCIN does not perform a check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08:  Read Character from Standard Input, No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nec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_NECIN reads a character from the  standard  inpu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returns  it  in  D0.L  without  echoing i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s are interpreted  by  this 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 their  proper  effect; see "Line Editing Comman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 of the GEM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09:  Write String to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conws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 p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Points to a null-terminated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written to the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_CONWS  transmits  the  null-terminated  charact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d to by p to the standard output device,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This  function  also  processes  Ctrl-C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s the operation and warm 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0A:  Read Edited String from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conr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 p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Points to a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_CONRS  reads  characters  from the caller's defaul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and writes them to the input buffer  pointed  t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  parameter.  The format of the input buff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gure 4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     1        2                          MA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+--------+--------+--------+ - - - 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MAX   | NCHARS | CHARACTERS . . .|       |   0D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+--------+--------+--------+ - - - 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4-3.  C_CONR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0  of  the  input  buffer  specifie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he buffer can hold.  C_CONRS sets byt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haracters received.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rminator character, a carriage return (0DH).  C_CON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the characters it  reads  from  the  stand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 into  the buffer beginning at the third by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call reads a carriage return, it  stops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the  input buffer fills to one less tha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0, C_CONRS ignores additional  input  and  sou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until it read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CONRS  performs  line-editing functions o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y are  read  from  the  console  (Backspace,  Ctrl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Q,  Ctrl-R,  Ctrl-S,  Ctrl-U,  Ctrl-X) 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mboot on Ctrl-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0B:  Check Status of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coni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_CONIS checks the status of the  caller's  stand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to determine if a character is ready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10:  Check Status of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cono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consol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_CONOS checks the status of the caller's consol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if it is ready to receiv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 also  processes  Ctrl-C,  which  ab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and warm 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11:  Check Status of Standard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prno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printe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_PRNOS   checks  the  status  of  the  printer  de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if it is ready to receiv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12:  Check Status of Standard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auxi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_AUXIS checks the input status of  the  caller'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device to determine if a character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13:  Check Status of Standard Auxiliary Dev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_auxo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1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it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_AUXOS checks the status of the caller's auxiliary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termine if it is ready to receiv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FILE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-6 lists the number, mnemonic, and name of the GEM DOS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4-6.  File Acces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A      F_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F      F_G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      F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      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E      F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F      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F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F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     F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     F_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     F_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F_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E      F_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F      F_S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    F_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      F_DA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1A:  Set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setdta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1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add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     Address of D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 44-byte  buffer  whose  location  is  specifi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SETDTA  may  begin  on  an even or odd address.  F_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E) and F_SNEXT (4F) use the DTA  to  return  fil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do not set the DTA, GEM DOS uses the default D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80 in the Base Page.    F_GETDTA  (2F)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ocation of the D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2F:  Get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getdt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2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_GETDTA  returns  the current address of the DTA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0.L.  You can set the DTA by calling F_SETDTA (1A)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only  F_SFIRST  (4E)  and F_SNEXT (4F) use the D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file sear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3C: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create (nam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  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3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nam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att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Points to a null-terminated string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, path, and name of the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      Specifies the file's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  System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   Entry is a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L (Path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5L (No handle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6L (Access Den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_CREATE  returns  error  code  -36L  (Access  Denied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 that  a  file with the name specifi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lready exists or that the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3D: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open (p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*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| function code  3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    pnam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|       m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ame     Points to a null-terminated string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, path, and name of the file 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File acce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Write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3L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5L (No handle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6L (Access Den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_OPEN positions the file pointer at the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  You  can  change  the  pointer's lo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SEEK (42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handle returned by F_OPEN to refer to the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  read,  write,  seek, and close oper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F_ATTRIB (43)  to  get  the  file's  attribu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DATIME to get or set its dat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3E: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clos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3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hand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File handle of file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7L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 handle  you specify in the parameter block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CLOSE should be  one  that  was  previously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OPEN (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disk  buffers associated with the file are fl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's directory entry is updated on successfu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3F: 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read (handle, cnt,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    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  *p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3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hand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cnt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pbuffer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File handle (returned from F_OPEN) of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       Number of byt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uffer   Points to the buffer into which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7L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40: 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write (handle, cnt,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    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  *p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hand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cnt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pbuffer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File handle (returned from F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       Number of 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uffer   Points to the buff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6L (Access Den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7L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41: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delete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nam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Points to a null-terminated string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path, and name of the directory entry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3L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6L (Access Den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42:  Seek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seek (softs, handle, s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   sof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s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softs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hand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|      sm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s     A signed value, N, used to indicate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values are useful in modes 1 and 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N moves pointer toward end of file, -N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File handle (returned from F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de     Indicates how the file pointer is to be 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Move pointer N bytes from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Move pointer N bytes from its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Move pointer N bytes from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beginn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7L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2L (Invali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43: 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attrib (p, wrt,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wrt,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 p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wr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|       mo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Points to a null-terminat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path,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t       Specifies the operation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turn the file's attributes in 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Set the file's attributes according to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      Indicates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 Hidden from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 System, hidden from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 Entry contains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H  Entry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H  Archive (file written to and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3L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L (Path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44: 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ioctl (subfun, hndrv, cntval, bu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subfun, hndrv, cn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bu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subfu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handr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cntv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bufptr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    F_IOCTL subfunction code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 Substitut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G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Read from device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Write to device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Read from drive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Write to drive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Get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Get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Get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drv     Handle or drive code, subfunction depend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4-7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val    Byte count or bit map of values, subfunc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ptr    Pointer to buffer or, for subfunction -1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's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's current interrupt vector for subfunc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map of device information for subfu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bytes transferred for subfunctions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ile or character device input status for subfun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ile or character device output status for subfun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 type for subfun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On  entry  to  F_IOCTL,  offset  02  of th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 subfunction  code  value  that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 to  be  performed.   Other entry parameter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subfunction you call.  Table 4-7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IOCTL  subfunction calling restrictions. 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dividual subfunctions follow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-7.  F_IOCTL Call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  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function  Device     Standard      File    Drive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Handle  Handle  Handle  Number          Count/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X  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X  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-1: Specify a character device handle at offset 04, 0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,  and  the  address of the device's interrupt hand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08 of the F_IOCTL parameter block.   Subfunction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the  current interrupt vector for the devic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you specify.  Note  that  only  a  characte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can be specified for this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0:  Specify a disk file or character device handle at offset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_IOCTL parameter block.  Subfunction 0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map  of  device  information  shown  below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-35L, -37L) in register D0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it 7 =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5   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0 =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D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1 = Device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it 7 =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1 = CON: input (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1 = CON: output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1 = 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1 = C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6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1 =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D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1 = Device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2:  Specify the handle of a character device at offset  4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of bytes to be read at offset 6, an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buffer  into  which  this  subfunction  is   to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from the device's control channel at offset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_IOCTL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unction 2 returns the number of bytes read or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n register D0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3   Specify  the  handle  of a character device at offset 4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bytes to be written to the  device'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 at  offset  6,  and the address of the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bytes are to written at offset 8 of  the  F_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unction  3  returns  the number of byte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control channel or an error number in register D0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4   Specify the number of the drive at offset 4,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to be read from the drive's control channel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 and the address of a buffer at offset 8 of  the  F_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number can be 0 for  the  default  drive,  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 A, and so on up to the number of driv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unction 4 returns the number of  bytes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's control channel or an error number in register D0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5   Specify  the number of the drive at offset 4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to written to the drive's control channel  a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 and the buffer from which the bytes are to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8 of the F_IOCTL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unction 5 returns the number of bytes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's  control  channel  or  an  error number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0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6   Specify the handle of a disk file  or  device  whos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you  want  returned  at  offset  4  of  the F_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ock.  If the handle you specify is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unction 6 returns zero in D0.L when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EOF, or a non-zero  value.    If  the  file  po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sitioned after reaching EOF, this sub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al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handle you specify is for a  device,  subfun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non-zero value in D0.L to indicate a read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zero to indicate that the device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7   Specify the handle of a disk file or  device  whos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you  want  returned  at  offset  4  of  the F_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ock.  If the handle you specify is for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 subfunction  7  returns  zero  in D0.L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is at EOF, or a non-zero value.  If the po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sitioned  after  reaching EOF, this sub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handle you specify is for a  device,  subfunc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a  non-zero  value to indicate a ready sta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value to indicate that the device  is  not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8   Specify  the  number  of  the  drive  whose  media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at offset 4 of the F_IOCTL parameter  block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rive  number  you  specify is valid, thi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zero to indicate that the drive contains 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a  or  a  non-zero  value  to  indicate 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fix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number you specify  may  be  0  fo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 1 for drive A, and so on up to the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by your particual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45:  Duplicate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dup (stdh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stdh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stdh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hnd    Standar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5L (No handle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7L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_DUP accepts a standard file handle as inpu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andard  handle that refers to the same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F_SEEK  (42)  to  change  the 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 for either handle, the pointer of its dupl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able 4-2 for the GEM DOS standard hand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46:  Forc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force (stdhnd, nsth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stdhnd, nsth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stdh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nsth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hnd    Standar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thnd    Non-standar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7L (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_FORCE forces the  standard  device  handle  specifi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02 of the parameter block to point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evice as the non-standard handle  specified  a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file  whose  handle you specify in stdhnd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FORCE closes before returning.  If you use F_SEEK (4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 the  location of the pointer for either hand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of its duplicate is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able 4-2 for the GEM DOS standard hand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4E:  Search for First Occurrenc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sfirst (pspec,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 *p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pspec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att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pec     Points to a null-terminated string that specifies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nd name of the file to search for;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portion of pspec may contain * or ?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      Specifies the searc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 File is normal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 Fi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 File is hidden from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 File i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 Entry is a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H  Entry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H  File's archive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3L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9L (No m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_SFIRST  searches  for  the  first  directory  ent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pspec according to the value of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SFIRST uses the value of att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If  attr  is  00H,  the  search is restric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entries.  F_SFIRST does  not  return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volume  labels,  subdirectories,  hidden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If attr is set to the hidden (02H) or system (04H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,  they  are  included with the norma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set.  You can use F_SFIRST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 entries except volume labels by setting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idden, system,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If attr  is  set  to  the  volume  label  value  (08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_SFIRST restricts its search to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F_SFIRST finds a directory entry that matches p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, it formats the DTA as shown in Table 4-8.    F_G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F) returns the current location of the D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4-8.  DTA Contents from F_S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A Offset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20      Reserved for O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 - 23     File's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- 25     File's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 - 29     Longword of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- 43     File's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4F:  Search for Next Occurrenc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s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9L (No m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F_SNEXT   uses  the  parameters  specified  in  a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SFIRST (4E) or F_SNEXT call to locate the  next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entry.    Offsets 0 to 20 of the DTA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ouched from the previous SFIRST or S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_NEXT locates a matching entry, it updat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DTA buffer initialized by the previous F_S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NEXT call as shown in Table 4-8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56: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rename (res, 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*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*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5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Must be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 p1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 p2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       Points to a null-terminat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path, and name of the file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       Points to a null-terminat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nd new name for the file specified in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L (Path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6L (Access den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word at offset 2 in the parameter block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 use  and  must be zero.  The file na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2 string must not exist.  If you specify  a  dr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2  string, it must be the same driv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pointed to by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 different directory path in the p2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  that   the   operation   moves  the  fil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_RENAME returns -36L in D0 if the read/only  attrib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o be rename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57:  Get/Set File Date and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datime (buf, h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5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buff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 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|       se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      Points to a buffer that contains the ti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and the date in the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Contains the file handle returned from F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A flag that specifies the operation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S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Return date and time to 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 format  of  the  date and time contained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d to by buf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(word 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s 00 - 04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5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1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(word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s 00 - 04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s 05 - 0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s 09 - 1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DRIVE AND DIRECTORY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-9 lists the number, mnemonic, and name  of  the  GEMDOS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4-9.  Drive and Directory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E      D_SE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  D_GE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D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A      D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B      D_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      D_G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tion 0E:  Se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setdrv (new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newdr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newdr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rv    Specifies the number for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Driv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0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1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2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5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_SETDRV  designates the drive whose number is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04 in the parameter block as the curren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bit map of the system drives in D0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19:  Ge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getdrv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1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_GETDRV  returns  the number of the current drive in D0.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0 = A, 1 = B, 2 = C, up to 15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36:  Get Driv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free (pbuffer,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*p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3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pbuffer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d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uffer   Points to the buffer into which D_F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       Specifies the drive cod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Current Drive, 1 = Drive A, 2=Drive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6L (Invalid driv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 format  of  the  buffer  pointed  to  by  pbuff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 return from D_FREE is shown in Figure 4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|   Number of Free Bytes on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|   Number of Available Clust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|          Bytes per Sect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|  Number of Sectors per Clus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4-4.  D_FREE Information Retu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39: 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create (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3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path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Points to a null-terminat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pathname of the subdirectory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L (Path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6L (Access den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_CREATE  does not change the directory path if an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thname contained  in  the  path  string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.  If D0.L contains 0 on return from D_CREAT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is created at the end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3A:  Dele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delete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3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path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Points to a null-terminat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pathname of the subdirectory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L (Path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6L (Access den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5L (Internal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f the subdirectory to be deleted is  not  empty,  D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-36L  (Access  denied).   D_DELETE also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de if you attempt to delete  the  current  or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3B:  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setpath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 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3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path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Points to a null-terminat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pathname of the directory to be ma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L (Path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f  D0.L  contains  0 on return from D_SETPATH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s set to correspond with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47: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getpath (pathbuf,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*path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pathbuf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dri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buf   Points to a 64-byte buffer into which D_GETPAT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ete path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   Contains the drive cod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current drive, 1 = drive A, 2 = drive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6L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_GETPATH writes the pathname (beginning from the root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urrent  directory  for  the  drive 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ock into the null-terminated buffer po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athbuf.  D_GETPATH does not include the driv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athname  nor  does  it  begin  the  pathnam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PROGRAM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-10 lists the number, mnemonic, and name of the GEM DOS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4-10.  System and Program Contro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P_TER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S_SE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S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    P_TER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S_GE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B      P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C      P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00: 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term0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_TERM0 terminates the calling process and retur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 process with a return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25:  Set Excep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setvec (vecnum,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vec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vecnu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address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num   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New address for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_SETVEC  associates  a  vector  number 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30:  Ge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vers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3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lower byte of the word  returned  in  D0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 version  number;  the  upper byte contains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number.  0001 =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31: 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termres (n_bytes,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n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3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n_bytes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 r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_bytes   Memory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_TERMRES allows  the  calling  process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 running  process  and leav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n_bytes (offset 02)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c field at offset 06 of the P_TERMRES parameter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 an  exit  code  that  is  returned 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in register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r use of P_TERMRES  might  make 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  to  port  to  future  versions of th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35:  Get Excep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setvec (vec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vec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vecnu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num   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_GETVEC returns the address associated with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4B:  Load or Execut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exec (load, pcspec, pcmdln, penv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 *pc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 *pc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     *penv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loa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pcspec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pcdln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penvstr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    Indicates the type of load function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Load overlay,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spec    Points to a null-terminated string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, path, and name of the fil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ln     Points to a command tail that include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vstr   Points to the ASCII strings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of the process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load/execute (load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load overlay (load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3L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9L (Insufficient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6L (Invalid program loa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 address  contained  in  the  pcdln  field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80H in the base page of the program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 environment strings pointed to by  the  pen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at  offset  0C  in  the  P_EXEC  parameter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as a series of null-terminated  string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 strings  are  terminated  by a null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contained in the penvstr field is copi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_env field at offset 2C of the bas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hild  process exit code returned by P_TERMRES in 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pecified at offset 02 in the parameter  block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Terminate Process (4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ction for a description of the base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4C:  Termin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term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c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 Exit code returned to parent pro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or Execute a Process (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code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_TERM terminates the current process and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  calling  process.    All  files  open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ing proces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MEMORY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ollowing GEM DOS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llocate Memory (M_ALLOC,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ee Allocated Memory (M_FREE,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rink Size of Allocated Memory (M_SHRINK, 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REE  (49)  and  M_SHRINK  calls  require  the  address of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turned by M_ALLOC (48) as  a  parameter.    M_ALLOC 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n  units  of  bytes  and  can also be used to retur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OS command line interpreter allocates all of available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that are loaded under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48: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_alloc 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  n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nbytes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ytes    The number of bytes to allo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L (FFFFFFFF) to retur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availab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bytes = FFF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f   the  nbytes  field  of  the  M_ALLOC  parameter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number of bytes of memory  to  alloca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 call returns a pointer to the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mory block in D0.L.  If the allocation oper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0.L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set  nbytes to -1L (FFFFFFFF), M_ALLOC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number of availab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49: 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_free (m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  m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madd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dr     Starting address of memory blo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0L (Invalid memory bloc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_FREE returns  a  memory  block  previously  allo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ALLOC  (48)  to  the  system.   If the maddr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ock  does  not  specify  an  address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a previous M_ALLOC call, M_FREE returns -40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0.L to indicate that you have used an invali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4A:  Shrink Size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_shrink (res, mp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*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4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Must be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mp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siz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       Beginning address of memory block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Length, in bytes, of memory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0L (Invalid memory bloc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7L (Growth restriction 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word at offset 2 in the parameter block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use and must be zero.   mp  must  specify  a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address that was previously returned by M_ALLOC (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value you pass to M_SHRINK in the size fiel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block does not specify a redu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, M_SHRINK returns -67L in D0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M_SHRINK to return memory that your  program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 to  the  system for allocation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alling M_SHRINK, move your  program's  stac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into  an  area  of  memory  that 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and know  will  accomodate  your  program's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r  program  later  requires  additional memor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ALLOC to determine the amount of memory available (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-1).  Then call M_ALLOC with nbytes set to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memory you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Get Date (2A), Set Date (2B), Get Time (2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(2D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2A:  G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get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2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0 - 04 Day, 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5 - 08 Month, 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9 - 15 Year (since 1980), 0 -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2B:  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etdate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2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d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Contains the date to be set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0 - 04 Day, 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5 - 08 Month, 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9 - 15 Year (since 1980), 0 -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L (Error) if dat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2C:  Ge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getti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2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0 - 04 Binary number of two-seco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5 - 10 Binary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1 - 15 Binary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2D:  Se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_settime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| function code 2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|       ti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Contains the time to be set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00 - 04 Binary number of two-seco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05 - 10 Binary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11 - 15 Binary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er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L (Error) if tim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6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SSEMB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M DOS Assembler, AS68, assembles an assembly language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on the 68000  microprocessor.    It  produces  a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and, optionally, a listing.  You can find a summary of the AS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t the end of this section.  Exceptions  and  add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otorola instruction set appear in sections 5.6 and 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INITIALIZING AS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le AS68SYM.DAT is not on your disk, you must crea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S68 before you can use AS68 to assemble files.  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, specify the AS68 command, the -I option, and the filename AS68IN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AS68 -I AS68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68 creates the output file AS68SYMB.DAT,  which  AS68  requires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 programs.  After you create this file, you need no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gain unless you reconfigure your system to have different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INVOKING THE ASSEMBLER (AS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S68 by entering a comman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68 [-F pathname] [-P] [-S pathname] [-U] [-L] [-N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O objec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thname [&gt;listing 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-1 lists and describes the AS68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5-1.  Assemb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pathname    Specifies  the  directory  in  which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  If this option is not specified, AS68 cre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files in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Initializes the assembler.  See Section 5.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  If  specificed,  AS68  produces  and prints a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utput device, which, by default, is  the 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  the  listing,  including error messages,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&gt;listing  filename  parameter.    Note  tha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are  produced  whether  or  not  the  -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No listing  is  produced,  however,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pathname    Indicates   the   directory   that  contains 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file, AS68SYMB.DAT.   This  file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initialize AS68.  AS68 reads the file AS68SYM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assembles a source file.  If you  do  no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, AS68 assumes the initialization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Causes all undefined symbols in the assembly to  b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glob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Ensures  all  address  constants are generated as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-L option for programs that require  more  than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ecution  or  if the TPA is not contai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K bytes of memory.  If -L is not specified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d  to  run  in the first 64K bytes of memor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in the assembly does not fit  within  one  wor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Disables  optimization  of  branches  on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AS68 uses  the  2-byte  form  of  the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  and  the  4-byte  BSR  instruction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stead of the 6-byte JSR  instruction)  to  spe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and reduce instruc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Enables AS68 to accept the 68010 microprocessor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 the  file  to  assemble;  you  must  supp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a program listing to the standard output  devic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reater-than symbol, &gt;, to direct the lis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e listing includes assembler error messag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if you do not specify -P with a listing filena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rror messages are redirected to the l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ASSEMBLY LANGUAG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-2 lists the AS68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5-2.  AS68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 label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mm (common) directive specifies a label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common area that  programs  assembled  separatel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.  The LO68 linker links all areas with the s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ame address.  The largest common area  of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the  same  label  determines  the  final 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mm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The data directive instructs AS68 to change 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segment 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ss            The bss (block storage segment) directive instructs AS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assembler base  segment  to  the  block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.   You cannot assemble instructions an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s.  However, you can define symbols and  reserv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ss with the d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c operand[,operand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c (define constant)  directive  defines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s  in  memory.    The  operands  can  be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s assigned numeric values by  AS68,  or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 constants in decimal or hexadecimal, or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acters.  You must separate operands with 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must  enclose  string  constants  in  sing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s.  Each ASCII character is assigned  a  full  by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 The eighth bit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 specify the length of each constan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parameter (byte = b, word = w, longword = l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eparate the letter from the dc with a perio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ollowing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c.b           The constants are byte constant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 an odd number of bytes, AS68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dd byte on the right with zero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 next   statement   is   another 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ve.  When the next  state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c.b directive, the dc.b uses the od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constants are not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5-2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c.w           The constants are word constant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 an odd number of bytes, AS68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word on the right  with  zer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ce  an even byte count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an odd number of bytes i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 constant.    Word  constan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c.l           The constants are longword constant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ss  than  a  multiple  of  four 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ed, AS68 fills the  last  longwor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ight with zeros to forc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 bytes.    Longword  constan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operand     The   define   storage   directive   (ds)  reserve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 The contents of the memory that it reserv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initialized.    The  operand  specifies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, words, or longwords that  this  directive 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otation for these size specificatio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s.b           reserves memory location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s.w           reserves memory locations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s.l           reserves memory locations in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           The end directive informs AS68 that  no  mor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  this  directive.    Code,  comments,  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s cannot follow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c           The endc directive denotes the end  of  the  cod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ally  assembled.  It is used with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ditionally assem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qu (or =)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equate  directive  (equ or =) assig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n the operand field to the symbol in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that  precedes  the directive.  The synta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e directiv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.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5-2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bel and operand fields are required.  The label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unique;  it  cannot  be  defined  anywhere 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The expression cannot include an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one  that is defined following the expression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 to symbols are not allowed for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ven           The even directive increments the location counte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 even  boundary.    For  example,  if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 counter  is  odd,   the   location   count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ed  by  one  so  that the next instruction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begins on an even boundar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bl label[,label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 label[,label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ef label[,labe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directives make the label(s) external.  I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defined  in the current assembly, this state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vailable to other routines during a load by LO6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abels  are  not defined in the current assemb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undefined external references, which LO68  lin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 values with the same label in other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specify  the  -U  option,  the  assembler  make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label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g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g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directives  test  an  expression  against zer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ondition.  If the expression is true,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assembled; if false, the code is ign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 end  conditional  directive  (endc)  is  found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ves and the conditions they t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feq          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fne           not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fle           less than o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flt          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fge           greater o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fgt          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5-2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c 'string1', 'string2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nc 'string1', 'string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nditional string directive compares two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condition is true if the strings are exactly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nc' condition is true if they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ffse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ffset directive creates a  dummy  storage  sec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ng  a  table  of  offsets  with  the  defin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ve (ds).  The storage definitions are not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inker.    The  offset  table  begins  at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expression.  Symbols defined i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 are  internally  maintained.    No  instruc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-generating directives, except  the  equate  (equ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 mask  (reg) directives, can be us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ffset directive is terminated by one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rg expression The  absolute  origin  directive  (org)  sets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  to  the  value  of  the  expression. 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  are assigned absolute memory lo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value of the location counter.  The  expression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ny forward, undefined, or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           The page directive causes a page break which force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n the top of the next page.  It does not requi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nd or a label and it does not generate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age directive allows you to set the page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code.  If you use this directive and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by specifying the -P option in the AS6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pages break at predefined rather than random 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age  directive does not appear on the prin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5-2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g reglist    The register mask directive builds a register mask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used  by a movem instruction.  (See Table 1-1.)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registers can be listed  in  ascending  ord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?[-R[/R?[-R?...]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  the  R  in  the  above  format  with  a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.  Any of the following mnemonic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-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0-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example illustrates a sample regi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2-A4/A7/D1/D3-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commas to separate regis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1,A2,D5,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#      The section directive defines a base segment. 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be numbered from 0 to 15 inclusive.  Section 14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s to data.  Section  15  is  bss.    All  other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denote tex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t           The  text  directive instructs AS68 to chang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segment to the text  segment.    Each  assembl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begins with the first word in the t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SAMPLE COMMANDS INVOKING AS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as68 -u -l tes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ssembles the source file TEST.S and produces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O.  Error messages appear on the screen.  Any  undefined  symb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as68 -p  smpl.s &gt; smpl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ssembles the source file SMPL.S and produces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.O.  The program must run in the first  64K  of  memory;  that  i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can  be  larger  than 16 bits.  Error messages and the li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file SMPL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ASSEMBLY LANGU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differences between the AS68 assembly  language  and  Motor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re described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  AS68,  all assembler directives are optionally preced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qu or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 o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68 does not support, but accepts and ignores the  following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Motorola  .set  directive  is  implemented as the equ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68  accepts  upper-  and  lowercase  characters.    You 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and  directives  in  either  case.    However,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case-sensitive.  For example, the label START  a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S68, all labels must terminate with a colon (: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if  a  label begins in column 1, it need not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S68, ASCII string constants can be enclosed in  either  sing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1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S68, registers can be referenced with the following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-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-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-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-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  and  lowercase  references are equivalent.  Registers R0-R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D0-D7 and R8-R15 are the same as A0-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caution when manipulating the location counter forward in AS68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can  move  the  counter  forward only.  The unused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zeros in the text or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S68, comment lines can begin  with  an  asterisk  follow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 sign  (*  =),  but only if one or more spaces exi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and the equals sig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This command loads R1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Branch to subroutine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a space after the asterisk, as the location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nipulated with a state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S68, the syntax for short form branches is bxx.b rather than bxx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Motorola assembler supports a programming model in whi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maximum of 16  separately  relocatable  sections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absolute  section.  The AS68 distributed with GEM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is model.  Instead, AS68 supports a model in which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ree segments, text, data, and bss as described in Sect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 File 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ASSEMBLY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hancements have been added to AS68  to  make  the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re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 the  instructions  add,  sub,  and  cmp  are used wit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 the source or destination, they generate  adda,  sub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a.   When the clr instruction is used with an address register (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nerates sub Ax,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, and, cmp, eor, or, sub are allowed with immediate  first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generate addi, andi, cmpi, eori, ori, and subi instruc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perand is not register-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 branch  instructions  generate  short  relative   branches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including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 shift  instruction  with  no shift count specified assumes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f one.  For example, asl rl is equivalent to asl #1,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jsr instruction is changed to a bsr instruction if the resulting 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is shorter than the js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 .text   directive   causes  the  assembler  to  begin 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text segment.    The  .data  directive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to begin assembling initialized data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.bss directive instructs the assembler to begin defining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ss.  No instructions or constants can be placed in the b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ss  is  for uninitialized data only.  However, the .d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define storage locations, and the location  counter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.globl directiv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lobl label[,label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 the  labels  external.    If  they  are  otherwise  defined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r appearance as a label),  they  act  within  the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 as  if  the  .globl  directive  were not given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this program with other programs, these symbols 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other  programs.   Conversely, if the given symbols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current assembly, the linker can combine the output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with that of others which define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common  directive  (comm)  defines  a  common reg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by programs that are assembled separately. 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m label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ression  specifies  the number of bytes allocated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.  If several programs  specify  the  same  label  for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,  the  size  of  the  region  is  determin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directive assumes the label is an undefined external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current assembly.  However, the linker, LO68, is special-c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ll external symbols, which are not  otherwise  defined, 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 non-zero value, are defined to be in the bss, and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ft after the symbol to hold expression bytes.  All  symbo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 defined  in  this  way  are  located  before all th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s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.even directive causes the location counter (*), if 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odd  address,  to  be advanced by one byte so the nex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 at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instructions move, add, and sub, specified with an immediat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 and  a  data  (D)  register as the destination, generat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lists the error messages generated by AS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INSTRUCTION S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wo tables that describe  the  assembler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distributed  with  GEMDOS.   Table 5-3 summarizes the assembler (AS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.  Table 5-4 lists variations on the instruction set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le  5-3.   For details on specific instructions, refer to Motor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Microprocessor User's Manual, third edition, MC68000UM(AD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5-3.  Instruction S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            Add Decimal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l             Arithmetic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             Arithmetic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c             Branch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hg            Bit Tes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lr            Bit Test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             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et            Branch Tes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r             Branch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st            B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             Check Register Against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             Clea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    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c            Test Condition, Decrement,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s            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u            Un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r       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g             Exchan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          Sig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       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             Jump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          Load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      Lin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     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     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           Move Multipl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p           Move Periph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s            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u            Un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5-3.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d            Negate Decimal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         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    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       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             Push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   Reset Extern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            Rotate Left withou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             Rotate Right withou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xl            Rotate Left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xr            Rotate Right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             Return From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r             Return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   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cd            Subtract Decimal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             Se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  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           Swap Data Register H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             Test and Se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         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v           Trap 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 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k            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5-4.  Variations of Instru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      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add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a      A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      Ad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      Ad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x      Add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5-4.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      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    and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i     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i to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i to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    cmp 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a      Comp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m      Comp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i      Comp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r       eor 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ri      Exclusive 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ri to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ri to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    move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     M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q     Mov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from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    neg      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x      Negate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or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       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 to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 to sr OR Immediate to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    sub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a      Subtr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i      Subtrac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q      Subtrac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x      Subtract with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kers are provided with GEM DOS:   LINK68  and  LO68.    Both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command files in the format requir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both  LINK68  and  LO68  produce  files in CP/M-68K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Use the RELMOD  format  conversion  utility  to  translate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iles  from  CP/M-68K  format  to  the  GEM DOS reloca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MOD is described in Section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LINK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8 is a linkage editor that combines object files into a comma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68  accepts object files produced by other language process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 or the C compiler.  LINK68  produces  an  executable  file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or  noncontiguous  command  file  format. Noncontigu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supported by GEM DOS.  See Section 3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8  resolves  all  references  to external symbols and concate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in the order specified.  The  entry  point  of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is the first instruction in the first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use LINK68 to create an executable command file ev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bject file contains no unresolv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S68 common directive to specify a  common  area  sha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modules,  LINK68  resolves all common areas with the sam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in the bss segment.   If  more  than  one  file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storage  with  the  same  name,  LINK68  uses  the larges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Invoking LINK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LINK68, enter a command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68 [file =] object-file-1 [,object-file-2,...object-file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LINK68  without  any  command  tail,  the  linker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return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file  specification is the name of the command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nd object-file-1 through object-file-n are  the  object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For example, the following command creates the output file 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link68 math = sin,cos,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omit the filename to the left of the equal sign, LINK68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sing the first filename in the command line, and  assig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type 68K.  For example, the following command creates SIN.68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link68 sin,cos,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LINK68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nvoke LINK68, you can specify command-line option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operation.  There are two kinds  of  options:  global  and 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options  apply  to  the entire link operation.  Local op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individual files being linked. You enclose  global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immediately preceding the output filename (if specifi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You enclose local options in square bracke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lename to which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spaces between filenames to improve readability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you can put more than one option in square brackets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ith  commas.  LINK68 also allows you to abbreviate an option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hortest unambiguous form.  Table 6-1  lists  the  LINK68  o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ir use.  Abbreviated forms ar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GEM  DOS  requires that the linked file have the magic number 601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68 produces the output file  with  this  magic  number  only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a  relocatable  file with contiguous text, data, and bs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o create a command file to run under GEM DOS, do not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,  DATABASE[n],  BSSBASE[n],  or  TEXTBASE[n] op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LINK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6-1.  LINK68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(AB)   Tells  LINK68  to  generate  an  absolute  file   with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ation  bits.    The  default is a reloca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command files must be relocatable  to  ru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ODS (AL)    Tells  LINK68  to  load all modules from a librar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not referenced.  The default is  to  includ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modules that are actuall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BASE[n] (B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base address for the  uninitialized  dat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ss)  in  discontiguous  programs.  The 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  The default value is the first even wor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6-1.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C)     Tells  LINK68  that  the  following named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of the command line.  LINK68 ignores the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 command  line.  Nested command fi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of thi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ilename is the  file  containing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[n] (D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e  base  address  of  the  data   segmen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tiguous programs.  The n is a hexadecimal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he first even word after the t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(IG)     Tells LINK68 to ignore 16-bit address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IN)    Tells LINK68 to load an unreferenced module from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format  for  this  option  is  the  following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-name is the module you want to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[INCLUDE [module-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S (L)      Tells LINK68 to put local symbols in the symbol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is no local symbols.  LOCALS only a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in the command line that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LOCALS option turns this option off.  Use LOC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LOCALS  in combination to put local symbols fro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the symbol table.   LINK68  always  ignore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starting wit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ALS (NO)   See L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)     Tells  LINK68  to  put the symbol tabl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no symbol tabl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S[d:]  (TEM[d: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 LINK68  to  use  drive  d  for temporary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he currently  logged-in  drive.  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FILES,  it  must precede any input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6-1.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ASE[n] (TEX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e base address for the text segment.  Th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xadecimal value.  The default is 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(U)   Tells LINK68 to ignore the presence of undefined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nput files.  LINK68 lists the undefined symbo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s processing.  The default action is  to  li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symbols, then sto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are  examples  of  LINK68  command lines.  Address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 The first command line example links the  files  FO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B  into  a command file named FOOBAZ.  It also tells LINK68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in FOOBAZ, and place the temporary file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link68 [sym, tem[b:]] foobaz = foomain, foo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tells LINK68 to  read  the  command  line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T.INP.  Note that closing bracket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link68 [com[linkit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NKIT.INP might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link68 [ab, tex[500], d[2a00], b[3000]] scr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sl [l], iolib[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creates the file SCREEN from the files SCRNS1 and IOLI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lls LINK68 to create SCREEN as an absolute  file  with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starting  at  500H,  the  data  segment starting at 2A00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data segment starting at  3000H.    It  also  tells  LINK68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 symbols from SCRNS1 and all the modules in I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REDIRECTING DIAGNOS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LINK68 sends all diagnostic output to the consol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irect this output by using the &gt; character i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creates MYFILE.68K on drive A, using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mporary files, and sends  the  diagnostics  output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MSGS.TXT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link68 [tem[b:] myfile.68k = moda, modb &gt;d:lnkms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LO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68  linker  combines  AS68  assembled (object) program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command file.  All  external  references  are  resolv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 must  be  used  to  create  executable programs, even w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gram contains no unresolved references.   The  argument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ncatenated in the order specified.  The entry point o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ruction of the fir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M DOS requires that the linked file have the  magic  number  601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68  produces the output file with this magic number only when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ocatable  file  with  contiguous  text,  data,  and   bss  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 to create a command file to run under GEM DOS,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, -Z, -D, -B, and -S options and select the -R option when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lists the error messages that LO68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 Invoking LO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LO68  by  entering  a  command  of  the  following  form. Table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68 [-F pathname] [-R] [-S] [-I] [-U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O filename] [-X] [-Z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Daddress] [-Baddress] object filename [objec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gt;message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6-2.  LO68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pathname     Specifies the path name to the directory in whi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Preserves  the  relocation bits so the resul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 Strips output (if specified); the output is stripp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table and relocat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Does  not  generate 16-bit address overflow messag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ssemble a program without  the  AS68  -L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r  might  generate  address  overflow 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ntains addresses longer than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ame          Forces linking of a library module that resolves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, even if the name is not referred to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being linked.  Normally, library  module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d  when they are needed to resolve referenc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.  You can use this option to create a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library if the module resolving the name paramet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odul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filename     Gives the object file produced by LO68  the  file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specify  following  the  -O option.  The -O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are separated by one or more spaces.  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y a filename, the object file has the name C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Includes all local symbols in the symbol table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egin with the letter L. If not specified,  LO68 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 global  symbols  in  the  symbol  tab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discard compiler internally generated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begin with the letter L while retaining symbol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Tadd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Zaddr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T and -Z options  are  equivalent.    The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given  is defined by LO68 as the beginn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ext segment.  This address defaults to zero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be  specified as any even hexadecimal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FFFFFFF.  This option is useful for  putt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ROM.    Hexadecimal  characters  can be in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6-2.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ddress*      The hexadecimal address given is defined  by  LO68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 address  for  the  data  segment.  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the  next  byte  after  the  end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,  or  it  can  be specified as any ev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between 0 and FFFFFFFF.  This option  is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 for  for  putting  programs  in  ROM.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characters can be in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ddress*      The hexadecimal address given is defined  by  LO68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 address  for  the bss.  This addres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byte after the end of the data segment, or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specified  as any even hexadecimal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name [objec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ame  of  one  or  more  object  fi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r AS68.  These  are  the  object  files  that  LO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specified,  error  messages  produced   by   LO68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ed  to  the file that you specify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eater-than sign  (&gt;).    If  you  do  not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,  error  messages  are  written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utput device,  which  typically  is  your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Sample Commands Invoking LO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lo68 -s -o test.68k tes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links assembled file TEST.O into file TEST.68K and stri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and relocat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lo68 -t4000 -d8000 -bc000 a.o b.o 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ks assembled files A.O, B.O, and C.O to the defaul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.OUT.    The text segment starts at location 4000H;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ocation 8000H; and the bss starts at location C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lo68 -i -o test.68k test.o test1.o 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ks assembled files TEST.O and  TEST1.O  to  file  TEST.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16-bit address overflow errors are ignored; error messages ar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RELMOD FORMA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8 and LO68 produce files in CP/M-68K  relocatable  format. 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MOD  command to translate linker output file from CP/M-68K format to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loca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MOD command line i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MOD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file is the CP/M-68K format file  produced  by  the  link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is the name of the file translated to GEM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MOD can also be used to translate GEM DOS format files back to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imply specifying the GEM DOS file as the  input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-68K file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chive  utility,  AR68, creates a library or replaces, adds, de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or extracts object modules in an existing library.  AR68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C  Run-time Library distributed with GEM DOS and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Supplement to the C Language Programmer's Guide for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AR68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R68, specify the  components  of  the  following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ponents are enclosed in square 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68 DRTWX[AV][F pathname][OPMOD]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MOD1[OBMOD2...][&gt;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pecify  multiple  object  modules in a command lin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oes not exceed 127 bytes.  The  delimiter  charact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nsists of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7-1 lists and describes the components of the AR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7-1.  AR68 Command Li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nent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68      Invokes  the Archive utility.  However, if you spec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68 command, AR68 returns the follow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and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}ar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AR68 DRTWX[AV][F pathname] [OPMOD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MOD1 [OBMOD2...][&gt;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TWX     Indicates  you must specify one of these letters as an AR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Each of these one-letter commands and 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scribed in Section 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        Indicates  you  can specify one or both of these on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These options are described with the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path to the directory in which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created  by  AR68  resides.    If  no  path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the current default directory  is  used.    AR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 a temporary file called AR68.TMP that AR68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atch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MOD     Indicates an object module  within  the  library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.    The  OPMOD  parameter indicates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dditional object modules reside when you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 in the library and specify the 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File specific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MOD1 [OBMOD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one or more object modules in a library that AR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, adds, replaces, or ex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ilespec Redirects the output to the file specification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sending  the  output  to  the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, which is usually the console device (CONSO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direct the  output  for  any  of  the  AR68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bed in Section 7.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AR68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68  sequentially  parses  the  command  line  once.    AR68 searche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, replaces, or deletes object modules in the library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you specify them in the command line.  Section 7.4 describ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AR68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68 processes a command, it creates a temporary file called AR68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t  uses  as  a  scratch  pad.  After the operation is complete AR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R68.TMP.  However, AR68.TMP  is  not  always  erased  if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  If this occurs, erase AR68.TMP with the ERA command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for error messages output by AR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AR68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 AR68  commands  and  their  options.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 the effect and interaction between each command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 The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 command deletes from the library one or more object modu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  The D command support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Lists  the  modules  in  the  library  and 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are retained and deleted by the D command.   The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precedes  modules  retained in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case letter c and modules  deleted  from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owercase letter 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}ar68 dv myrah.arc or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re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blu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orc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whit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  command  deletes  the module ORC.O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RAH.ARC.  In addition  to  listing  the  modu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,  the V option indicates which modules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  The 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command creates a library when the one specified i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exist, or replaces or adds object modules to an exis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one or more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more than one object module in the  library  by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ule  names in the command line.  However, when the libra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modules with the same name, AR68 replaces only the fir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at matches the one specified in the command line.  AR68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lready in the library only if you specify their nam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f  new  modules  to  be  added to the library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a module you want replaced after the name of  a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adding  to  the library, AR68 adds both modul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R command adds new modules to the end of the libr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ommand adds an object module to a librar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object module does not already exis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specify the A optio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name  of  the  module  follows  the name of a modu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option indicates where AR68 adds modules to the library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by including the OPMOD parameter with the 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  command  also supports the V option, which lists the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indicates the result of the operation performed 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 and V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The A option adds one or more object modul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specifi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}ar68 rav sdav.o myrah.arc work.o mail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much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sdav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k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il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less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V command adds the object modules WORK.O  and  MAIL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 the  module  SDAV.O in the library MYRAH.ARC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described below,  lists  all  the  modu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.   New modules are preceded by the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and existing modules are preceded by the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The  V  option  lists the object modules that the 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 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}ar68 rv jnnk.man nail.o wrench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saw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ham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nail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screw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rench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 command replaces the object module  NAIL.O  and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odule WRENCH.O to the library JNNK.MAN.  The 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object modules in the  library  and  indica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 are replaced or added.  Each object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is preceded with the lowercase letter r  an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hat is added is preceded with the lowercas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3  The 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  command  requests  that AR68 print a table of contents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s in the library.  The T command prints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modules in the library only when you do not specify name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command line.  It supports the follo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The V option displays the size of each file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as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}ar68 tv win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w-rw-rw- 0/0    6818 ro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w-rw-rw- 0/0    2348 whit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w-rw-rw- 0/0     396 red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  command  prints  a table of content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E.BAD.  In  addition  to  listing  the  modu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,  the  V  option  requests the size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string rw-rw-rw- 0/0 that precede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is  meaningless  for GEM DOS. However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 a  UNIX...  system,  the  charact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s  the  file  protection  and  file  owner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the decimal number that  precedes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name indicates the number of byt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  The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  command  writes  a  copy  of an object module in the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spec parameter specified in the command line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tract  a copy of a module from a library and rename the cop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another disk, as shown below.  For this command, the  &gt;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ar68 w go.arc now.o &gt; b:\root\newd\fil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  command  writes  a copy of the object module NOW.O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ARC to the file FILE.O in the NEWD subdirectory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5  The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mand extracts a copy of one or more object modules from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m to the default disk.  If no object module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X command extracts a  copy  of  each  modu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X command supports the follo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The  V  option  lists  only  those  modules  the 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s from the library.    It  precedes  each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with the lowercase letter 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}ar68 xv jnnk.man saw.o ham.o screw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saw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ham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screw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AR68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R68  incurs  an  error  during  an  operation,  the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e original library is not modified  if  the  operatio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odified  the  library.  Thus, no modules in the library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added, or extracted.  Refer to  Appendix  D  for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AR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specify  the &gt;filespec parameter in the command lin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one or more errors occur, the error message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ile.    Thus,  you  cannot detect the errors without dis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ile to which the output was sent.  If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ile  is  an object file (see the W command), you must use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cribed in Section 8 to read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UMP,  SIZE68,  SENDC68,  and  XREF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  DUMP  displays the contents of files in hexadecimal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SIZE68 displays the total size of a memory  image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ize  of  each  of  its  program segments.  XREF produce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ymbol table for GEM DOS object files.  SENDC68 create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S-records  from  a  command  file.    (Refer  to Appendix 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S-recor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utility (DUMP) displays the contents of a GEM  DOS  file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and  ASCII  notation.  You can use DUMP to display any G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ormat of its contents (binary data, ASCII tex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  Invoking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DUMP  by  entering a command with the following input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[ -sxxxx ] filename1 [ &gt;filename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8-1 lists the DUMP command line component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8-1.  DUMP Command Li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nent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xx    xxxx is an optional offset (in hexadecimal) into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specified, DUMP starts dumping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byte-offset xxxx and continues until  it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ntents  of the entire file.  By default, DUM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ping the contents of the file from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until it dumps the contents of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1 Name of the file you want to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eater than sign (&gt;) followed by a filename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 optionally  redirects  the output of DUM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ny valid GEM DOS  specification,  or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 device names, CON: (console) or LST: (list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specify this optional parameter,  DUMP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output to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  DUMP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sends  its  output  to  the  console  (or  to  a  file  or devi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, 8 words per line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rr oo (ffffff):  hhhh hhhh hhhh hhhh hhhh hhhh hhhh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*aaaaaaaaaaaaaaa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DUMP command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      Record number (GEM  DOS  records  are  128  bytes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Offset  (in  hex  bytes)  from the beginning of the G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ff          Offset (in hex bytes)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hh            Contents of the file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        Contents of the file displayed as ASCII character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s not representable in ASCII, it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  DUM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DUMP is invoked to  display  the 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hat contains data in both binary and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dump dump.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 (000000):  601a 0000 1b34 0000 011d 0000 0e5e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`....4.......^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0 (000010):  0000 0000 0000 0000 0900 ffff 6034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............`4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20 (000020):  5275 6e74 696d 6520 436f 7079 7269 6768 *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py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30 (000030):  7420 3139 3832 2062 7920 4469 6769 7461 *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by Digi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40 (000040):  6c20 5265 7365 6172 6368 2056 3031 2c30 *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V01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50 (000050):  3320 206f 0004 2268 0018 2649 d3e8 001c *3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"h..&amp;ISh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. (and so on)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IZE68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68 utility (SIZE68) indicates if the program segments with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files are contiguous or non-contiguous, displays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segment and the symbol table, and reports if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ocatable or non-relocatable.    SIZE68  displays  both  deci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values  for  the  sizes of the program segments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GEM DOS command files usually have a filetype of .PRG or .R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size of a command file's segments returned by SIZE68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returned by the DIR command are not equal.   The  fil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by  SIZE68  includes  the size of the text, data, and b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the size of the symbol table but does not include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er  and and relocation bits.  For more details on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GEM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  Invoking SIZE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IZE68 by entering a command lin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68 filename [filename2 filename3, ... ] [ &gt;o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68 command line componen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File specification  of  a  file  whose  size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3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or  more additional file specifications of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s you want to determine. SIZE68  can  proces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provided the command line does not exceed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SIZE68 also accepts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utfile        Specifies the file specification to which SIZE68 send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    If   you   do   not  specify  an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, SIZE68 sends the output to the conso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output file specification, you can specify a vali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filename, or one of  the  logical  device  names, 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ole) or LST: (list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  SIZE68 Exampl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contains  two  examples  that  show SIZE68 command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ollowing SIZE68 command line example retur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gments in on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}SIZE68 SIZE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68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 length            =   9312        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a length            =   1178         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ss length             =   9140        23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able length     =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.text          =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68.PRG  contains  a  9312-byte  (decimal) text segment, a 1179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) data segment, and a 9140-byte (decimal) bss; th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 and  SIZE68  is relocatable.  Hexadecimal no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values are displayed in the last column of SIZE68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llowing SIZE68 command line uses a wildcard file specf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rmation on an object file, a command file, and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}SIZE68 FI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 length            =   1072  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a length            =    188     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ss length             =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able length     =   1708         6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.text          =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 length            =   9888        26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a length            =   1060     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ss length             =   9396        24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able length     =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.text          =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that  when  you  specify  a  file  that  is  not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.MSG, an ASCII file, for example), SIZE68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n absolute program file whose segments are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SIZE68  command  line, SIZE68 includes the following messag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location informa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ENDC68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C68 creates a file with  Motorola  S-record  format  from  a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.    S-records  are  a way to represent an absolut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form.  For a detailed description of the  S-record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  Invoking SENDC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ENDC68 by entering a command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C68  [-]  input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C68 command line componen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A  hyphen  is  optional.   If you specify a hyphen, SEND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reate any S-records for the  bss  segm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s a smaller S-recor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hen, SENDC68 fills the bss segmen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      File that SENDC68 converts to the  S-record  forma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file  must  be  an  absolute  file  in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d by LINK68, LO68, or R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     File that SENDC68 sends the new S-record file to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 not specify an output file, SENDC68 sends the S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  SENDC68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example illustrates how to convert  a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into a file in the Motorola S-record format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68 creates an S-record file named PROG.SR  from  an  absolut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ROG.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&gt;sendc68 - prog.68k prog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hyphen directs SENDC68 not to create S-records for the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XREF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REF utility generates a cross-reference table of symbols for  GEM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.  XREF output lists the symbols, the object fil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, and the object  files  in  which  they  are  accessed.   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eparate listing for undefined symbols and the objec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.  XREF accepts wildcards in the objec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  Invoking 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REF, enter a command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objectfile1 [objectfile2 ... objectfilel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objectfile1" is the name of the object file for  whose  symbol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a  cross-referenced  table.    Multiple  object  file  nam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  XRE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wo example XREF command lines and shows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RE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following  XREF  command  generates  a  cross-referenced 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for the file GSXVAR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}XREF GSXVAR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Defined In  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ms_s       GS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_cn       GS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fla       GS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ngle         GSXVAR     MONOBJ   M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_ang       GSXVAR     MONOBJ   M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Externa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Defined In 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BLINE       ********  M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UP         ********  MONOUT    MO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xample XREF command shown below uses a wild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cross-referenced table of symbols for each objec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}XREF 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Defined In 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rb_cor      MONOBJ     M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rrow        M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alc_pt      M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68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68 allows you to test and debug programs interactively in  the  GEM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 The presentation of information in this section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the MC68000 microprocessor, the assembler (AS68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INVOKING SID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ID68 by enter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command  loads  and  executes SID68.  After it is loaded, SI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s sign-on message and the hyphen (-) prompt character to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command invokes SID68 and loads the file specifi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it defaults to the  68K  filetyp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command is equivalent to the following sequen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is issued and then, at the SID68 prompt, the 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load a file for execution under SID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SID68 Comm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ID68 is ready to accept a command, it prompts you with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you can type a command line  or  a  Ctrl-C  (^C)  to  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session.   A command line can have as many as 64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rminated with a Return.  When entering the command, us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DOS  line-editing  functions to correct typing errors.  SID68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command line until you ente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9-1 summarizes SID68 commands.  They are defined  individually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9-1.  SID68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Display memory in hexadecimal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Load progra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Fill memory block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Begin execution with optiona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Use hexadecim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Set up file control block and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List memory using MC68000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Mov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Set and remove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Read disk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Set memory to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Trac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Untrace program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Show memory layout of disk fil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Write contents of memory blo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Examine and modify CPU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character can be followed by one or more argument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adecimal values, filenames, or other information,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Some commands can operate on byte, word, or longwor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 for word or L for  longword  must  be  appended  to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for  commands  that operate on multiple data length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from each other by comma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9.2 for more details o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  Addres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ID68 commands require  one  or  more  addresses  as  operands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entered  as  hexadecimal numbers of up to eigh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3  Symbo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68 allows you to reference symbols in  place  of  addresses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ymbols, along with the other disassembled instru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by using the L command described in Section 9.2.7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a command that specifies a symbol, precede the symbol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rect the GO command to execute from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PC) to the symbol QUIT in the object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puts an underscore (_) at the beginning of exter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GO command with a breakpoint at the C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VO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._bliv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4  Stopping SID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SID68  by typing a ^C in response to the hyphen prompt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5  SID68 Operation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68 operates with interrupts  enabled  or  disabled,  and  preser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state of the program being executed under SID68.  When SID68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PU, either when it is initially invoked or when it 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from the program being tested, the condition of the interrup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it was when SID68 was invoked, except  for  a  few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where interrupts are disabled.  While the program being tes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PU, the user's CPU state, which can be displayed wi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etermines the state of the interrup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SID68  uses  the  Trace  and  Illegal  Instruction 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ograms debugged under test should not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SID68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SID68 commands and their arguments.    SID68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trol program execution and display and modify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PU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  The D (Displa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 command displays the contents of memory as 8-bit, 16-bit,  or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 and in ASCII.  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,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s  is  the  starting  address,  and f is the last address that SI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displayed on one or more lines.  Each line shows the valu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6  memory  locations.    For  the  first three forms, th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 bb bb ... bb cc ...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a is the address of  the  data  being  displayed.    The  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contents of the memory locations in hexadecimal, and the 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the  contents  of  memory  in  ASCII.    Any  non-graphic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Ds form of the D command, shown above, SID68 display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start from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Ds,f displays the memory block between locations s and f.   Forms 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,  and  DWs,f  are  identical  to D, Ds, and Ds,f excep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displayed as 16-bit or word value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  wwww  wwww  ...  wwww  cccc  ...  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DL, DLs, and DLs,f are identical  to  D,  Ds,  and  Ds,f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memory  are  displayed as 32-bit or longword value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 llllllll llllllll ... llllllll ccccccc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isplay, you can abort the D command by typing  any  charac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  The E (Load for Executio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  command  loads  a  file  in  memory so that a subsequent G, T,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gin program execution.  The syntax for the 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to be loaded.   If  no  file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filetype 68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  command reuses memory used by any previous E command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ly one file at a tim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ad is complete, SID68 displays the starting and end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egment in the file.  Use the V command to displa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 not  exist  or  cannot  be  successfully  loa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memory,  SID68  displays  an  error message.  Se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returned by SID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  The F (Fill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fills an area of  memory  with  a  byte,  word,  or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,f,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,f,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,f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s  is  the  starting address of the block to be filled, and 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nal byte of the block within the segment specified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first form, SID68 stores the 8-bit value b in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rough f.  In the second form, the 16-bit value w is stored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rough f in standard form: the high 8 bits are first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8 bits.  In the third form, the 32-bit value l is stored in location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 with the Mo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greater than f, SID68 responds with a question mark.  Also, if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than  FF  hexadecimal  (255),  w  greater  than  FFFF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,535), or l greater than  FFFFFFFF  hexadecimal  (4,294,967,295),  SI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 with  a  question  mark.    SID68 displays an error messag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back the value stored  in  memory  successfully.  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faulty or non-existent 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4  The G (Go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transfers control to the program being tested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ne to ten breakpoints.  The for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,b1,...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b1,...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address at which the program begins executing and b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 are addresses of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two  forms, no starting address is specified.  SID68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 at the address specified by the Program Counter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form  transfers  control  to  the  program  without se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 The second form sets breakpoints before  passing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last two forms are analogous to the first two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s first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trol has been transferred to the program under test, it exec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 until  it encounters a breakpoint.  At this point, SID68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clears all breakpoints, and displays the CPU  state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s  the  X  command.  When a breakpoint returns control to SID6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the breakpoint address has not yet been executed.  To s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t the same address, you must specify a T or U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5  The H (Hexadecimal Math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  command  computes the sum and difference of two 32-bit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values  whose  sum  and  difference  SID68  comp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68  displays  the sum (ssssssss) and the difference (dddddddd)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b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ssss 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6  The I (Input Command Tail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command prepares a file control block (FCB) and command  tail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base page of the last file loaded with the E command. 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mand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tail is the character string which  usually  contains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names.  The first filename is passed into the default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 005CH.  The optional second filename, if specified, is pa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default File Control Block beginning at 0038H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tail are also copied to the default command buffer at 00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 of  the  command  tail  is  stored  at  0080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erminated with a binar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loaded with the E command, SID68 copies the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and  command  buffer from the base page of SID68 to the bas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7  The L (Lis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command lists the contents of memory in assembly language. 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tarting address, and f is the last addres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lists 12 lines of disassembled machine cod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second form sets the list address to  s  and  then  list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.  The last form lists disassembled code from s through 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ases, the list address is set to the next unlisted  lo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 for a subsequent L command.  When SID68 regains contro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tested (see G, T, and U commands), the list addres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n the Program Counter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displays  can be aborted by pressing any key during the li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enter Ctrl-S (^S) to halt the  display  temporarily.    A  Ctrl-Q  (^Q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display after ^S hal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assembly language statements produced by the 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the  Motorola  16-Bit  Microprocessor  User's  Manual,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 MC68000UM(AD3).   Section 9.2.17 describes some min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ssembly language statements produced  by  the  L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torola 68000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8  The M (Mov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 command  moves  a  block  of data values from one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,f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tarting address of the block to be moved, f is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inal  byte  of the block to be moved, and d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area to receive the data.  Note that if d  is  between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,  part  of  the  block  being moved will be overwritte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because data is transferred starting from locatio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9  The P (Pass Points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command sets, clears, and displays pass points.   The  form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,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ss  point  is  a permanent breakpoint that remains in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move it, as opposed to breakpoints set with the G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reentered  with each G command.  Pass points have associate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ranging from 1 to 0FFFFH.  The pass count indicates how  many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at  the pass point executes before the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  SID68 can set up to 16 pass poi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distinction between breakpoints and pass points is  tha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stops at a breakpoint, the instruction at the breakpoi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  When execution stops due to a pass point whose  pass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reached  1, the instruction at the pass point has been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imple to proceed from a pass  point  with  a  G  comm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 same pa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 Pa,n and Pa set pass points.  Form Pa,n sets a pass poin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ass point address) with a pass count of n (from 1 to OFFFH).  If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s  already  active  at  a,  the  pass count is changed to n.  SI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question mark if there are already 16 active pa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Pa sets a pass point at address a with a pass count of 1.  If  a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s already active at address a, the pass count is changed to 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1.  SID68 responds with a question mark  if  there  are  alread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form is used to clear pa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0  The R (Read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command reads a file to a contiguous block in memory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and type of the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68  reads  the  file  into  memory  and displays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block of memory occupied by the file.  A Value (V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display  the  information  at  a  later  time.  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for subsequent Display (D) commands is set to  the  st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ccupied b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1  The S (Se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  command  can  change  the contents of bytes, words, or long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address at which the change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68 displays the memory address and its current contents. 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second form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 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third form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 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bb, wwww, and llllllll are the contents of memory in byte,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forma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one of the above displays, you can alter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eave  it  unchanged.    If  you  enter  a valid hexadecimal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yte, word, or longword in memory  is  replaced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 If you do not enter a value, the contents of memory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of the next address are displayed.  In either case,  SI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 to display successive memory addresses and values until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an invalid valu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68 displays an error message if it cannot read back the value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successfully.    This  error indicates a faulty or non-existen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2  The T (Trac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command traces program execution for 1 to 0FFFFFFFFH  program 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  is the number of instructions to execute before retur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ID68 traces each instruction, it displays the current CPU st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d instruction in the same form as the X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ransfers to the program under test at the addres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If you do not specify  n,  one  instruction  is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SID68 executes n instructions and displays the CPU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.  You can abort a long trace  before  all  the  step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pressing any character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  form  traces  execution  without  calls to subroutines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ed from the program level  being  traced  is 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ogram  step  and executed in real time.  This allows trac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the program, ignoring subroutines that are alread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 command, the list address used in the L command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xt instruct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SID68 does not trace through a BDOS interrupt instruc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68 itself makes BDOS calls and the BDOS is not reentrant.  Instea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 sequence of instructions from the BDOS interrupt throug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DOS is treated as one trac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3  The U (Untrac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command is identical to the Trace (T) command  except  that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displayed only after the last instruction is execut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tep.  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instructions to execute before control retur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ole.    You  can  abort the command before all the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pressing any key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4  The V (Valu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displays information about the last file loaded with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(E) or Read (R) commands. 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last file was loaded with the E command, the V comm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and length of each of the segments contained in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page  pointer, and the initial stack pointer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ase=00000500 data base=00000B72 bss base=00003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ength=00000672 data length=00003468 bss length=0000A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age address=00000400  initial stack pointer=000066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has been loaded, SID68 responds to the V command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5  The W (Writ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 command writes the contents of a contiguous block of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name,s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the file specification of the disk file that  rece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 the first form, SID68 assumes the values for s and 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read with an R command.  If  no  file  has  been  read  by  an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SID68  responds  with  a  question mark.  This form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files after patches have been installed, assuming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form the letters s and f are the first and last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to be written.  If f does not specify  the  last  address,  SI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value that was used f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le  specified  in  the  W  command already exists on disk, SI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xisting file before it writes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6  The X (Examine CPU Stat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mand displays the entire state of the CPU, includ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(PC), User Stack Pointer (USP), System Stack Pointer (SSP)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T, displayed by field), all  eight  data  registers,  all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registers,  and the disassembled instruction at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PC.  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one of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to D7, A0 to A7, PC, USP, or 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displays the CPU 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=00016000 USP=00001000 SSP=00002000 ST=FFFF=&gt;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00001000 00000D01 ...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000B0A00 000A0010 ...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$16028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             use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             system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     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tatus register contents on the first display line,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s  of  each bit in the status register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SUP IM=7 EXT NEG ZER OFL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displa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Tra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             Supervisor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=7            Interrupt Mask=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         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 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        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   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, Xr, allows you to change the value in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being  tested.   The r identifies the register.  SID68 resp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urrent contents of the register, leaving the curso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 If you type a Return, the value is not changed.  If you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 and then a Return, the register is changed to  the  new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ntents of all registers except 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7  Assembly Language Syntax for the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the  syntax of the assembly language statements used in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tandard  Motorola  68000  assembly  language.    Several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given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ID68 prints all numeric value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ID68 uses lowercas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ID68  assumes  word operations unless a byte or longwo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lici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-1 lists the BIOS functions supported by GE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A-1.  Summary of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Get Memory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Get_MPB(p_M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B       *p_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Memory Parameter Block at p_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Character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Char_In_Stat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vice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Char_Input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character for device 'handl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 Charac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har_output(handle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handle,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'char' to device 'handle'. 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irectly for polled output, or enq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driv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A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Read/Write 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Read_Write_sectors(wrtflg, buffer, count, begin,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wrtflg;           /* 0: read, 1: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*buffer;          /* address of transfer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count;            /* number of sectors to trans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egin;            /* beginning sect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drive;            /* 0: A, 1: B,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indicated dis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error indication or E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 Get/Set excep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Get_Set_Vector(n,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n;                /* vector number for opera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addr;             /* address/parameter valu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 = vector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ddr != -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[n] =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1  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responsibility of the BIOS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at this vector whenever a disk relate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occurs, such as write fault, drive not r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responsibility of the handler tha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to save d3-d7/a3-a7 if they are use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he critical error is a WOR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gnore the error, set D0.L to 0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try, set D0.L to 0x10000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bort, move error parameter to D0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 it to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A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target system is intended to support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(that is, non-GEM related) applications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of the BIOS implementor to mak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portion of the BIOS re-entrant from thi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user prompt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2   Terminat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responsibility of the handler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allow the process terminat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rminate, simply RTS. Otherwise, 'longjump'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main cod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 Get tic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get_ti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umber of milliseconds per ti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Get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B     *get_bpb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ultiple media types are supported on 'dr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ype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pointer to BPB for this di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Character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Char_Out_Stat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vice is ready f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A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 Medi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Media_Change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edia ha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edia may hav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edia has definitely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  Get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Get_Drive_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bit map of accessible drive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bit 0 represents drive 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BIOS supports logical drives A and B on a sing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return both bits set if a floppy disk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  Get/Set shift keys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Get_Set_Shift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 =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lag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=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in 'flag' are assign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    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    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     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     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      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A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  Character contro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Char_Ctl_In(handle, length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handle,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up to 'length' bytes from 'handle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into '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ith 'length' = 0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accepts contro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  Character contro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Char_Ctl_Out(handle, length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handle,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length' bytes to 'handle's control channel from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  Disk contro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Disk_Ctl_In(drive, length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drive,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up to 'length' bytes from 'handle's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'buffer'.  Called with 'length' = 0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andle' accepts contro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 Disk contro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Disk_Ctl_Out(drive, length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drive,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'length' bytes to 'handle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from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A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Character vecto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Char_Vec_Exchange(handle,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 = 'handle's old handler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'address' as 'v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logical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trictly necess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for CON: in the curr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ormat for invocation of character vect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+8   LO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+4   LO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LONG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of bits in 'flags'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1, then the LONG at sp+8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N:, AUX:, or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NG character info th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0x02 would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millisecon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ointer to a parameter block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YTE of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YTE of delta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YTE of delta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other error status bi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an error tha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ny better wit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Of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15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 received and no error then sta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3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 A7 must be preserved by a vect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must jump to the next handler in  the  chain  (at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by  the F_IOCtl character vector exchange function)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itialization Sequ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able interrup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erform necessary chip and peripheral  initialization  to  put  the 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in a quiesc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itialize TRAP #13 vector to the BIOS's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itialize sector buffers similar to the following co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ecbuf[4]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 bcbx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 *buf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x[0].b_link = &amp;bcbx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x[2].b_link = &amp;bcbx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x[0].b_bufdrv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x[1].b_bufdrv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x[2].b_bufdrv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x[3].b_bufdrv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x[0].b_bufr = &amp;secbuf[0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x[1].b_bufr = &amp;secbuf[1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x[2].b_bufr = &amp;secbuf[2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bx[3].b_bufr = &amp;secbuf[3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l[0] = &amp;bcbx[0];      /* fat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l[1] = &amp;bcbx[2];      /* dir/data buffer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array of BCB pointers, bufl[], which has the linkable name _bu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global label. It will be linked with the GEM DOS (tm)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voke osinit() (or '_osinit' from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erform BDOS D_SetDrv(default_drive) via TRA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 CLI  is  to  be  executed  normally  (that is, loade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BDOS P_Exec(0,"command.prg","","path=default_path\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RA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to execute a linked in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clude the modules COMA.O, and COMMAND.O, and LMUL.O when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erform  BDOS  P_Exec(5,"","","")  via  TRAP  #1,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a partially initialized bas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ove the address of cli() (that is, _cli) to base  page  +  p_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erform BDOS P_Exec(4,"","","path=default_path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 the  CLI  with  the  system  image allows new types of med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IT'ed from the command line, provided that formatting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When  the  system is linked, the label _GSX_ENT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the ope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to be generated  for  68010  (or  similar)  hardwa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WA10.O should be used instead of RWA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B-1  shows  the  format of the base page.  The base page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perating environment.  The Load and Execute a  Proces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B)  initializes  the base page when invoked to load an execu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ore details on the Load and  execute  a  Process 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, refer to the appropriate sections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B-1.  Base Page Format:  Offsets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0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ll  other base page fields are reserved and not to be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HEXADECIMA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ands for American Standard Code for Information Interchang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ains 96 printing and 32 non-printing characters used to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.   Table  C-1  defines  ASCII  symbols.    Table  C-2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of the ASCII character code in binary, decim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C-1. 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     Meaning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 acknowledge        FS      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   bell               GS      group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backspace          HT      horizontal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cancel             LF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carriage return    NAK     negative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device control     NUL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delete             RS     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  data link escape   SI     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end of medium      SO    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   enquiry            SOH     start of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   end of transmission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escape             STX     star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B   end of transmission 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X   end of text        SYN     synchrono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form feed          US      uni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T      vertical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C-2.  ASCII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      Decimal              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       0           0        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1       1           1           SOH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0       2           2           STX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1       3           3           ETX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00       4           4           EOT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01       5           5           ENQ (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10       6           6           ACK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11       7           7           BEL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000       8           8           BS  (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001       9           9           HT 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010       10          A           LF  (CTR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011       11          B           VT  (CTR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100       12          C           FF 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101       13          D           CR 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110       14          E           SO  (CTR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111       15          F           SI  (CTR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000       16          10          DLE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001       17          11          DC1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010       18          12          DC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011       19          13          DC3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100       20          14          DC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101       21          15          NAK (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110       22          16          SYN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111       23          17          ETB (CTRL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000       24          18          CAN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001       25          19          EM 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010       26          1A          SUB (CTR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011       27          1B          ESC (CTRL-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100       28          1C          FS  (CTRL-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101       29          1D          GS  (CTRL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110       30          1E          RS  (CTRL-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111       31          1F          US  (CTRL-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0000       32          20          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C-2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      Decimal              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0001       33          21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0010       34          22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0011       35          23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0100       36          24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0101       37          25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0110       38          26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0111       39          27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000       40          28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001       41          29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010       42          2A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011       43          2B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100       44          2C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101       45          2D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110       46          2E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111       47          2F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000       48          3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001       49          3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010       50          3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011       51          3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100       52          3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101       53          3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110       54          3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111       55          3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1000       56          3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1001       57          3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1010       58          3A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1011       59          3B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1100       60          3C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1101       61          3D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1110       62          3E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1111       63          3F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00       64          40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C-2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      Decimal              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01       65          41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10       66          42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11       67          43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100       68          44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101       69          45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110       70          46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111       71          47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000       72          48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001       73          49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010       74          4A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011       75          4B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100       76          4C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101       77          4D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110       78          4E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111       79          4F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000       80          50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001       81          51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010       82          52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011       83          53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0       84          54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01       85          55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10       86          56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11       87          57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000       88          58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001       89          59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010       90          5A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011       91          5B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100       92          5C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101       93          5D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110       94          5E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111       95          5F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00       96          60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C-2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      Decimal              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01       97          61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10       98          62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11       99          63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00       100         64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01       101         65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10       102         66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11       103         67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000       104         68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001       105         69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010       106         6A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011       107         6B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100       108         6C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101       109         6D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110       110         6E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111       111         6F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000       112         70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001       113         71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010       114         72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011       115         73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100       116         74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101       117         75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110       118         76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111       119         77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000       120         78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001       121         79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010       122         7A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011       123         7B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00       124         7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01       125         7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0       126         7E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1       127         7F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lists the error messages returned by the internal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EM  DOS  and  by  the GEM DOS programmer's utilities.  sub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lphabetically by the name of the internal component  or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ection has error messages listed alphabetically, with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ed us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1. AS68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OS  assembler,  AS68,  returns  both  nonfatal,  diagnostic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nd  fatal error messages. Fatal errors stop the assembl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are two types of  fatal  errors:    user-recoverable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fatal errors in the internal logic of AS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1.1. AS68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 messages report errors in the syntax and contex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sembled without interrupting  assembly.    Refer  to  the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 Microprocessor  User's Manual for a full discussion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error messages appea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line no.  error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(&amp;) indicates that the message comes from AS68.  The li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e line in the source code where the error occurre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describes the error.  Diagnostic error messages appea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after  assembly, followed by a message indica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.  In a print-out, they print on the  line  preceding  the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-1 lists the AS68 diagnostic error messag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D-1.  AS68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backward assignment to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ignment statement in the  line  indicated 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s  the  location  counter  (*)  backward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counter to a forward assignment and re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D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bad use of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ymbol in the source line indicated has been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global  and common.  A symbol can be either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, but not both.  Delete one  of  the  direct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constan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ression on the line indicated  requires  a 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constant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end statement not at end of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statement must be at the end of  the 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nd  statement cannot be followed by a comment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e carriage return.  Place the end statem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of the source code, followed only by a singl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,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address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struction  on  the  line  indicated  has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  mode.  Provide  a  valid  addressing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ndicated contains an illegal constant.  Sup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constant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ndicated contains an illegal expression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ression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ndicated illegally contains an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an  8-bit  quantity.  Rewrite the source cod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ference  locally  or  use  a  16-bit  refer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ression or  instruction  in  the  line  indica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egally  formatted.    Examine  the line.  Reform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index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ine  indicated  contains  an  invalid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valid register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D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relati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 addressing   mode  specified  is  not  vali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in the line indicated.  Refer to  the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Bit  Microprocessor  User's  Manual  for  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for the specified instruction.   Rewrite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to use a valid mode and reassemb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shif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ruction in the line  indicated  shifts  a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 than 31 times.  Modify the source cod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struction  in the line indicated requir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ree size specifications:  b (byte),  w  (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 (longword).  Supply the correct siz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ndicated contains an illegal string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 Correct the string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text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xt  delimiter  in the line indicated i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 Use  single  quotes  ('text')  or  doubl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text")  to  delimit  the  text  and reassemb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8-bit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ndicated illegally contains a displacemen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8-bits.  Modify the code  and  reassemble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8-bit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ndicated illegally contains an immediat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r  than  8-bits.    Use  the 16- or 32-bi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16-bit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ndicated illegally contains a displacemen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6-bits.  Modify the code and  reassemble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llegal 16-bit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ndicated illegally contains an immediat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r   than   16-bits.    Use  the  32-bit 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D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nvalid dat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r more entries in the data list in the lin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alid.   Examine  the  line  for  the  invalid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 it  with  a  valid entry and reassemb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nvalid first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operand in an expression in the line indic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.  Supply a valid operand and reassemble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nvalid instructio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ruction in the line indicated requires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 three  size specifications:  b (byte), w (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 (longword).  Supply the correct siz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nvali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quired operand is not present in the line indic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bel reference in the line is not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valid label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nvalid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pcode  in  the  line  indicated  is  non-exist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.  Supply a valid opcode and reassemble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invalid second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operand in an expression in the  lin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invalid.    Supply  a  valid operand and re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label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indicates that a label has been defin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cond  definition  occurs  in  the  line  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ite  the source code to specify a unique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missing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expression  in  the  line  indicated is missing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is.  Supply the missing parenthesis and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no label for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erand in  the  line  indicated  is  missing  a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label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D-1.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opcode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bel in the line indicated has the same mnemonic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 specified  opcode.  Respecify the labe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not have the same spelling as the mnemonic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code. 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regist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ruction in the line  indicated  requires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 or  destination  register.   Suppl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relocati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expression in the line indicated contain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ly defined global symbol.  Rewrit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 make one of the externally defined global symbo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symbol, or evaluate the expression within  th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symbol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atement  in  the  line  indicated  requires  a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valid symbol and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undefined symbol in 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symbols in the  equate  directive  in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d  is  undefined.  Define the symbol and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line no.  undefi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ine  indicated  contains an undefined symbo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en declared global.  Either define the symbol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dule  or define it as a global symbol and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1.2. User-recoverable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-2 describes fatal error messages for AS68.  When  an  error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disk is full, AS68 creates a partial file.  Erase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you do not try to 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D-2.  AS68 User-recoverable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cannot create init: AS68SYMB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68 cannot create the initialization file beca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s incorrect or the disk to which it was  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is  full.   If you used the -S switch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table to another disk, check the path name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correct, the disk is full.  Erase unnecessary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, or insert a new disk  before  you  reinitialize  AS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the partial file that was created on the full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re that you do not try to 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expr opstk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expression  in  the  line  indicated  contain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  for  the  operations  stack.     Simplif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before you reassembl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expr tre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ression tree does not have space for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  in  one  of the expressions in the indicate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.  Rewrite the expression  to  use  fewer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I/O error on loader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to which AS68 was writing the loader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full.    AS68  wrote a partial file.  Eras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if any, or insert a  new  disk  and  reassem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 file.    Erase the partial file that wa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disk to ensure that you do not try to 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I/O write error on 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sk  to  which AS68 was writing the intermedi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is  full.    AS68  wrote  a  partial  file.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necessary  files,  if  any,  or  insert  a  new 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the source file.  Erase the  partial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created on the full disk to ensure that you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it read error itoffset=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sk  to  which AS68 was writing the intermedi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full.  AS68 wrote a partial  file.  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offset= no. indicates the first zero-relative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ad.  Erase unnecessary files, if any, or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 and  reassemble  the  source file.  Erase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was created on the full disk to ensur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try to 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D-2.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Object file wri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to which AS68 was writing the object fi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68  wrote  a  partial  file.  Erase unnecessary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, or insert a new disk and reassemble the  sourc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the partial file that was created on the full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re that you do not try to 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overflow of externa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ource  code  uses  too many externally 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s  for  the  size  of  the  external  symbol 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  some  externally  defined  global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Read Error On Intermediate File: ASXXXX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sk  to  which AS68 was writing the intermedi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SXXXX is full.  AS68  wrote  a  partial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 n indicates the drive on which ASXXXX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unnecessary files, if any, or insert a new 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 the  source  file.  Erase the parti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created on the full disk to ensure that you do not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symbol tabl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uses too many symbols  for  the  symbol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 some  symbols  before  you reassemb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Unable to open fil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ource  filename indicated by the variabl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r has an invalid path name.  Check the  path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he  filename.   Respecify the command lin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Unable to open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name  in the command line indica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as an invalid path name. Check the path  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  Respecify the command line before you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Unable to open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used an invalid path name or the disk to which AS68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is full.  Check the path name.  If it  is 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sk  is  full.    Erase unnecessary files, if 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a new disk before you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D-2.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Unable to read init file: AS68SYMB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th  name  used to specify the initializ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r the assembler has not been initialized.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th  name.    Respecify  the  command lin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the source file.  If the assembler has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d, refer to Section 5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Write error on init file: AS68SYMB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to which AS68 was writing the initializ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full.    AS68  wrote a partial file.  Eras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if any, or insert a  new  disk  and  reassem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 file.    Erase the partial file that wa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disk to ensure that you do not try to 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   write error on 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to which AS68 was writing the intermedia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.  AS68 wrote a partial file.  Erase un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any, or insert a new disk.  Erase the parti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created on the full disk to ensure that you do not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nk it.  Reassembl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1.3. AS68 Internal Log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essages indicating fatal errors in the intern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doitrd:  buffer botch pitix=nnn itbuf=nnn end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doitwr: it buffer b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nvalid radix in o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.t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it sync error itty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seek error on 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outword: bad rl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one of these messages, contact your vendor  for 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cate which version of the operat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be your system's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ovide  sufficient information to reproduce the error. 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running at the time the error occurred.  If  possib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provide a disk with a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. LO68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M  DOS  Linker,  LO68,  returns  two  types of 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and logic.    Both  types  of  fatal  error  messag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error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(:) indicates that the error message comes from LO68.  Th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"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.1. Fatal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tal diagnostic error prevents your program  from  linking. 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caused by a full disk, erase the partial file that LO68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received the error to ensure that you do not  use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68 diagnostic errors are listed in Table D-3 in alphabetic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and suggested us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D-3.  LO68 Fatal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duplicate definition in p,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ymbol  indicated  by the variable p is defin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 filename  indicates  the  file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 definition  occurred.    Rewrite  the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a unique definition for each symbol and 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ecompile the source code before you relin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file format error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ndicated by the variable filename is  eith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bject file or the file has been corrupted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an object file,  output  by  the  assembl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.    Reassemble  or  recompile  the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File Format Error:  Invalid symbol flags =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68  does  not recognize the symbol flag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flags.  The file LO68 read is either no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or  has  been  corrupted.  Ensure that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file,  output  by  the   assembler   or  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or recompile the file before you re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File Format Error:  invalid relocation flag i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file indicated by the vari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incorrectly  formatted.    The  file  either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 or has been corrupted.  Ensure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object  file,  output by the assembler or compi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an object file but this error occurs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 been  corrupted.    Reassemble  or  re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re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D-3.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File Format Error:  no relocation bits i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ndicated by the variable filename ei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bject file or has been corrupted. 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 object file, output by the assembler or compi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an object file but this error occurs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has been corrupted.  Reassemble or re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re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Illegal option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ption in the command line indicated by the variabl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alid.  Supply a valid option and 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Invalid lo68 argu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ssage indicates format errors or invalid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.  Examine the command line to  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  Correct the error and 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output file wri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sk  to  which  LO68  is  writing  is  full.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necessary  files, if any, or insert a new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nter the LO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read error on file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file indicated by the variable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enough  bytes.    The  file  either  is  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d  or  has  been corrupted.  This error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when the input to LO68 is a partially  assemb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 object  file.    The  assembler,  AS68, 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s create partial object files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 full  abort  message  while assembling or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Ensure that the file  is  a  complete  objec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emble or recompile the file before you re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symbol tabl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code contains too many symbols for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ymbol  table.    Rewrite the source code to us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s.  Reassemble or recompile the  source  cod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lin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Unable to creat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file indicated by pathname has an  invali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 or the disk to which LO68 is writing is full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name.  If it is correct, the disk is full.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necessary  files, if any, or insert a new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nter the LO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D-3.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unable to ope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name indicated by the variable file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file does not exist.  Check the filename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nter the LO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Unable to open temporary file: 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he file, indicated  by  pathname,  has  an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code in the path name, specified by the f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to which LO68 is writing is full.  Check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  If  it  is  correct,  the  disk  is  full.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necessary files, if any, or insert a new disk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nter the LO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Undefined symbol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mbol  or  symbols  which  are  listed  one  p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error message are undefined.  Provid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 and  reassemble  the  source  code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nter the LO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.2. LO68 Internal Log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lists messages indicating fatal errors in the inter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68.  If you receive one of  these  messages,  contact  the  pla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system for assistance. 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cate which version of the operat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be your system's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ovide  sufficient information to reproduce the error. 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running at the time the error occurred.  If  possib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provide a disk with a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sgnext bo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inalwr: text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lative address overflow at lx in 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eek error on fil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hort address overflow in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nable to re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3. AR68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M  DOS  Archive  utility,  AR68,  returns  two  types of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diagnostic and logic.  Both types of fatal error  messages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3.1. Fatal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D-4  lists  AR68  fatal  error  messages  in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and suggested us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D-4.  AR68 Fatal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not in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module indicated by the variabl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ibrary.  Check the filename before you re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creat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name  for  the  file  indicated  by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is  invalid, or the disk to which AR68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ull.  Check the path name.  If it is valid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.    Erase  unnecessary  files, if any, or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before you reen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ope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ndicated  by  the  variable 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ed because the filename or the path name is 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he path name and the filename before you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lid option flag: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mbol, letter, or number in the command lin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variable x is an invalid option.  Refer Section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anual  for  an  explanation of the AR68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Specify a valid option and  reenter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rchive format: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ndicated  by  the  variable  filename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    Ensure  that you are using the corr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reen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bject file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ndicated  by  the  variable  filenam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, and cannot be added to the library.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 to the library must be an object file, out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, AS68, or the compiler.  Assemble or comp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you reenter the AR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D-4.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and only one of DRTWX flag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68 command line requires one of the D, R, T, W, o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 but not more than one.  Reen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orrect command.    Refer  to  Section  7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of the AR6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not i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module indicated by the variabl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 library.    Ensure  that  you  are 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of an existing object module  before  you 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error 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ndicated by the variable filename 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means one of three things:  the fil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is corrupted; a hardware error  has  occurred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the file was created, it was not correct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68 due to an error in the internal logic of AR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d start the system and retry  the  operation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this  error  message  again,  you  must 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reate the file.  Use your backup file, if you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  If the error reoccurs, check for a hardware err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persists, contact the the vendor of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ssistance. 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Indicate  which version of the operating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Describe your system's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Provide sufficient information to reproduce the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 which  program  was  running 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occurred.  If possible, you should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with a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D-4.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 file wri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to which AR68 was writing the  temporary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.    Erase  unnecessary  files, if any, or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before you reen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AR68  DRTWX[AV][F  D:]   [OPMOD]   ARCHIVE   OBM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BMOD2...][&gt;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ssage indicates a syntax erro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format for the command line is given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 options  in  brackets.   Refer to Section 7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ed explanation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error 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to which AR68 is writing the fil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filename is full.   Erase  unnecessary  fil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,  or  insert  a new disk before you re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3.2. AR68 Internal Log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essages that indicate fatal errors in the inter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error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error on tem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create--library i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eceive any of these messages except the last, contact you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.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cate which version of the operat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be your system's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ovide sufficient information to reproduce the error.  Indica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as  running at the time the error occurred.  If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provide a disk with a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error, Unable to recreate--library is in filename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the  temporary  file indicated by the variable filename.  AR68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o create the temporary file, then deleted the libr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with the updated temporary file.  This error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68 cannot write the temporary file back to the original  loc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brary is in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4. DUM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returns  fatal,  diagnostic error messages at the console.  Tabl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DUMP error messages in alphabetical order with  explan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D-5.  DUM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ope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he path name for the input file  indic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  filename   is  incorrect,  or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pelled. Check the filename and  path  name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nter the DUM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dump [-shhhhhh]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syntax is incorrect. The correc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 in  the error message.  Specify the DUMP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.  If you want to display the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from  a  specific address in the file,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ollowed by the address.  Refer to Section  8.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ussion of the DUMP command lin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5. SIZE68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68  returns fatal, diagnostic error messages at the console.  Tabl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SIZE68 error messages in alphabetical order with expla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D-6.  SIZE68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mat error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ndicated by the variable filename is  n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file nor a command file.  SIZE68 require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, output by the assembler or the compiler,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file,  output by the linker. 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s one of these and reenter  the  SIZE68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error 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ndicated by the variable filename  is 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uild the file.  Reassemble or recompile, then re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before you reenter the SIZE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ope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he path name is incorrect, or the fil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 filename does not exist.  Check the path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lename. Reenter the SIZE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6. SENDC68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C68 returns two types of fatal error messages:  diagnostic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6.1.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-7 lists the SENDC68 diagnostic error messag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lanations and suggested us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D-7.  SENDC68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mat error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ndicated  by  the  variable  filename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file.  The file input to SENDC68 must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output by the linker (LO68).  Ensure  tha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s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error on file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ndicated by the variable filename  is 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uild the file by recompiling or reassembling, and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before you reenter the SENDC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creat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ssage indicates an invalid path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dicated by the variable filename.  It can also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he  disk to which SENDC68 is writing is full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name.  If it is correct, the disk is  full.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necessary  files, if any, or insert a new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nter the SENDC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ope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put file indicated by the variable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.  Check the filename and retype the  SENDC68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sendc68 [-] commandfile [output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 indicates  a  syntax  error  in  the  SEND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line.    The  correct syntax is given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 Retype the command line using th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6.2. SENDC68 Internal Log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essage that indicates a fatal  error  in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f SENDC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error on fil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eceive  this  message,  contact  your  vendor.  You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cate which version of the operat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be your system's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ovide sufficient information to reproduce the error.  Indica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as  running at the time the error occurred.  If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provide a disk with a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7. SID68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OS debugger, SID68, returns two types of error messages:  non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 error  messages,  and  messages  indicating fatal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ogic of SID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7.1.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error messages are returned at the console as the errors 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D-8  lists  the  SID68  error  messages  in 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and suggested us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D-8.  SID68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or non-existent RAM at HEX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error occurs in response to a Set (S), Set Word (S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et Longword (SL) command.  The message indicat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 memory  location  at  HEX no. is Read-Only,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, or non-existent.  Use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memory location is damaged.  Check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relocation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ssage  is  returned  from  the  BDOS  Program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(59), and means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command file has been corrupted.  Rebui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semble  or  recompile  the source file, then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before you reenter the SID68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file is linked to an absolute  location 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is  already  occupied by SID68.  Link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68 occupies approximately 20K of memory, an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  the   highest  addresses  within  the  TPA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location for linking your file is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of  the TPA + 100H.  BDOS Function 63, Get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PA Limits, returns the high and low boundar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D-8.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cre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during a Write (W) command.  The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 SID68  is  writing  has  no  more  directory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; in effect, the  disk  is  full. 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drive  available, reenter the W command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to the disk on that drive.  If  you 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drive available, you must exit SID68 (and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memory).  Erase unnecessary files, if  an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op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during a R  command.    It  indic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  path  name or filename.  Check the path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before you reen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open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ssage  occurs  in  response  to  an  E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an incorrect path name or filename. 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name and filename before you reen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, no program or fil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message occurs in response to a V  comman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y the command but no file is loaded. 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reenter the V command.  The file can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an E or R command, or by specifying the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voke SID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o big -- read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ssage occurs during a R command when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s too large to fit in memory.  SID68 read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  of  the  file  that  can be read in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To debug this program,  additional  memory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added to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wri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to which SID68 is writing  is  full  or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 a  bad  sector.  Retry the command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s,  and  you  have  another  disk  drive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  the  output to the disk on that driv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another drive available, you must exit SID68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TAT command to check the space on the disk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, erase unnecessary files, if  any,  or  inser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   Because  the  contents of memory are l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SID68, you must reload the file in  memory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was not full, it has a bad sector. 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D-8.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illegal siz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error  occurs during an L command.  The siz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ruction being disassembled has  an  illegal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D command to display the location of the er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could be caused by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memory location being disassemble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instruction.    Ensure that the area select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.  If not, reenter  the  L  comman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 size  field of the instruction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ebugging commands in  SID68  to  look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 that  causes  the  program  to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 to Section 9 for a complet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68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An invalid instruction was generated by the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r used to create the  program.    Recomp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semble the source file before you reinvoke SID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ufficient memory or bad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occurs in response to an E comman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caused by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 system  you  are using does no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 Ensure that the program and SID68 f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PA.    Exit  SID68.    Use  the SIZE68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amount of space your  program  occup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  SID68  is approximately 20K bytes. 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/Set TPA Limits Function (63) returns the  hig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  boundaries  of  the  TPA.    If  you  do 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cient space in the TPA  to  execute  you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SID68 simultaneously, additional memor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dded to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D-8.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file is not a  command  file  or  has  a 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.   If the command file does not ru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at your memory space  is  adequate,  use  th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to look at the file and check the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be trying to debug a file that is not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  If it is a command file, the head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corrupted.  Reassemble  or  recompile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 before  you  reenter  the E command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persists, it might be caused by an err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 logic  of  SID68.    Contact  your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stance. 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Indicate which version of the operating syste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Describe your system's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Provide  sufficient  information  to 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.  Indicate which program was runn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the  error occurred.  If poss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provide a disk with a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command file you are  debugging  is  link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location in memory that is alread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68.  SID68 is approximately 20K bytes,  and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s  in  the  highest  addresses  of  the TP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location for linking your file is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of the TPA + 100H.  The BDOS Get/Set TP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(63) returns the high and  low  bounda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D-8.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indicates  one  of  three  things.    T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 again.    If the error persists,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A write error at the time the file was  created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 recreate  the file.  If the error reoccur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not write to the disk, the disk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A bad disk.  Use PIP or COPY to copy the fil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 disk  to  a  new  disk.   Any file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 must be recreated or replaced from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ard the dama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A  hardware  error.   If the error persist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known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error occurs in response to a L command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 being  disassembled  does  not  contain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.    The  error might have been caus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You gave the L command the wrong address.  Re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command with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 file  is  not  a command file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you specify is a command file and  reenter  the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he  command  file  has  been corrupted.  Re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pile the source file before  you  reread 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 with  a  Load  for  Execution  (E)  or Rea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as appropriate.  If the problem persist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bugging commands in SID68 to look for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that causes it to overwrite itself. 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the  Section  9  for 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68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7.2. SID68 Internal Log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essages indicating fatal errors in the intern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 forma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ogram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eceive one of these messages, contact your vend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cate which version of the operat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be your system's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ovide sufficient information to reproduce the error.  Indica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as  running at the time the error occurred.  If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provide a disk with a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-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ola S-record format is a  method  of  representing  bina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in  an  ASCII  form.  The  primary use of S-records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 for transporting programs  between  computers.  Sinc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a means of reading and writing ASCII information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applicable. The SENDC68 utility provided with GEM DO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programs into S-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S-record file consists of a sequence of S-records of various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 of an S-record is ASCII. When a hexadecimal number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presented  in  an S-record, it is represented by th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xadecimal digits comprising the number.  Each  S-recor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ields shown in Figure E-1. Table E-1 describes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    |  type   | length  | address |   data  |  cksu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         2     2, 4 or 6   varies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E-1.  S-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E-1.  S-record 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The ASCII character S. This signals the beginning of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A digit between 0 and 9, represented  in  ASCII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s  that  4  and 6 are not allowed. The u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value is explained in Table 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The number of character pairs in the record, ex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three fields. (That is, one half the number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address, data, and  cksum  field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has  two hexadecimal digits, representing a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The address at which the data portion of the record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  in  memory.  The  data  goes  to  this 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ly higher numbered addresses. The length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is  determined by the record type in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-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A variable length field containing the actual  dat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 into memory. Specify each byte of data a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digit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sum           A checksum compute  over  the  length,  address,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 Compute the checksu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add  the  values  of the character pairs in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, and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take the one's complement of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drop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least significant byte value in the  cksum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wo ASCII hexadecimal dig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eight  types  of  S-records.  They  can  be  divided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records containing actual data and records used to  def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 groups  of data-containing records. Types 1, 2, and 3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in the first category; types 0, 5, 7, 8, and 9 for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in  the  second category. Types 4 and 6 are not allowed. Table 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byte values in Table E-2 are expressed as  two 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E-2.  S-Record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This  type  is  a  header record us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of S-records. The data field can contain any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ing  information.  The  address  field i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nd is nor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This type of record contains normal data.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wo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This type is the same as type 1 except the addres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This type is the same as type 1 except the addres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This  type indicates the number of type 1, 2, and 3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group of S-records. The count is placed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The data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This record signals the end of a block of type 3 S-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sired, the 4-byte address field can be u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 address  at  which  to  pass control. The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This type is the same as type 7 except that it end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ype 2 S-records and the address field is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This type is the same as type 7 except that it end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ype 1 S-records and the address field is 2 bytes 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 GEM DOS TPA Format. . . . . . . . . . . . . . . . . . . . . . .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2 Adjusted TPA. . . . . . . . . . . . . . . . . . . . . . . . . .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 GEM DOS Command File Layout . . . . . . . . . . . . . . . . . .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 GEM DOS Command File Header . . . . . . . . . . . . . . . . . .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3 Symbol Table Entry. . . . . . . . . . . . . . . . . . . . . . .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Location and Format of Relocation Information . . . . . . . . . 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 Function Call Parameter Block Format. . . . . . . . . . . . . .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 D0 Contents Returned from C_CONIN . . . . . . . . . . . . . . . 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 C_CONRS Occurrence. . . . . . . . . . . . . . . . . . . . . . .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 D_FREE Information Return Buffer. . . . . . . . . . . . . . . .  4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1 S-record Format . . . . . . . . . . . . . . . . . . . . . . . .   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GEM DOS System Modules. . . . . . . . . . . . . . . . . . . . .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GEM DOS Programming Tools . . . . . . . . . . . . . . . . . . .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3 Delimiter Characters. . . . . . . . . . . . . . . . . . . . . .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4 GEM DOS Terminology . . . . . . . . . . . . . . . . . . . . . .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GEM DOS Programmer's Guide Conventions. . . . . . . . . . . . .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 Base Page Format. . . . . . . . . . . . . . . . . . . . . . . .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 Symbol Table Entry Fields . . . . . . . . . . . . . . . . . . .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 Relocation Offset Byte Table. . . . . . . . . . . . . . . . . . 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 GEM DOS System Call Categories. . . . . . . . . . . . . . . . .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 GEM DOS Device Handles. . . . . . . . . . . . . . . . . . . . .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 BDOS Error Codes. . . . . . . . . . . . . . . . . . . . . . . .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 GEM DOS System Call Summary . . . . . . . . . . . . . . . . . . 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 Character Device I/O Functions. . . . . . . . . . . . . . . . . 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 File Access Function Calls. . . . . . . . . . . . . . . . . . .  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7 F_IOCTL Calling Restrictions. . . . . . . . . . . . . . . . . .  4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8 DTA Contents from F_SFIRST Call . . . . . . . . . . . . . . . .  4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9 Drive and Directory Management Functions. . . . . . . . . . . .  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0 System and Program Control Function Calls. . . . . . . . . . .  4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 Assembler Options . . . . . . . . . . . . . . . . . . . . . . . 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 AS68 Directives . . . . . . . . . . . . . . . . . . . . . . . .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3 Instruction Set Summary . . . . . . . . . . . . . . . . . . . .  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4 Variations of Instruction Types . . . . . . . . . . . . . . . .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 LINK68 Command-line Options . . . . . . . . . . . . . . . . . .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2 LO68 Options. . . . . . . . . . . . . . . . . . . . . . . . . . 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 AR68 Command Line Components. . . . . . . . . . . . . . . . . .  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 DUMP Command Line Components. . . . . . . . . . . . . . . . . .  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 SID68 Command Summary . . . . . . . . . . . . . . . . . . . . .  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 Summary of BIOS Functions . . . . . . . . . . . . . . . . . . .  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1 Base Page Format:  Offsets and Contents . . . . . . . . . . . .  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1 ASCII Symbols . . . . . . . . . . . . . . . . . . . . . . . . .  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2 ASCII Conversion Table. . . . . . . . . . . . . . . . . . . . .  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1 AS68 Diagnostic Error Messages. . . . . . . . . . . . . . . . .  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2 AS68 User-recoverable Fatal Error Messages. . . . . . . . . . .  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3 LO68 Fatal Diagnostic Error Messages. . . . . . . . . . . . . .  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4 AR68 Fatal Diagnostic Error Messages. . . . . . . . . . . . . .  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5 DUMP Error Messages . . . . . . . . . . . . . . . . . . . . . .  D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6 SIZE68 Error Messages . . . . . . . . . . . . . . . . . . . . .  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7 SENDC68 Diagnostic Error Messages . . . . . . . . . . . . . . .  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8 SID68 Diagnostic Error Messages . . . . . . . . . . . . . . . .  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1 S-record Field Descriptions . . . . . . . . . . . . . . . . . .  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2 S-Record Type Definitions . . . . . . . . . . . . . . . . . . .   E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