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this 68000 code to run in a 68000 based scal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.  I am looking for any information out there that any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 floating point stuff for the 68000.  The scale t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needs some floating point routines so it can 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d and so it can count things.  Hope someone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!  I will Upload any other useful routines that I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me across.  I can be reached at that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1 N. Greg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yetteville, Ar. 7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1-442-4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