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6 Farben 320x200 Halbbild: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0F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0F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0C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0D8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2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7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2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