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---------    --   -------    ------   -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___   /   / ____   /   / /  /__  __/   / ____/  / ___   / /____  / / _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   /  /  / /    / /   / /     / /     / /__    / /   / /  ___ / /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    / / / /    / /   / /     / /     /  __/   / /   / /  /__ / /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___ / /  / /___ / /   / /     / /     /  /     / /___/ / _____/ / / /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_____  /  /_______ / = /_/     /_/  =  /__/     /_______/ /______/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ITF030.DOC  / Eine Anleitung zum Erweitern und Selbermac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Eine Sammlung guter Tips &amp; Tricks rund u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die Hardware des Atari Falcon F03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== FreeWare ==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    Created and maintained by (c) Robert Sc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| \   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scha@data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maintained by, overseen by, endors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tari Corp. or any of its subsidiaries.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test Update 10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genden Mailboxen sollte diese Datei zu 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@OF2 ____________________________________________ 06103-92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zone ____________________________________________ 04841-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 Hamm __________________________________________ 02381-16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rier __________________________________________ 06404-6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BurstBox Port1 19K2 ___________________________ 06151-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BurstBox Port2 14K4 ___________________________ 06151-59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street ___________________________________________ 05705-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tari(D)ream(M)machine_____________________________ 0421-823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jeweils aktuelle Version kann man sich bei mir t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17h u. 21h direkt vom Rechn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s: I:\FTP\HARD_030  Filename: DOITF03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usserhalb dieser Zeiten anruft mu� die Hoch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Rechners und einen eventuellen ersten Missversuch i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, Anrufe nach 23h werden gnadenlo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hine eliminiert.  Schlafen wollen alle m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nlinezeit ist zudem auf 10 Minut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ufende Modems sollten mit ATS7=150 auf eine l�ngere Wartez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Carrier einzustellen. Siehe Anl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-Voice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extfile darf ohne weitere Zustimmung entgelt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jedem Datentr�ger und jedem Medium 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reinen PD-Versendern ist R�cksprache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ommerzielle Nutzung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Bildmaterial, die Zusammenstellung und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as Urheberrecht dieses Files (c)'95  Robert Sc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nd Urheberrecht der angef�gten Files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30_DOC liegen bei AURA bzw. des jeweiligen A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wendung von Ausz�gen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stellung ist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Erfahrungen. Hardware Handbuch 1+2 Markt&amp;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buch, Atari-Compendium, �ffentliche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30 Unterlagen, Fachzeitschriften, Scheibenklei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 Voyager 'Caretaker' sowie einige "Sixpacks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entlich zug�ngig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chaffner, Am Sch�ferpfad 10, 63303 Drei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/Modem: +49 (0)6103-67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snetz: 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/Internet: robscha@data.rhein.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Net : MR.T /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ness : Robert Schaffner@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S                                  Erstellt am 09.0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fassung aus diversen Beschreibungen, Einbau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Umbauten rund um den Atari Falcon F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ndige Erweiterung, sofern Neuerungen anlie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mand was dazu Beizutrag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FreeWar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 Arbeit bekomme ich keinen Pfenn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werden, Flames, Anmache sofort nach 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. 2.7                              letzte Bearbeitung 01.0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date am 08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issenswertes �ber Epromkarten am 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D-ROM am ATARI-Falcon F030 f�r Einsteiger und Selbst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in abgesetztes Keyboard a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iftleiste J20 im Atari Falcon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bleme mit dem Sound-Subsystem des Atari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werFalconF030 im Eig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alcon Clock-Patch - Modifikation des Takt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030 - C P U - Beschleu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�fterregelung im Atari Falcon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XM4101 Analog Audio-OUT / Falcon Soun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Der LAN-Port am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Ein F030-Monitoradapter 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Einige wichtige F030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Atari F030 Spezifikatio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Einbau der Falcon FX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Der Falcon-Memoryport und dessen 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Flopp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Atari-Festplatten am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serielles zwischen Atari u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Die interne IDE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Einiges zum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Wissenswertes �ber Epromkarten am Atari-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inleitung sollte jedem klar se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endwelche Basteleien am Romport der Atari Comput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ch auch schnell recht teuer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sem Port liegen alle Bussignale des Rechner ungepuffer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e Unachtsamkeit, einen Kurzschlu� zwischen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s der Portbuchse kann so der gesammte Rechner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inzige Sicherheitsma�nahme existieren in zwei Atari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en die die +5 Volt Versorung des Romports ab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trifft hier einmal auf den Atari TT zu, hier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crosicherung F1 abgesichert, zum anderen betrifft 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der �ber die Microsicherung mit der Bezeichung F2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schl�sse der Versorgungsspannung von au�en gesch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Schutz haben bei allen Atari Computern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- oder Steuer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z.B ein eingestecktes Scannermodul k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haben kann man beim TT und beim Falcon e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nnten Sicherungen �berpr�fen. Die Bauteile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beiden Computern jeweils in der N�he der Romportbu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auteil selber sieht in den meisten F�l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aus, und kann meistens auch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enaufdruck bzw. der Bauteilebezeichnung 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 werden. Diese sog. 'Microfuses' (engl.) sind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ten zu ersetzten. In beiden Computern arbeitet ein 1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den es in verschiedenen Bauformen in jeden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kladen geben sollte.  Beim Ersatz soll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n Vorsicht im Rechner gel�tet werden, spezie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, da dieser eine 6fach Multilayerplatine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es daher hier auf kurze L�tzeiten anleg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T eines Freundes sah ich einmal die Anschl�ss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icherung mit Dr�hten auf eine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sicherungshalter verl�ngert, der in der R�ck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Ts eingebaut war. Vorteil diese L�sung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n�chsten Ausfall dieser Sicherung das 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nicht mehr ge�ffn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zinnreste ect. sollte man Aufsammeln und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lasen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anderen Atarimodellen hilft im Fehl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ens nur das Atari-Testki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kits stehen jedem Atari-H�ndler mit Werk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Meistens betrifft es einen relaiv t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ein im Rechner. In einem ST z.B meistens den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Sichersten ist es in jedem Fall wenn man alle Erw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en Romport �ber ein Buffermodul betreibt. Die c't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einigen Jahren einen 'Romport-Expander' als Proj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m Magazin.  Die Schaltung des Romportexpander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t 5/88 entnommen werden. Sicherlich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_Media auch eine Kopie des Artikels beko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hierf�r lagen meines Wissens nach bei 5 DM pro Arti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fertig gekauften Epromkarten ist da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kleiner, ebenfalls aber nie ganz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trifft selbstgestrickte Epromkarten nat�rlich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ein falsch eingestecktes Eprom kann bi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n defekt des Bausteils selber auch am Rechne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 anrichten.  Es ist hier also Vorsicht 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Hersteller bieten also Epromkar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cken in den Romport an.  Diese Karten werde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Eproms verkauft und sind in vielen F�llen a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orten Eproms anpassbar. Die entsprechenden Eprom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�ngingen Elektronikhandel erstanden werden, zu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meistens billiger als bei Atarih�ndler zu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. Auch hier macht die St�ckzahl den Preis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bestellung mit Freunden kann sich also Aus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 geeigent sind diese Epromkarten oder Epromb�nke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das neue MagiC! 3 in Eproms zu brennen und 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schnelleren Bootvorgang am Rechner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einem ROM (Eprom) liest es sich schneller als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 oder einer Diskette.  Epromkarte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dressraum von $FA0000 bis $FB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f�r MagiC! gibt es in diversen Mausbox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ie ein vorhandenes MagiC! in eben brennf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�r einen Epromer aufbereitet. Ein sehr guter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hier der JuniorPrommer von Maxon mit z.B Pinatubo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Pinatubo ist ShareWare. Die von Maxon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�uft zwar auch hat aber durch ihr Alter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paar sehr l�stige Eigenschaften und soll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nur in einem ST-Monchrome-Modus auf z.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Update w�hre hier also schon lange mal �ber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man sich eine Karte besorgt sollte man sich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assenden Eproms daf�r besorgen. Von Maxon gab e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Zeitlang die sog. Easybank, welche einen Epro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bis zu 576 Kbyte am Rechner zur Verf�gung ste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gibt es auch keine Karten mit 128Kbyte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passt also schon eine ganze Menge an Softwar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, bzw. in Eproms. Es sollte Klargestellt werd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hier nur Software eignet die �ber keinen Kop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t und auch nicht versucht w�hrend dem Betieb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er zu Modifizieren. Das geht bei einem 'Rom'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cherweise daneben. Aus diesen Karten kann also nur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um eine Kopie davon im Ramspeicher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ad (O)nly (M)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stellt durch 'lesen' des des ersten Lang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$FA0000 fest ob eine Kart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re Epromkarten arbeiten mit 2 oder 4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e Karten haben in den meisten F�llen zwe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proms mit drauf. Hier liegen Daten f�r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hm einen Zugriff auf eben mehr wie 128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glichen.  Normalerweise kann ein Rom- oder Eprommodu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Romport nur 128Kbyte gro� sein. Gr��ere Kar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sog. Bankswitching dazu �berredet korre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n. Bei diesem Verfahren verschiebt die Steu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enster das genau 128Kbyte gro� ist �ber den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sseren Epromspeicher auf der Karte. Der Rechner bekomm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Arbeitsweise immer nur 128Kbyte zu seh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rieden. Also ein relativ guter Trick um gro�e Ka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n.  Zus�tzlich dazu haben die gro�en Karte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�r auch noch eine Adresslogik on Board die eb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aten aus den beiden Steuereproms bedie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lassen sich eben solche Rom- oder Eprom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nicht nur dazu verwenden um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arauf zu veba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a. Atari hat f�r diesen Zeck z.B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oftware f�r ihre Rechner entwickelt die eb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auf einem sog. Testmodul �ber den Romport mit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Rechner ver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benutzt hier eine Karte mit zwei Eproms vom Typ 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e ST-Test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in enthalten ist eine Testsoftware die direkt vor de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rtet wird. Bereits mit 1Kb funktionierendem Ra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hier seinen Rechner auf relativ einfache Art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lassen sich nat�rlich komplette Bootlaufwerke auf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Karte speichern. Selbst gr��ere Applikation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so bequem auf einer Epromkarte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 einer solchen Steckkarte enthaltenen Programme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praktisch in Nullzeit in den Arbeitsspeicher �bert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f�hrt. Die Zeitersparniss liegt klar auf d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 geeignet scheinen hier Kopierprogramme, Diskettenmonitor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og. Tracer zu sein, alle diese Programm werden nur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 nicht auf ihr eigenens Laufwerk Dat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Spezialisten haben hier Software untergebracht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druck in der Lage ist laufende Programme zu Unter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Modifizieren oder auch den gesammten Speicherinhal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schreiben zu k�nnen.  Wozu man das macht und wozu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insetzen kann m�ge sich jeder selber an der Nase abf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dient das jedenfalls hier ebenfalls als Einsatz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vorhandene Software auf solche Epromkarten zu bri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durchdachte Arbeitsschrit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ster Stelle im ersten Eprom auf einer solchen Karte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number stehen, die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BCDE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ser Nummer erkennt der Rechner das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sf�hrbares Programm, bzw. das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odul handelt. Ein Testmodul tr�gt hier logis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ndere Magic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also an dieser Stelle 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52225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wird der Rechner weder das GEM noch das AE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w. Initalisieren da er davon ausgeht das ein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modul im Romport 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eingestecktes Testmodul bewirkt auch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vorgang oder �hnliches von den vorhandenen Datentr�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Falcon/TT wird zus�tzlich sofort auch das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�scht. Der Rechner arbeitet d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-Werkseinstellungen. Sp�ter kann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mit einem geeigeten Setup-Programm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wieder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f einer Karte enthaltene Programm enth�lt in der Reg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programm, einen Tracer oder eben eine Testsoftwar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680xxer Rechner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Programme w�hren zu diesem Zeitpunkt auch ziemlich Sinn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auf ein solches 'Eprom-Programmodul' eines oder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e nach gr��e) Programme aufgebracht werden, wird noch ein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ben�tigt, der sich Unbedingt ab der Adresse $FA0004 fin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ress-Offset) Ansonsten fliegen diverse B�mbchen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gentliche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kommt die magische Nummer gefolgt von "$00000000"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 Programm in dem Modul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�chste Langwortadresse sollte den Initialisierungscod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das System ben�tigt 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ird hier festgelegt wann und wo das System in welc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naue Zeitpunkt wird durch das hochwertigste Bit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Routine wird vor allem anderen gestartet. (Test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usf�hren vor dem Starten vo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Bit 3 erzeugt auch einen Start vor dem GEM,allerdings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n ohne RomTos. (Gab es nur bei den ersten 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Es handelt sich um ein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Es handelt sich um eine .TOS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Bit 7 legt fest, das es sich um eine .TTP-Anwendung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zum Betrieb noch Paramet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18  Programmname        $FA0008  Programminit / Zei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14  Programml�nge       $FA0004  Programmkopf / Zei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12  Erstellungsdatum    $FA0000  magisches Lang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10  Erstellu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0C 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Adresse des n�chsten Langwortes steht dann die Start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en Programm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beiden danach folgenden Worten (keine Langw�rter)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och Datum und die Uhrzeit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angwort zum Schlu� enth�lt die gesamte Programml�n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achfolgende String sollte dann noch den kompletten Programm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ten, den Stringabschlu� veranstaltet dann ein "$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st alles dringend Notwendig um zu erkennen um wie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um welche Art von Programmen es sich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Sache zu vereinfachen, bieten manche Hersteller von Epro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hrer Software bereits eine vorgefertigte 'Modulsoftware'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JuniorPrommer oder z.B bei der Easybank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 beiden F�ll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ist es wesentlich einfacher sich selber Module zu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gene Programmdateien in Epromms zu b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r ist die Benutzung von mehreren Rom-Modu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Atari Rechner nicht ganz unproble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ederleiste welche den herrausgef�hrten St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t verkraftet nicht ohne weiteres das andauernde Um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schiedenen Karten.  Auch sollte ein Kar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inglichst* nur bei ausgeschaltetem Computer stattfi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ntaktfedern sind nach ca. 1 Jahr so ausgeleiert das ein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gabe nicht mehr immer gew�hrle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 davon sind h�ufige 'Abst�rze' oder selbst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sets' des Rechners. Was nur durch einen geziehlten 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omport-Buchse richtig und Dauerhaft beho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spray o.� sind hier eher 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anz Unwichtig ist die Zugriffsze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s. Eproms mit einer Zugriffszeit von 200nS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 das untere Maximum dar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 ist es hier auf 100-150 nS Zugriffszeit auszu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samer als 200 nS behindern den Datentransfer von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tari, in Abh�ngigkeit des Rechner internen Tim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ach vielen L�schvorg�ngen mit dem beliebten UV-Li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�schlampe steigt die Zugriffszeit der Ep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enn das nicht jeder Wahrhaben m�ch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s altern. Schneller noch durch h�ufige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ine Modul- oder Epromkarte nicht mehr Kor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aupt nicht mehr Erkannt sollte ma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alle dieses Fehlers zuerst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leitungen ROM 3+4 auf ihre Funktion hi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itungen sind LOW aktiv, d.h beim ansprech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llte sich hier etwa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�nnte die Verschmutzung einiger Kontaktfedern vorliegen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h�ufiges Umstecken von den Leiterplatinen immer wieder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kel der Verzinnten oder vergoldeten Steckfl�chen l�sen und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Kontaktfedern haften bleiben. Mit der Zeit bildet s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regelrechter schwarzer Schmutzfilm, der sich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einfachen Schul-Radiergummi abradier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nig Spiritus eignet sich auch, l�sst aber den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er altern. (Die Weichmacher l�sen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�mpfe aus dem Plastik, das Material wird Spr�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ht dann sch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es dann noch immer zu Ausetzern kommen ist auch das l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iegen der Kontaktfedern erlaubt, sicherer is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der Austausch der gesammten Romport-Bu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zu die Pinbelegung des 40 poligen Rompor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der alten 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+5V            2= +5V            3= D14             4=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= D12            6= D13            7= D10             8=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= D8            10= D9            11= D6             12=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= D4            14= D5            15= D2             16=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= D0            18= D1            19= A13            20=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= A8            22= A14           23= A7             24=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= A6            26= A10           27= A5             28=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= A11           30= A4            31= ROM 3          32=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= ROM 4         34= A2            35= UDS            36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= LDS           38= GND           39= GND            40=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Pinbelegung noch einmal in einer etwas anderen A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 diversen Fachb�chern zum Atari zu finden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port-- Modulsch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dc +5V                              20- adres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dc +5V                              21- ad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data 14                             22-   "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data 15                             23-   "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data 12                             24-   "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data 13                             25-   "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data 10                             26-   "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data 11                             27-   "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data 8                              28-   "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 data 9                              29-   "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 data 6                              30-   "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 data 7                              31- Rom sel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 data 4                              32- adres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 data 5                              33- Rom se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 data 2                              34- adre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 data 3                              35- Rom se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 data 0                              36- adres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 data 1                              37- LDS Data Sto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 adress 13                           38-40-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Programmieren der Karten bzw. der Eproms gibt e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e und M�glichkeiten. Die Easybank von Maxon kann man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folgenden Art best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proms:      2 St�ck 27C256 (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eproms :      8 St�ck 27C256 (256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ibt eine Kapazit�t von 230Kbyte f�r den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an Best�ckt wie folg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proms:      2 St�ck 27C256 (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eproms :      8 St�ck 27C512 (512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ann eine Kapazit�t von eben 576 Kbyte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passt dann schon eine ganze Menge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merken ist noch das bei der Easybank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proms nicht der gesammte Platz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Epromkarte selber befindet sich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logik die mit ca 10Kbyte Anweisung aus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proms auskommt.  Der gesammte Rest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Eproms steht somit ebenfalls dem Benutz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n Verf�gung. Kleinere Karten, mit nur 4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keine Steuerlogik, das wird von der Modul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Epromers �bernommen und am Anfang des Epro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 mit der Anwendersoftware eingebr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kleinen Karten werden nur vier St�ck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n Typ ben�tigt, also hier meis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t�ck 27C512, oder 4 St�ck 2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falls bei sehr kleinen Karten komme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C128 zum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merken w�hre das man bei den Eproms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s Ausf�hrungen beschaffen sollte, die sind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amer im Energieverbrauch und somit in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Rechners freundl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lle CMos-Eproms sind mit einer Programmier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12.5 V zufrieden. H�her eingestelle Spa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st�ren die Bausteine. Auf jeder Epromka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proms in gerade und ungerade Adress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erscheinen auf den Platinen meistens Bez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4U, 3U oder 4L und 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'U' f�r 'Upper' und 'L' f�r 'Lower'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Klartext, 4U bedeutet das Eprom 4 High und 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 f�r das Eprom 3 unten, also mit LOW-In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'kleinen' Eproms sind 8 Bit breit Orga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promkarte aber 16Bit breit. Wie geh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 solche Eproms/Karten zu brennende Software wi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Prommersoftware in 'High' und 'Low' 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Low 'ungerade Adressen' High hingegen '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Karte hingegen 'sieht' der Computer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Bit, die Software wird aus dem High- und Low-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Rutsch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te die ihren Computer auch noch nach Jahr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nalen Geh�use betreiben sollten bedenken das z.B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alten STs das Rechnernetzteil durch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bank zus�tzlich belastet wird. Eine Karte mit 5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speicherplatz zieht am +5 V Anschlu� des Netzte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weiteres bis zu 400mA die eben dieses Netz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noch aufbringen mu�. Eine schnelle und s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ilfe ist es die Epromkarte eb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V-Steckernetzteil zu betreiben. Hier zu wird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n Stelle auf der Karte die +5V Versorung vo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einfach aufgetrennt. Die Masseverbindung (GND)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hierbei bestehen bleiben, GND dien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als Signalmasse ohne die nichts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Karten haben auch genau f�r diesen Zweck einen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man von 'intern' auf eine 'externe'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e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Jumper auf der Karte sind zumeist f�r den Epro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f der Karte eingesetzt werden soll, auch kann es z.B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geben mit dem man die Karte quasi Absc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st dann f�r den Rechner unsichtbar obwohl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Romport stecken bleiben kann. Eine gute A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kontakte zu sch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ingangs schon Erw�hnt wurde bei manchen Karten, so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bei dem JuniorPrommer, eine sog. 'Modul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eliefert. Der Benutzer hat eigentlich nichts we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 als die Programme die auf einer Karte arbeit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m geeigneten Datentr�ger bereit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d.R ist das eine Ramdisk die in ihrer gr��e s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latz in eben 2,4 oder mehreren Eproms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sammten zu brennenden Daten werden in die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richtete Ramdisk kopiert, danach ist 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geben unter dem der Computer sp�ter die Daten/Eprom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oll. Sinnvoll ist es gleich danach auf d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assende Icon zu installieren. Oder auch di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e DESKTOP.INF/NEWDESK.INF mit auf die Ka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n.  Die 'Modulsoftware' wird den Inhalt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fassen und entsprechend der Anzahl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s bzw. des n�tig werdenen Platzes in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fertige Files aufspl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s gelaufen ist erh�lt man eine ode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ben den Inhalt der Ramdisk darstellt. Die 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d.R default auf z.B 'ROM.EP1', 'ROM.EP2' usw.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en. Hierdurch sollte die M�glichkeit des Vertaus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 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en beinhalten nun jeweils die Daten f�r e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 Low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wird nun in die Steuersoftware des Epr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den, und dort in High und Low gesplitte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iorPrommer gibt es die Einstell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rade' und 'ungerade' Adressen. Je nach de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t man dann aus z.B dem File "ROM.EP1"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H' und ein 'L' Eprom.  Bei mehreren "ROM.EPx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die Eproms dann mit H1, H2 oder L1, L2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ftet werden.  Das ist meistens von der berei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arte vergebenen Beschriftung abh�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die Eproms vertauscht werden, so z.B 'H' mit 'L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'H1' mit 'L1' wird die Karte unter kein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en!  Hier kann beim Arbeiten also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icht und/oder Reihenfolge sehr von Nutz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will schon Stundenlang Eproms auf Verdacht ums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dringlich sei hier noch mal Erw�hnt das Eprom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Zugriffszeit von mehr als 200n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, das aber auf keinen Fall auch immer tu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Zugriffsproblemen wird der Fehler i.d.R siche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hier zu suchen sein. Und Logischerweise,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, ist auf das korrekte einsetzen der Eproms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richtige Einstecken der Karten in den Romport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darf keine 'High' oder 'Low' Position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. Beachtet man diese kleinen Regeln wird man s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e Zeit viel Freude an einem sonst brachliegend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 F�r einen l�ngeren Gebrauch ist ein passendes Geh�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eine solche Karte nicht schlecht, es sammelt s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Staub auf den Bauteilen, und es kann nichts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beim 'hantieren' mal eine Schraube herrunterf�ll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Geh�use wurden bei 128er Kart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eliefert, f�r eine gr��ere Karte sollte man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andel umsehen. Eine mechanisch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solchen Kunststoffgeh�uses is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r nicht ganz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  CD-ROM am ATARI-Falcon F030 f�r Einsteiger und Selbst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kleine Einf�hrung am Anfang sei gesagt das dieser Artikel ein gew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ndniss f�r technische Begriffe und ein gesundes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andwerklichen F�higkeiten vorrau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-Laufwerke gibt es heute bereits weit unter DM 400,- und s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f�r den heimischen Computer in greifbare N�he 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en werden f�r PCs sog. 'Kit's' die aus einem solchen CD-ROM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Controller und einen Treiberpaket bestehen. Wobei hier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sche Laufwerke zu Einsatz kommen. Auch die neuen ATAPI-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einzeln, oder auch als Kit zu beziehen. G�nstiger bleibt 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tari-Computer da hier i.d.R nur das eigentliche Driv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den Softwaretreiber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gibt es f�r Atari-Computer bei verschiedenen H�nd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anschlu�fertige CD-ROM-Kits zu verschiedenen P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er Meinung nach f�hrt man am sichersten wenn man eine SCSI-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t, fertige Laufwerke zum anstecken kosten in der Rege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500,- aufw�rts. Mittlerweile z�hlt man hier jetzt schon die Quad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e zum eigentlichen Standard.  (4,4 fache Geschwind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che CD-Drives sind i.d.R nat�rlich noch etwas teu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en hartgesottenen Selbstbauer eigentlich viel zu teuer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Preise durchaus schon ihre Berechtig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Laufwerke, hier z.B das XM4101 der Firma Toshiba, kosten so ca. 34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DM 400,-, je nach Bezugsquelle. Einige Modelle sind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Lieferbar oder wurden schon wied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t man die Einzelteile selber be�tigt man ein sauberes Geh�use, vorgefer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t das so ca. DM 170,- inkl. einem passenden Netz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Anschlusskabel liegen zwischen DM 25,- und DM 89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2-Anschlu�kabel, f�r den externen Anschlu� an den Falcon,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eher in Richtung der 89.-DM, je nach dem wo man das ka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Zwischenzeit d�rften diese Kabel allerdings auch schon b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komm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passendes Schaltnetzteil, sofern man alles einzeln kauft, kost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 50,- bis 80,- DM. Es sollte +5Volt bei ca. 2AMP lief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CD-Drives ben�tigen keine +12V.   (Meist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jetzt gibt es neuere und noch modernere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ngaben k�nnten also bereits �berho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Tagesordnung liegen nun eigentlich Laufwerke mit der vier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. Langsamere Drives nimmt man nur noch wenn d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g�ns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Bastler haben eben das eine oder andere schon Zu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 oder kommen eben sehr g�nstig an solche 'Teile' he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elbstbau ist hier um so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raten ist vom selbstanferti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2-Kabels zum Anschlu� an die externe SCSI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Falcons. Die Pinabst�nde im SCSI2-Stecker sind so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ier Fehler eigentlich schon Vorprogram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 kann auch nur noch von 'Billigkabeln' die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Flachbandkabel bestehen, gewarnt werden. Bei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Kabeln sind meistens nicht alle Adern belegt!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 viele Verbindungen die zum Zweck der Abschirm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�rung bei teueren Kabel auf Mass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bandkabel eignet sich nur bei kurzen Verbindung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wenn alle Adern des Kabels belegt sind und auch Benu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gehe mal davon aus, da� ein CD-ROM mit einem 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Atari betrieben wird, der bereits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Adapter/Controller verf�gt. So z.B auch der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Leute werden wohl schon SCSI-Festplatten betr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also in jedem Fall sch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den SCSI-Adapter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zuhalten an dieser Stelle ist das es z.Zt. keine L�sung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, also ohne SCSI-Adapter, an den DMA-Port eines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 werden kann. Eine Ausnahme bildete hier das CDAR von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aber sicher nicht mehr lief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XM4101 von Toshiba stellt also die Basis f�r mein Hardwareprojekt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ein einzelnes Laufwerk, also nur das CD-ROM, ben�tigt man ein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use in dem mindestens das eigentliche CD-ROM (5 1/4"-Drive) und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teil Platz findet. Bei Selbstanschlu� an das Stromnetz wird vor der t�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spannung gewarnt, dieser Anschlu� sollte und darf nur einem Fachmann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en. Dieser Punkt entf�llt logischerweise wenn man sich ein fe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apseltes Schaltnetzteil f�r diesen Zweck k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�chste Punkt ist eine in etwa DM 10,- teure 50 polige SCSI-Anschlu�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gentlich jeder bessere Elektronikh�ndler im Sortiment hat. Hierzu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 wenig 50 poliges Flachbandkabel und beim Falco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CSI2-Anschlu�kabel das sp�ter die SCSI2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Rechners mit der Buchse des CD-Roms verb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50 polige Buchse sollte schon eine in "Schneidklemm-Technik" sei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man einigermassen vern�nftig 50 Pol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ang mit der Buchse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L�tsteckern m�chte ich hier dringlichst abra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ier anzufertigende Kabel dient dazu den sich am CD-Laufwer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poligen Pfostenfeldstecker der Aussenwelt zug�nglich zu machen. Hier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Signale bereit, die ben�tigt werden mit dem CD-ROM zu kommunizieren und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n in den Rechner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Seite wo sp�ter das CD-ROM angesteckt wird, sollte sich ebenfalls e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ger Pfosten-Buchsenstecker befinden, auch diese sog. Pfostenfeldstecke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m gut sortierten Elektronikhandel und sie d�rften so um DM 3,50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Flachbandkabel besitzt auf der einen Seite eine einzelne farbige Ader d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Markierung des PIN 1 eines jeden Steckers/Buchse dient. Das Kabel selb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so in die Buchsen gelegt da� jeweils die farbige Ader auf PIN1 zu lie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as geschehen kann man damit beginnen das jeweilige Buchsenoberteil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teil zu quet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haft geschieht das in einem Schraubstock bei dem die Backen vorh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m Plasik ect. abgedeckt wurden. Steht ein Schraubstock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tut es zur Not auch eine Kombizange. Hier ist Vorsicht geboten, 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Zange sehr leicht die Buchsen/Stecker zerbrechen kann.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eglungsstifte mal abgebrochen ist der Stecker unbrauchbar da er vo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mehr zubleibt. Alte Pfuscher benutzen dann Klebstoff um das Obertei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Unterteil dauerhaft zu verbinden, leider kann hier nicht garan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alle Adern des Kabels auch wirklich mit den Schneidstiften der Buchsen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bindung stehen. Der gleiche Fall tritt ein wenn man glaubt die A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 an die Pfostenfeldbuchse anl�t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sfehler und Funktionsst�rungen ect. pp.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schon vor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de Geh�use f�r externe 5 1/4" Laufwerke kann man ebenfall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kh�nder erstehen oder eben bei den einschl�gigen Lieferr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ann man hier z.B bei Hard&amp;Soft fertig konfektionierte Kab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us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CD-Rom-Laufwerk legen wir erst mal auf die Seite, es wird jetz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um die genauen Ma�e der Geh�use�ffnung und g.g der Befestigungsl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zulegen bzw. auszumessen. Nat�rlich k�nnen alle diese Ma�e au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-Manual entnommen werden, die Gewohnheit l�sst uns aber halt nach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tige Geh�use besitzen in vielen F�llen passende Bohr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/4" Laufwerke, hier kann man sich also Arb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alle Ausbr�che und Befestigungsl�cher, auch die f�r das Netz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ohrt sind und alle Bohrsp�ne beseitigt wurden, wird das CD-ROM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ndene �ffnung eingepasst. Zu Beachten ist auf jeden Fall zu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genheit da� das Anfassen oder Beschmutzen der internen Linsen-Op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D-ROMS die Betriebssicherheit stark beeintr�cht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ersteller warnen in ihren Manuals ausdr�cklich davor, und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st man die CD-Schublade z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bereits vorhandenen Towergeh�use l�sst sich das CD-ROM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r einbauen, alle Bohrarbeiten ect. entfallen hier, das CD-RO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in einen freien Laufwerkschacht geschraubt und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blende entsprechend angepasst. F�r Leute ohne Tower k�nnten hier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echsel-Plattengeh�use gute Dienste leisten. Dorf befinden sich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Befestigungsm�glichkeiten f�r 5 1/4" Laufwerke einschliess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useausbruch f�r die Schu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wort Schublade, beim XM4101, und anderen CD-Drives ist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'Caddy' mehr n�tig um die CD in das Laufwerk zu bef�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unendlicher guter Fortschrit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t man den Auswurfknopf in einem Programm, oder den Auswur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Vorderseite des XM4101, f�hrt die Schublade z.B beim XM4101 ca.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Geh�use her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st v�llig normal, die Schublade darf mit der Hand ganz herraus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Nach dem Einlegen einer CD schiebt man die Schublade le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and bis in der Laufwerk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leine Loch daneben dient als Notentriegelung, zum Entnehmen d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darf mit einer aufgebogenen B�roklammer gearbeitet werde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�brigen l�sst sich eine �ltere SCSI-Festplatte die vorher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Adapter an einem �lteren ST betrieben wurde mit dem vorher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Flachbandkabel hervorragend zum Betrieb am Falcon F030 um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ntf�llt lediglich der eingebaute SCSI-Adapter und die damit verb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 IN/OUT-Buchse. Da diese Geh�use meist gr�sser sind sollte sich 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och einen Platz f�r das CD-ROM-Lauferk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 Fliegen mit einer Kla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bindung der Versorgungsspannung zum XM4101 ist sehr einfach, da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 werkseitig nur +5 Volt und Masse(Minus) ben�tigt. Nur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'Selbstanschlu�' verst�rkt darauf achten das die Versorgungs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folgende Steckerschema stammt original aus dem Manual eines Toshiba XM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st bis auf den +12V Pin gleich mit jedem PC-Netzeil und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tec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b Schwarz  Rot                +5V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12V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ND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GND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cker f�r die Stromversorgung des XM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O   O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inke PIN welcher normalerweise bei Festplatten und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nlaufwerken die +12 Volt Versorgungsspannung beherbergt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unbenutzt da das XM4101 mit nur +5 Volt zufrieden ist.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en zu verhindern kann man den +12V also auch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merken sei noch da� das XM4101 an der Anschlu�seite einen 4 po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ostenverbinder hat, an diesem k�nnen die Audio-Signale noch einm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griffen werden. So z.B f�r den Fall das vieleicht j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 k�nnte noch zwei Chinchbuchsen zum Anschlu� an die hei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anlange einzuplanen. Dem steht n�mlich nichts im Weg, das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erchen bekommt man im gut sortierten Computerladen, oder eb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elkiste. Falls er nicht schon sowieso dem CD-ROM beigele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linkenbuchse an der Frontplatte ben�tigt einen 3.5mm Klinkensteck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sich z.B an Kopfh�rern befindet die man bei einer Bahnfahrt kauf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ber auch bei einigen Fluggesellschaften umsons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 der Buchse befindet sich auch der Lautst�rkeregler. Nat�rlich l�ss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jeder gute Stereokopfh�rer verwenden, sofern man die M�glichkei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Adapter vorzustecken. Der feste Stereoanschlu� erfolgt nach diese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gnale m�ssen hier mit einem vierpoleigen Flachstecker abgegrif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ich leider nicht im Lieferumfang eines CD-ROMs befindet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erchen kann man wirklich nur in einschl�gigen Elektonik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ht von der Laufwerksr�ck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  rechter Stereo Kanal             SCSI 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  GND/Schirm                |------------------|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  GND/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  linker  Stere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sei vor Kurzschl�ssen gewar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mals die Stereoausg�nge direkt mit Masse verb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wichtige ist die Art der Terminierung de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befinden sich in jedem SCSI-Drive ab Werk Abschlu�wid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n SCSI-Bus terminieren. (Abschlie�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as CD-ROM einziges oder letztes Laufwerk am SCSI-Bus sei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�nde so zu belassen, im anderen Fall, wenn das Laufwerk also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eingef�gt wird an dem sich schon ein 'letztes' SCSI-Device befindet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erminatoren in jedem Fall zu entfernen. Ansonsten kommt es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astung der BUS-Treiber, und KEIN angeschlossenes Laufwerk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korrekt. Eventuell nimmt der Computer bzw. dessen SCSI-Interface Sch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 f�r die Termin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-Platte            SCSI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 ________###########____________##########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_________##########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lich also zu sehen das wirklich immer nur das pysikalisch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 an einem SCSI-Bus einen Terminator tragen darf. Der Computer al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benfalls immer Terminiert. Beim Falcon z.B sind diese Termin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 eingel�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zweiter sehr wichtiger Punkt ist die SCSI-Adresse auf der die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der AUDIO-CD-Player (Software) das CD-ROM Laufwerk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oll, es stehen insgesamt 3 Jumper zur Verf�gung, d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wie die Jumper gesteckt werden eine SCSI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0 und 6 Erzeugen. Das 'wie' entnimmt man am sicherst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latt des jeweiligen Toshiba-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dresse 0 und 1 ist in den meisten F�llen durch eine oder zwei bereits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e SCSI-Ger�te belegt. 0+1 z.B bei zwei Pl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CSI-Tools besitzen ein komfortables Programm mit dem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belegten Adressen sehr schnell heraus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�berschneidungen sollte man hier tunlichst vermeiden, es ko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zu Datenschrott oder die Laufwerke arbeiten dann �berhaup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zuhalten ist noch, das die Adresse auf die das CD-ROM gele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besten in dem bereits installierten Harddisktreib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und zwar so, das diese Adresse des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en Plattentreiber 'Unsichtbar'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so kann ein reibungsloser Datentransfer gew�hrleis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ng vom verwendeten Festplatte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se Punkte alle in Erw�gung gezogen worden kann ma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sam damit beginnen die Treibersoftware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CSI-Kabel (Flachbandkabel) wird so auf die Buchse des CD-ROMs ge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ie farbige Ader auf PIN 1 zu liegen kommt. PIN1 befindet sich im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mir bekannten SCSI-Laufwerken immer in der N�he des Stromst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                            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|------------| |-------------|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|----------------------------|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50pol SCSI-Stecker             Stromst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gung der SCSI2-Buchse am Fal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= IO     49 = REQ      48 = CD       47 =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= MSG    45 = RST      44 = SACK     43 = 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= GND    41 = ATN      40 = GND      39 =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= Vcc    37 = NC       36 = GND      35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= P      33 = SCSI7    32 = SCSI6    31 = SCS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SCSI4  29 = SCSI3    28 = SCSI2    27 = SC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SCSI0  25 = GND      24 = GND      2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GND    21 = GND      20 = GND      19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GND    17 = GND      16 = GND      15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NC     13 = NC       12 = NC       11 =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GND     9 = GND       8 = GND       7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GND     5 = GND       4 = GND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ND     1 =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ierung im Falcon:     (220/330Ohm) (Widerstands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bersicht welche Signalleitung im Falcon abgeschloss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3 Busterminat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Vcc     2 =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GND     3 = 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P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Vcc    2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GND    3 =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SC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SCS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SCS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P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Vcc    2 = SCS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GND    3 = SCS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SCS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SCS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SCS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erminatoren sind gel�tet und sollten nie Entfer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 der Terminatoren liegt �ber eine Diode 1N4001 an +5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38 der SCSI2-Buchse liegt �ber eine Diode 1N4001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fuse F1 an +5 Volt. Diese Sicherung h�lt max. 1Amp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nur durch ausl�ten Ersetzt werden. PIN 11 der SCSI2-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t �ber einen Widerstand von 10KOhm an +5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Pfostenfeldstecker haben an der einen Seite eine Kerbe so, da�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er nur in einer Richtung einstecken kann. Bei diesem Stecker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, bevor das Flachbandkabel gequetscht wird, aufpassen wie rum der St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sp�ter auf das CD-ROM passt. (Farbige Ader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nun das CD-ROM mit dem Netzteil verbunden wird sollte man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hecken, da� die Stromversorgung auch richtig verdrahtet ist. Eine Verp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t in jedem Fall ein Laufwe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chtung, �ltere PC-Netzteile k�nnen unterschiedliche Stecker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ei den Stromanschl�ssen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jedem Fall bei einem unbekannten Nezteil vorher kontroll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romversorung sollte beim Anschlu� ab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etzstecker vorher zi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das Laufwerk nun mit dem SCSI-BUS, und/oder �ber das SCSI2-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tern) mit dem Falcon verbunden ist wird das Kabel nun mit de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 (SCSI2 extern). Der Falcon ist hierbei nat�rlich aus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e eigentlich bei allen Anschlu�arb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etzteil sollte Ordnungsgem�ss angeschlossen worden sein, (Netzsteck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-Verschriften, Schutzleiter ect.pp)  man kann es nur immer wieder be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ower ist das einfacher da hier ein gekapseltes PC-Netzteil zu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 wird, der Selbstbauer kommt hier erst gar nicht mit der gef�h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spannung in Ber�hrung. Hier ist einfach wie schon oben beschrieb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romversorungsstecker aufzustecken, wer sich nicht traut sollt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+12V Kabel am Stecker entfernen und isoliert auf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Abzwicken und Isol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CSI-Adresse ist korrekt eingestellt, der SCSI-Bus angesteckt, die St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 ist angeschlo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kann man jetzt endlich zu einem ersten Test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Einschalten sollte der Rechner (z.B Falcon) wie gewohnt von der/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(n) bo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HI 5.x / 6.x z.B wird bemerken das ein SCSI-Device vorhanden ist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aber nicht wie eine Festplatte verh�l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Festplatten-ID hat, das w�re dann relativ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Treiber k�nnen zum einen der von Atari selber erh�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.XFS Treiber f�r MultiTos, zum anderen das Treiberpake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Hilbring, oder eben die CD-TOOLs von der Fa. Hard&amp;Soft zum Einsatz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.XFS-Treiber von Atari funktioniert z.Z nur korrekt unter MultiTos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der Treiber unter neuern MiNT-Versionen, z.b MiNT 1.10, l�uft habe ich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etestet und kann dazu auch nichts 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Maus @S3 kann man einen CDROM.XFS-Trei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7 beziehen, auch hier wieder ein Privatm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selber mit 'Anpassungen' besch�fti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wird in den C:/MULTITOS Ordner auf der Bootpartition kopiert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OS geladen wird, wird auch dieser Treiber gefu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utomatisch mit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reibername sollte (mu�)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K6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SCSI-Adresse auf der das CD-ROM zu finden ist, hier SCSI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Laufwerksbuchstabe unter dem das Laufwerk auf d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mel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kann hier jeder andere freie Laufwerksbuchstabe, und auch je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-Adresse zum Einsatz kommen. Zu bemerken w�re noch das viele �lt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aufwerksbuchstaben h�her als `P' nichts anfangen k�nnen und sich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los abmelden bzw. auch schon mal einen Absturz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rneutem Booten sollte nun unter 'K' auf dem Desktop ein CD-ROM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andere Einstellungen sind nicht erforderlich. Sollte eine AUDI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legt sein braucht sich niemand zu wundern, da� kein 'Verzeichniss'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das Drive anklickt. Audio-CDs haben sowas nicht in der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rteten Art. Es ist jeoch m�glich das die Audio-Titel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tel1.PRG, Titel2.PRG " usw.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ine Beispieldatei wie sie von den CD-TOOLs der Fa. Hard &amp; Soft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 Auch hier ist logischerweise MetaDO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OS leigt in vielen Mausboxen in der aktuelle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D-TOOLs beinhalten auch MetaDOS, hier mu� es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besorgt werden. Bei anderen Treibern ist das meines Wissen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digitale Falzkante 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D-Too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everything up to `; CD-Tool END' will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D-Tool's configuration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htung: alles bis zur Zeile `; CD-Tool END' wird von CD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im Konfigurieren 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 by CD-Tool 1.20, Fri Jul 08 15:41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r�te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SI 6: `TOSHIBA CD-ROM XM-4101TA' -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S-Treiber/B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S, c:\auto\cd_boot\hs-cdrom.bos, K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S-Treiber/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S, c:\auto\cd_boot\hs-iso.dos, K: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D-To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.sys</w:t>
        <w:tab/>
        <w:t>An ascii file that describes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hysical Basic operating sys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BOS, [Physical Bos driver][Arguments], [Physical id]:[DMA channel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vice #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 - 7</w:t>
        <w:tab/>
        <w:tab/>
        <w:t>ACSI device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8 - 15</w:t>
        <w:tab/>
        <w:tab/>
        <w:t>SCSI device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line installs FALCON.BOS for SCSI device 6 (14 = 8 +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ical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DOS  [Logical DOS] [Arguments], [Logical id]:[physical id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igh Sierra driver won't be neede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DOS, C:\AUTO\HSMAY86.DOS, Q: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line installs ISO9660F.DOS for MetaDOS driv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(which has been assigned to SCSI 5 above) as GEMDOS drive R: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a lot of applications can't access drive letters beyond P: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might have to chang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statements as below to launc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auto\boot\ram512.prg</w:t>
        <w:tab/>
        <w:t>; Load in 512 byt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auto\boot\gdos.prg</w:t>
        <w:tab/>
        <w:tab/>
        <w:t>; Load in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auto\boot\diab630.prg</w:t>
        <w:tab/>
        <w:t>; Load in diablo 63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auto\boot\sdump.prg</w:t>
        <w:tab/>
        <w:tab/>
        <w:t>; Load in Screen dump to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digitale Falzkante 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d�rfte sich von selber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bereits mehrere spezielle Shareware-Daten CDs f�r Atari-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t�ndlich k�nnen auch reine DOS-CDs gelesen werden, interessant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auch .GIF (Grafik) und .WAV-Files auf diesen CDs. Kopiern von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nat�rlich auch m�glich. Daten CDs kann man sehr g�nstig �ber das Ma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en. Hier finden sich einige Anbieter wie z.B Whitline/ delta lab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ann man sich auch an Bernd Lohrum @ ZW, Tom Kohl @W oder a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ysop der Maus @ GI (Giessen) wenden. Zu sehr humanen Preisen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sogenannte Shareware-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WalNut Creek gibt es die GEMINI CD die mit 600MB Atari-Software rand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t ist, hier findet sich wirklich f�r jeden Geschmack etwas brauchb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CDs kann man z.B auch bei der Fa. Wohlfartst�tte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on ist ein weiterer Anbieter recht brauchbarer CDs. Brandaktuel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"Transmission" CD auf der sich viele Scene-Demos und Demos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n Atari-Programmen befindet. Zu einem Preis von DM 49.-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guter Tip. Erh�ltlich bei delta lab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PhotoCD (XA) sollte eine spezielle Bildbearbeitungssoftwar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rmen COMPO und COLOR CONCEPT haben da schon l�nger etwas auf dem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das aus fast jeder ST-Computer entnehmen. (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ist man schon mit z.B GEM-View in der La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 eigenen PhotoCDs auf dem Rechner anzuseh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arbeitung ist hier nat�rlich nicht m�glich, nur eine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.GIF oder z.B .JPG kann hie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CD-ROM-Treiber sind die CD-TOOLs eigentlic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rkl�rend und auch relativ einfach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HuSHI kennt wird sich hier schnell zure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hier wird ein CD-Treiber von Julian Reschke im Autoord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 versenkt. Der Autoordner mu� sich logischerwei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verzeichniss des Bootlaufwerks befinden,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 also C:\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rh�lt man immer die aktuelle Version von MetaDOS welches einen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 des CD-Treibers darstellt. METADOS.PRG kann eigentl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eine neue Version ausgetauscht werden sofern keine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daran vor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reiber wird bei jedem Bootvorgang genau wie ein Festplattentreiber 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ystem eingebunden, das CD-ROM wird somit ein 'Device' das wie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r Situation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sollte mindestens die Version 2.0 der CD-TOOLs zum Einsatz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e Versionen beinhalten noch einige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enswert erscheint mir hier noch der mitgelieferte GDPS-Trei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hotoCD-Daten jedem Programm zug�nglich macht das dieses Treiber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. Man ist hier in der Lage PhotoCD-Bilder von der CD zu 'scan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rekt im entsprechenden Programm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ir l�uft das ganze auf einem Falcon unter TOS 4.04 sowie au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os 1.04 / 1.08 bis heute korrekt, genau wie z.B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Peter Hillbring. Zu EGON! kann ich leider nicht viel sag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hierzu das EGON!-Paket fehlt. Ein Treiber sollte zudem Aussreichend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n Treiber man hier verwendet sollte jedem selbst �berlass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enswert scheint mit noch der Audio CD-Player zu se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CD-TOOLs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.ACC installiert erlaubt dieser Player in jeder Applikatio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 CD-Genuss �ber die Klinkenbuchse an der Front des XM4101. Sog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urftaste funktioniert, was man leider von nicht allen CD-Playern behau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. Die Shareware CD-Player tanzen hier leider noch ein wenig aus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steigenden Versionsnummern wird sich aber bei allen Playern im Lauf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twas �ndern, die eine oder andere Funktion wird hinzukommen und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urftasten werden dann sicher funktionieren. Mittlerweil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noch CDPLAY 1.3 welches sehr komfortabel ist und bei mir d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n CD-Tools ersetzt hat. CDPLAY 1.3 ist im Mausnetz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in dem Programmpaket WinRec oder WinRecPro von Andreas Binner@N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neben dem Harddiskrecorder WinRec auch e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�nftiger Audio-CDplayer mit im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swert erscheint mit noch 'TrakCom' von COMPO, hi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auch m�glich direkt von der CD zu 'samp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reiche Manipulationsm�glichkeiten runden das Erscheinungs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oben h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layer erkennen das installierte CD-ROM automatisch und arbei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steckt' weiter. Die Programme laufen als .ACC im Hintergrund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Hauptappli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hareware/Fairware-Treiber ben�tigen alle MetaDOS 2.x das man aus jeder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rten MausBox bezi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taDOS und Shareware/Fairware-Treiber Installation mu� von Hand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und es sei hier auch gleich an die Dokumentation zu MetaDOS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nat�rlich zu dem Treiber von Peter Hillbring auch eine Dokumenta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vorher wenigstens einmal gelesen ha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auptarbeit besteht immer darin eine passende CONFIG.SYS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en die dann zu MetaDOS in den Autoordner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nauen Angaben werden immer mit Beispielen erkl�rt. Eine 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also hier von jedem gema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s in allem bin ich hier eigentlich am Ende, und ich denke das ich die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w. einfachsten M�glichkeiten zusammengefass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s andere ergibt sich im Betrieb und sollte eigentlich von jedem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robiert werden. Das wichtigste ist eigentlich eben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e Anschluss, und bei MetaDOS eben die CONFIG.SYS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so k�nnen sich die gew�nschten Erfolg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leibt noch zu sagen das sich viele Programme nicht direk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tarten lassen, in der Hauptsache liegt es daran das 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 versuchen einen Schreibzugriff zu machen. Das geht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nat�rlich nicht. Solche Programm laufen nur korrekt wen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CD auf eine Festplattenpartition kopiert werden. Sehr schnell l�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das z.B mit dem KOBOLD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l welcher Treiber am Ende zum Einsatz kommt, die Sache l�uft, und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r mehr behaupten das CD-ROMs nicht am 'Atari' arbeit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nur hoffen das im Laufe der Zeit noch einige sehr brauchbare CD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 der Welt erblicken, und auch Atari eventuell seine Gesch�ftspoliti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 �berd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nschenswert auf jeden Fall, bedenkt man das diese ganze Geschichte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wieder den deutschen Entwicklern zu verdanken ist, die selb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erneuten F�hrungswechsel in Ataris Supportabteilung noch ganz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werbliche Nutzung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Schaffner @ O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 Ein Abgesetztes Keyboard a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f�r jeden der mit dem Gedaken spielt seinen Falcon mit allem Zub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Towergeh�use zu verfrachten. Speziell daf�r kann man die Keyboard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 oder von TT verwenden. Diese Keyboards gibt es teilweise bei den H�nd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ehr wenig Geld. Man spart sich so den Umweg �ber die diversen PC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samt wieder ein Interface ben�tigen und in den wenig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Beschriftet sind. Jedenfalls bei den Funktionstasten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schon vor Jahren einen ST im Tower hatte ist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Problem die hier gewonnen Erkenntnisse auch beim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enden, diesen Rechner mit einer abgesetzten Tastat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 sollte also auch nicht sehr problematisch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al hier vom alten ST-Tower und dessen Keyboa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 mit samt der passenden Treiberschaltung �br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tari-Keyboards �bertragen die Signale seri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euen Atari-Falcon F030 gibt es zum anschlie�en der Tastatur eine 10 po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stenleiste die mit der im 1040 ST/E identisch ist. Hier untensteh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die Pinbelegung der Pfostenleiste im Falcon F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weiter unten die Belegung des Steckers der Mega oder TT-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o schon sofort sehen welche Verbindungen herzuste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im Falcon Keyboard hat zwei Funktion in einer einzigen LED v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as Keyboard mit einem 1:1 Kabel verl�ngert wird, kann man eb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eine einzige LED ansteuern die Disketten- und auch HD-Zugriffe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stenleiste im Atari Falcon F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nummer:        An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(K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(K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+5V Versorgung von der Hauptplatine �ber MF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HD/Floppy (5V) Ansteuerung f�r di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Leerfeld, damit der Stecker nur in einer Richtung 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GND oder auch 5V Return (Ma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TE oder TT-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legung des Steckers von oben gesehen, nur f�r den Fall das vie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 auf die Idee kommen sollte seine alte STE-Tastatur doch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euen Falcon-Tower einsetzen zu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st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Masse  (An Falcon Pi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Masse  ( "   "     "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RXD    (An Falcon P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TXD    (An Falcon 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+5V    (An Falcon Pi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+5V    ( "   "     "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von PIN3 des F030 kann man z.B auch in der Frontpart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einbauen, wer das am Keyboard ben�tigt braucht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kabel mit mehreren freien Adern. Sollte das verwendet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inen Reset-Pin haben ist darauf zu achten das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setsignal von Rechner dann auch wirklich anliegt. Ansonsten k�nnte 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ooten nur einen wei�en Bildschirm geben da der Prozessor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einen definierten Startzustand be�tigt, also einen Reset am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geeigneten Treiberschaltung, z.B mit einem 74LS07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kabel auch verl�ngert werden. Ohne Treiber d�rfte nach ca. 50cm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�rungsfreier betrieb leider nicht mehr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Uralt-Keyboard wird dann auch die Maus- und Joystickbuchse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Kurzschl�sse und keine L�tsprat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ht das a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funktionen des Keyboards oder der Maus- und Joystickbu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f dem Falconmainboard die Verbindung zwischen der Sp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3 und Pin4 des Keyboardsteckers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unbedachte Bastelei kann hier eine Leiter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t werden, die Verbindung kann mit WireWrapdra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Hergestellt, bzw. gef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Tip der vor einigen Tagen per Mausne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war. Jeder der einen F030-Schaltplan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Verbindung sehr leicht v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.B bei Hard &amp; Soft Geh�use zum Absetzen des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o die Falcontastatur direkt da einbauen und wie obe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Hauptplatine verbinden. Das Geh�use besitzt auch eine Treiber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eines 74F07 o.�. Warscheinlich gibt es hier auch ein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extra Resettaste. (War wenigstens fr�he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ckerbelegung mu� nat�rlich dann noch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s denn ganz geschickt anstellt baut einfach die Tastatur des Fal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xternes Tastaturgeh�use und schlie�t diese dann �ber ein Spiralkab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ower an. Womit man auch eine LED f�r das Disketten-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laufwerk auch nacht�glich einbau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eine Treiberschaltung mit einem 74LS07 f�llig,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in dem externen (gekauften) Geh�us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Tastaturkabel kann man nicht endlos Verl�ngern, die Treiber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Sie bitte der beiligenden .IMG-Grafik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. (F030KEYB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merken w�re noch das es aussreicht wenn RxT, TxT sowie das Reset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Ben�tigt) �ber einen Treiberbausten 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Volt und GND gehen logischerweise ohne Treib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selber, sofern nicht vorhanden, kann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hrasterplatine aufgebaut werden, die Schalt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 aus einem einzigen Bauteil in Form eines ICs und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-Widerst�nden. Jedenfalls passt diese Schaltung in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tzte Tastatur immer direkt hinter die Anschlu�bu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Keybords mit festem Anschlu�kabel ist zu pr�fen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zahl im Kabel ausreicht. Zur Not kann man auf PIN 3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nsteuerung der LED, verzicht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werden leider dringend ben�tigt, bzw. ohne di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korrekter Betrieb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 @ O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. Stiftleiste J20 im Atari Falcon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also die Stiftleiste J20 , das ist die kleiner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n unterhalb des Netzteiles. (Falcon interner Expansions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ldung der Stiftle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###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 o o o o o 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 o o o o o 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ist das aber in Form des Bauteileaufdrucks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ine aufgezeichnet. Ohne den Jumper bootet der Falcon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bleibt wei�, keine weitere Re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tat aus der Einbauanleitung zum ScreenE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Falls die Position des Jumpers nicht auf der Platine an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f�hren Sie dies bitte unbedingt selbst mit einem wasser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zstift (o.�) durch, wie die folgende Abbildung zei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ringen Abgeraten irgendwelche unqualifzierte Ansch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beiden Stiftleisten vorzunehmen. (interner Erweiterung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seinen Falcon *gr�ndlich* Ster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tat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internen Erweiterungsport werden Falcon-Erweiterungen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z.B also das ScreenEye (Color-Bilddigitizer), FalconSpeed - D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verse Beschleuniger, auch z.B die neue 'FX'-Erweiterung von Blow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zwei Karten wird es kritisch. Man kann z.B beim ScreenEy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oberseite genau die gleichen Pfostenverbinder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unterseite aufl�ten. Danach kann man �ber dem ScreenEy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latine aufstecken. Nachteil: In den meisten F�llen 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latinenturm nicht mehr in das original Falcon-Geh�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heute sind mit maximal 2 Karten �bereinan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Betriebssicher bekannt. Einfacher ist es die neue Karte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s schon durchgef�hrt ist, unten einzustecken und die Kart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rten Bus huckepack obendrauf, das Spart so einen L�t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Probleme mit der Busverl�ng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au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 werden Pingleich auf die Stiftleisten im Falcon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arauf zu achten das keine Pins links oder rechts Freibl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 werden gleichm�ssig �ber beiden Stiftleisten vors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nten Gedr�ckt, ohne das sich die Karte oder die Falcon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egt! Also mit viel Gef�hl. Die Karten lassen sich ca. 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chtung Falconplaine bewegen, danach ist E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 passen nur in einer (der richtigen!) Richtung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Erweiterung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unteren Karte bleibt auf jeden Fall noch soviel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ch die CPU mit einem K�hlk�rper ausger�ste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rh�hten Taktraten erw�rmt sich die CPU zus�tz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 K�hlk�per habe ich vorr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 @ 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  Probleme mit dem Sound-Subsystem des Atari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merken w�re gleich am Anfang das mir dieser Fehl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zt an einigen Falcons der Revision A und B aufgefall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extdatei kann im allgemeinen nicht auf jeden F030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al es alleine nur im Soundsubsystem schon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altungen des Microfoneinganges und au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 verschiedene Schaltpl�ne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n Fall sollte man bei Knack- und Kratzger�uschen w�hren dem Samp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Abspielen einer CD ect. zuerst sein Augenmerk auf die Klinkenbuchse 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leichtes Nachbiegen der Kontaktfedern kann hier schon wahre Wunder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hat meistens auch schon Erfolg ohne das man den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ndem Garatieverlust �ffnen mu�. Ein gewisse Vorsich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hier troz allem walten lassen. Meistens liegt es nicht mal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klinkenbuchse, sondern eher an den Steckern die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ssere Unterschiede in den l�ngen und der Stiftst�rke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einem eigenen Falocn habe ich die 3.5 mm Klinkenbuchsen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richtige Chinchbuchsen aus der HiFi-Technik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at den Voreil das man sich zum Anschlu� 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rker ect. keine umst�ndlichen Adapterkabel l�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hierzu die entsprechende Klinkenbuchs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�ter oder wenigstens einer guten Entl�tpump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e entfernt. Die L�taugen sollten hinterh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ber sein.  Diese Chinchbuchsen gibt es als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ck bei dem sich jeweils zwei dieser Chinchbu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ander befinden. Die L�tanschl�ss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uchesen passen bei leichten auseinanderbieg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s mittlere (GND) L�tauge und in das jeweilig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 und/oder ganz rechte L�tauge. D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geh�use mu� an dieser Stelle dann eben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feilt werden. Wird das sauber gemacht sieht es nac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us als wenn das schon immer so gewesen w�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Floppylaufwerk und der Plastikr�ckwand des Fa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auf jeden Fall platz f�r zwei dieser Doppelbuch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eben gibt es mit dieser L�sung keine Probleme, zu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auch noch sehr schnell den linken Kanal 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n Kanal vertaus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beiden Eingangs erw�hnten F030-Computern hatten die Sound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zwei ganz unterschiedliche Ursachen, die jedoch am Anfang der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leichen Symptome aufzeig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enswert erscheint mir die Tatsache das selbst ein Versuchsweises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F030 die Garantie erl�schen l�sst, also erst Nachdenken ob man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Fehler die Garantie verfallen l�sst oder eben seinen H�ndler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iert, sofern man ja noch die Garanti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man im Falcon die oberen Abschirmbleche entfernt hat kann ma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Komponenten eines F030 in Augenschein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sseren Handling ist es aber sicherer wenn man die Blech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t. Dazu mu� leider auch das Diskettenlaufwerk gel�st werden. Hi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bandkabel recht vorsichtig zu bewe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so erh�lt man vollen Zugang auf die Platinenunterseite, die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ile des Soundsubsystem tr�gt. Analogverst�rker und CODEC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unter dem Disketten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ist es gut, wenn man bei dieser Aktion den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ig absteckt, er hat recht kurze Anschluss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st jetzt mehr als nur hin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sten Messungen und Tests gen�gt es allerdings wenn das obere Abschirmb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s Floppylaufwerk entfernt wird. Das Floppylaufwerk besitz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eite des Rechners drei lange Schrauben, die vierte Befestigung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andsbolzen aus Messing der gleichzeitig zur Zentrierung und zu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masse zum Laufwerkt fun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so so mu� bei einem kompletten Ausbau der Hauptplatine das Schaltnetz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interne 2.5" IDE-Festplatte ausgebaut werden. Man wird nich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en m�ssen das die Festplatte auch in ausgebautem Zustand empfi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Ersch�tterungen und Schl�g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nun das Floppylaufwerk entfernt wurde kann man bereits die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en, ebenfalls die drei Spulen mit Ferritmantel und den LM387 der hi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verst�rker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der zum Analogteil geh�rigen Bauteile befinden sich auf der Unters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30-Hauptplatine, um dort Messen zu k�nnen mu� die Platine komplett aus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Also erstes kann nun mit einen ganz einfachen Digital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rechten und linken Ferritspule getestet werden ob die Audio-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wenigstens am Ende der Spulen anliegt. Auf den Millivolt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altet sollten sich an jedem der beiden Kan�le Spannungsschwa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die Rechnermasse messen lassen. Ist das nicht der Fall lie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 mit Sicherheit schon an der Buchse. (Das aber sel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alcon mu� auch nicht unbedingt In Betrieb sein um diesen Fehle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diosignale lassen sich bei abgeschaltetem Computer leich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CODEC verfolgen. Ausserdem l�uft er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bauter Festplatte und Diskettenlaufwe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ach den Spulen, in Richtung des LM387 sollte sich am Multimet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egtem Stereo-Audiosignal noch wa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zeigt das Multimeter keine genauen Werte an, sondern eben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ignal vorhanden ist. Das �ussert sich mit 'h�pfen'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 w�hre hier ein Oszilloskop, was aber eben leider nicht jed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 die Sterosignale an den Spulenenden an, ist man einen Schrit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linkenbuchse und die Spulen k�nnen hier aus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tlere der drei Spulen hinter der Klinkenbuchse liegt �brigen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anschlu� der Klinkenbuchse und dient auch zur Entst�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ollte nun am LM387 an PIN2 (Microphone Left In) MLI und an P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crophone Right In) MRI feststellen ob die zuvor an den Ferritsp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en Audio-Signale hier auch noch an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as nicht der Fall verschwindet das Signal bereits auf dem Weg zu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Analogverst�rker. Das war bei einem Falcon der Revision B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von oben auf den Rechner dr�ckte (Floppyseite) war der rechte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Kratzger�uschen und Aussetzern verseucht. Nach dem Ausbau der Platine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ehen das sich die L�tanschl�sse der Spulen und einer der Klinke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durch die Pappe einen Weg zum Masse f�hrenden unteren Abschirmb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ahnt hatten. Was nat�rlich sofort zu einem Kurzschlu� des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signals f�h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ilfe konnte ich dadurch schaffen das ich die Bauteilebeinch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 gek�rzt und die Bauteile erneut eingel�te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�tbatzen waren an den Auflagestellen schon ein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Floppy war in diesem Rechner �brigens nur original ganz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raubt, ein festziehen der Floppyschrauben h�tte den Fehler wohl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Tag gebracht. So z.B schon bei der Endkontrolle des Fal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bschirmbleche liegen �brigens schon in der M�llton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raucht kein Mensch :-) (Au�er vielleicht einigen Postkasp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m zweiten Falcon hatte ein Aussetzter des linken Kanals die Rechn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Folge. Nach dem ich alle Schritte die ich bereits Erl�uter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f�hrt hatte blieb ich wieder an der Befestigung des Disketten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n, auch dieses Laufwerk war nur lauwarm Angeschr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korrekten Anschrauben und ca. 5 Min. Samplen war dem linken Kana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usch mehr zu entlocken. Um sicher zu gehen kann man die Ausganssig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387 (U9) am F030 CODEC (U28) messen, und zwar ist PIN25 des CODEC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D-Bauteile C128, C124 und R133 f�r den rechten Kanal zust�ndig (M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27 des CODEC �ber die Bauteile C131, C129 und R145 f�r eben den link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, erst der CODEC �bernimmt die Wandlung in die digita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m Falcon war es offensichtlich nun so das sich durch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annt eingebaute Diskettenlaufwerk auf der Platinenuntersei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ile C40, C26 nicht mehr so ganz korrekt v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0 hatte nur bei kaltem Rechner Verbindung mit seinen L�tstellen, C26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en neuen SMD-Kondensator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diosignal des linken Kanals lag an der Spule L33 korrekt an, au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lenausgang in Richtung des LM387.  Leider konnte man aber dort am P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Audiosignal messen, also mu�ten alle Bauteile die si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ungszweig befinden unter die Lupe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it der Lupe �brigens im wahrsten Sinn des Wor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habe ich hierzu nur das Multimeter, bzw. den darin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n Durchgangspr�fer. Das Oszilloskop habe ich ers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en Reparatur genommen um zu sehen das die Signale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�len auch noch nach dem LM387 (U9) korrekt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damit es nachher keinen h�rbaren Unterschiede zwischen beiden Kan�l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r Gelegenheit ist mir dann auch aufgefallen das beide Falconpla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Unterseite aussehen als wenn die kein Fachman gel�tet h�t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der SMD-Bauteile sitzten entweder total schief auf ihrem Platz od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ngelhaft verl�tet das man sich �ber sonst nichts zu Wunder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naue Beschreibung aller Bauteile die sich in diesen Signalwegen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sicher den Rahmen dieser einfachen Fehlerbeschreibung bei weitem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hier nur kurz eine Zusammenstellung der Bauteile vom Klinken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zum CODEC (U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Audio_IN-K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3, R57, R58, C21, C26, R58, R87, C40, R55, LM387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LM387 PIN4 bis zum CODEC: C131, R133, C124  CODEC PI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r Audio_IN-K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5, R92, R90, C81, C79, R84, R88, C55, R87, LM387 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LM387 PIN5 bis zum CODEC: R145, C129, R131  CODEC PIN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schreibung dieser Bauteile bezieht sich auf die Revison B (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merken w�hre noch das sich neben PIN 25/27 am CODEC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kontaktierung befindet an denen sich besser Messen l�sst al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 zusammenliegenden Anschlu�beinchen des Codec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iese Aktion jemand nachstellen m�ssen so sei noch zu sagen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mg�nglich ist alle Sicherheitsvorschriften bez�glich der Netzspa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Umgang mit einem SMD geeigneten L�tkolben dem Werkzeug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vorschriften bez�glich statischer Ladungen ein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 Falcon und die sechsfache Multilayerplatine werden es Ihnen Dank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Leiterbahnen der AUDIO_IN Schaltung befinden sich zum Gl�ck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- oder auf der Unterseite der F030 Platine, sogesehen als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einfaches und schnelles Unterfangen. Sollen alle Versu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Richtung fehlschlagen, da einer der beid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einen sporadische Aussetzer hat, der sich eventuell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Knistern und Rauschen ank�ndigt, ist es ein guter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lber alle SMD-Kondensatoren in diesem Schaltung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ben neue zu Ersetzten. Diese Teile sind nicht 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s geht schneller als eben jeden einzelnen un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r Tip, alle SMD-Widerst�nde und Kondensatore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bei Conrad-Elektronik kaufen, bei l�ngerem such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enunterseite habe ich in der gleichen Zeit alle SMD-Kondens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n Schlag gegen neue ersetzt. Nat�rlich ist das keine "Reparat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�gt aber in 98% aller f�lle das Problem und erspart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wesentlich l�ngere Suche. SMD-Kondensatoren kosten nur wenige Pfenn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ser Stelle sein nochmals eindringli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egen, Verspannen oder starkem mechanisch Bela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ayerplatine gewa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andere Verbindungen liegen in den inneren 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latine, da hift auch Anbohren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hilfe w�hre hier vieleicht eine 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Wrap-Draht mit dem man die fehlende Verbind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kann sofern man die passenden L�t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kontaktierungen gefunden hat. Die frage nach dem L�tkolben,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nur ein kleiner feiner L�tkolben verwendet werden. 15 Wat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ell�tspitze sind aussreichend. Zu Begr�ssen w�hre eine Pinz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Vacuum-Entl�tpumpe mit der man das �berfl�ssige L�tzin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len F�llen gen�gt es den entsprechenden Kondensato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zette in der Mitte zu packen, beide Seiten kurz Erhitzen,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densator dann einfach abheben. Danach kann man die beiden L�t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 noch mit der Entl�tpumpe s�ubern. Die Pads sollt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ten des neuen Kondensators frisch verzi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raucht glaube ich nicht extra zu Betonen das es hi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kurze L�tzeiten mit einer sehr feinen Spitze a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das noch nie gemacht hat sollte die Finger davon 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s war ein gutgemeinter Tip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Erfol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. TowerFalconF030 im Eig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vor dem Beg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leitung vor dem Zerlegen des Falcons bitte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urde nach besten Wissen und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, Fehler k�nnen aber trozdem nicht aus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chnischen Informationen beruhen auf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n und teilweise auch auf �ffentlich erh�l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sowie eigenen �lteren ST-Umb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�rfte klar sein das aus dieser Anleitung nich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u komplett abgeleitet werden kann und da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keine Tips geben kann die zu 100%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Anwendungsfall zutreffen. Eine Funktio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ine Haftung bei selbstverursachten Hardware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benfalls nicht �bernomm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Um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tsache das ein Atari, in diesem Fall der Falcon, mit sein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ger�ten auf dem Schreibtisch ein mehr oder weniger gro�es Kabel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t treibt viele Falconbesitzer dazu dem Falcon ein anst�nd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ischgeh�use zu verpassen. Auf dem Tisch sollte nur die Tastatur,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Bildschrim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Geh�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Zweck sollte man sich nach einem PC-Towergeh�use um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versen Fachh�ndlern kann man da sehr schnell f�ndig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schiedenen Atari-H�ndlern gibt es genau zu diesem Zweck f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 die f�r den Einbau eines Falcon oder eines anderen Atari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sind. Hierzu sollte man die jeweilige dazu passende Einbau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reffenden Herstellers genauestens be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orbearbeiteten Towergeh�use haben allerdings ihren Preis und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e f�r Leute die handwerklich nicht so begabt sind oder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 nicht die M�glichkeiten haben um ein Geh�us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rbeiten. Ein ausgestanztes Loch sieht eben immer besser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efeil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ngt mit den passenden L�chern f�r die Schnittstellenbuchsen an und h�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ichtigen Anschlu�stecker f�r das Falconmainboard no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bergemacht oder 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das man sich f�r einen kompletten Eigenbau entscheidet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h�useauswahl darauf achten das die Falconplatine auch wirklich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 passt. Manche PC-Geh�use haben einen riesengro�en Laufwerks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war Problemlos auch 5 1/4" Laufwerke passen, aber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bau der Falconplatine behi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alconmainboard sollte komplett auf die freie Montagefl�che des Towers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Interessant fand ich die neuen Geh�use einiger PC-H�ndler, da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lich wie einen Schuhschrank mittels einem T�rchen �ff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ponenten sind somit sofort 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weniger Platinenoberfl�che von dem PC-Netzteil oder des Laufwerktr�gers ver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sto besser ist die sp�tere Handhabung bzw. desto leicht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e Nachr�stung der einen oder der anderen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alconmainboard besitzt einige Befestigungsl�cher die man sich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originalen Plastikgeh�use oder eben der bereits aus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platine mittels einer Schablone 1:1 ab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ann diese Schablone ruhig schon so in etwa die Posi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buchsen beinhalten die sich an der Falcon-R�ckwan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uch wenn man das Unterteil des Falcongeh�uses als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uchs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Schablone sollte es nun relativ einfach sein die Befestig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ine auf die Trageteile des Towers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der zwei Bohrungen nicht passen sollten is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Beinbruch, solange man sp�ter nicht wie ein wilder an der Platine ha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r Schritt ist dazu der Falcon zu �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seinem original Geh�us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�ge eine eventuell noch vorhandene Ger�tegaratie beden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hier beachtet werden das es Unbedingt zu vermeid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platine mechanischen Belastungen auszusetzten, also weder Ver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verbiegen oder als Ablag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lconplatine ist ein sog. Multilayer der nun mal aus viel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 besteht, Sch�den die durch mechanisches Belasten an einer der in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 entsteht sind nacher nicht mehr zu Beheben! Der Falcon is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el Besch�digt. Auch sollte bei L�tarbeiten stets bed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 'Braten' an einem L�tpunkt die Platine dauerhaft besch�d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irmbleche sind durch vors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iegen der seitlichen Blechlaschen zu entfernen, sie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Auch gibt es hier einige Befestigungsschrauben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chhaube mit der Platine zusammen im Kunststoffunterteil fes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m sp�teren Befestigen in dem neuen Geh�use sollte man peinlichst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das die Platine nicht verspannt oder gebogen wird! Gerad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dann diverse Verspannungen auf wenn nur ein einziges Loch nich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Punkt gebo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plett Zer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sbau der Falconplatine ist es g�nstig wenn man das Disketten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ne Festplatte sowie das Netzteil vorher ausbaut. Das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it vier Schrauben auf der Rechnerunterseite befestigt, eine Schr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einen Zentrierstift aus Metall im innern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ne IDE-Festplattenlaufwerk ist mir vier Schrauben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latine verschraubt. An beiden Laufwerken ist das Flachbandkabel vors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hen und am besten gegen falsches Aufstecken zu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IDE-Platte bleiben rechts 4 Stifte frei, das ist das Jumper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n bei anderen Festplatten verschieden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neuten montieren mit dem alten Laufwerkstr�ger aus de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arauf achten das die Befestigungsschrauben der Pla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nallt werden, der Blechtr�ger verzieht sich dadurch und ver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2.5" Platte. Ein Laufwerksschaden w�hre so nicht Auszu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h manchmaldurch seltsame Ger�usche der Platte ank�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Laufwerk sp�ter ohne diesen Blechhalter montiert sind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die passenen Schrauben zu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oder zu lange Schrauben zerst�ren die empfindliche Pla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Schrauben in Zoll-Gewinde aufzutreiben sind kann ma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Notl�sung ein M3 metrisches Gewinde ein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gibt das Aluminiumsp�ne die u.U durch Ausblas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tiefer in der Laufwerkselektronik verschwin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�ne zerst�ren durch Kurzschl�sse die Elektroni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kann man die passenden Schr�ubchen immer da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man auch Festplatten und Laufwerkstr�ger ect. k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sortierte Eisenwarenfachh�ndler sollten da auch hel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m Gewinde nachschneiden bitte wirklich nur im �uss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 anwenden, oder wenn z.B sowieso schon das Gewinde besch�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Leicht Festzustellen wenn die Schrauben nur schw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Gewindel�cher der Plat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teil, die Quelle der K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ne Netzteil besitzt einen Flachstecker der die Stomverbind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latine herstellt. Schwarz ist GND, Rot +5Volt und Gelb bef�rdert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Falconplatine. Wer hier ganz sicher gehen will sollte vorher, also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 zerlegt wird, hier mit einem Voltmeter das richtige anli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sspannung testen bzw. Nachmessen. Die Anschl�sse am Netz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geh�uses sind warscheinlich zu kurz und m�ssen sp�ter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und in der richtigen Polarit�t bis zu dem Platine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 werden.  Es ist sehr Sinnvoll das irgendwo dauerhaft zu No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doch sp�ter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Steckverbinder gibt es in guten Elektronikl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n der Gegend ist da z.B die Firma Zimmermann-Elektroni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Elpro, beide in Darmstadt zu finden, meist ganz gut Best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es auch Hilfreich sein wenn man hin und wieder 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s elektronisches Ger�t vor dem wegwerfen Ausschl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trifft man schon so manchen passenden Stec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�ckwand des PC-Towergeh�uses entspricht leider nicht den Anschl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 an seiner R�ckwand zur Verf�gung stellt. Hier gibt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. Zu ersten kann man die R�ckwand der Towes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austrennen. Viel Metallbearbeitung ist eine Vorraussetzung, zum zweite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�mtliche Falcon-Schnittstellen mittels 1:1 D-Sub Buchsen und Ste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mit Flachbandkabelsoweit verl�ngern bis eben die Buchsen in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eh�use vorhandenen Aussparungen 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ringt nat�rlich etwas mehr L�tarbeit mi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tstehen so aber jederzeit l�sbare Verbindungen die auch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Ausbau oder einer eventuell mal n�tig werdenden 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m Boardtausch recht n�tzlich b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wand ist h�her, kann sich aber schon an Hand der freien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ntageplatzes f�r die Schnittstellen auszahlen. Im ersten Fall w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uchsen alle auf einer Seite der R�ckwand herrausschauen, eb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orher am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litze in der PC-R�ckwand gibt es beim gut sortierten PC-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. Slotbleche die Befestigungsm�glichkeiten f�r 9, 15 und 25 po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ub-Verbind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Buchsen u. Stecker dann in diese Slotabdeckungen schrau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nn wiederrum im PC befestigen. Das d�rfte die sauberste L�sung 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 Herstellung einer neuen R�ckwand ist ja nicht jedermans Hand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m�ssten alle Verbindungen zwischen den Buchsen a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Buchsen in der R�ckwand mittels 1:1 Kabel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 werden. Servicefreundlich ist das 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wir nun zum L�ten kommen sollte man alle mechanischen Arbeiten sowei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�glich Abgschlossen haben. Und alle Schnipsel sowie Sp�n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beseitig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lconplatine sollte mit Kunststoff-Abstandsbolzen, Schrau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malen Plastiklipsen f�r Mainboards bereits an ihrem Platz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keinem einzigen L�tpunkt auf der Platinenunterseite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owergeh�use an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ststoffbefestigung deshalb da das metallene PC-Geh�use verbi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leiter der Netzspannung hat welche sp�ter am PC-Netzteil angest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meidung von St�rungen aber nicht unbedingt mit der Rechnerma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s in Verbindung gebrach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as Mainboard nun an seinem Platz sitzt kann man sich scho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Anschlu� des PC-Netzteils k�mmern. Die meisten Towergeh�us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n Preis ein 220 Watt Schaltnetzteil eingebaut. Die Leistung ist f�r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u mehr als ausreichend. Was nicht passt ist der Mainboardst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Rechner-Stormversorung, dieser ist f�r ein PC-Mainboard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das vorher genau Notiert hatte braucht jetzt eigent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ichtigen Dr�hte mit der richtigen Farbe in die L�cher des St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n. Die meisten Stifte dieser Steckverbindungen lassen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en einer winzigen Lasche aus ihrem alten Steck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t man die Lasche wieder nach aussen kann man den Stif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tecker stecken. Beim Falcon wird das wegen den flachen St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Probleme geben. Eventuell lassen sich bei manchen PC-Netz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inboardstecker aufhebeln um die Steckh�ls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ichtigen Farbe und Reihenfolge kann man die dan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tecker einstecken. Hilft das alles nicht mu� ge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dieser Stecker nirgens auftreiben lassen ni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Not, wirklich nur zur Not!, den des ausgebauten Falconnetz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ecker sollte man auch im gut sortierten Computer-Zubeh�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weiter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ist am PC-Netzteil 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                   +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also genau wie am Netzteil des Fal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sollte man wirklich genau darauf achten was man hier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lscher Anschlu� zerst�rt den Falcon in jedem F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t man sich das nicht zu sollte das jemand machen der davon Ahnung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ehler passieren hier beim Einstecken der 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falsch herrum gehaltene Stecker sind die Spannung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verkehrt angelegt, der sichere Tot des Falcon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nd der bereits montierten Fest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+5V, die 12Volt sowie die Masse auch mit einem Filzsti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inboard und dem Stecker markieren. Der Platine tut das nicht w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s nicht als Best�ckungsaufdruck schon auf der Falconpllatin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netzteile zum ausprobieren nicht ohne Grundlast lauf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sprobieren eine 6V Gl�hbirne an den 5Volt und eine 12Volt Bir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12Volt-Zweig des Netzteiles anschliessen. Nur zur Sicher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Netzteile haben ohne Grundlast eine h�here 12V Spann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seltsame Ger�usche die u.U zur Zerst�rung des selben 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Spannungen auch messen wenn die Gl�hbirnen dran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beissen die ja nicht. 2 Watt pro (Auto) Gl�hbirne 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aus. In vielen Netzteilen dient der interne 12 Volt L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ls Gundlast, als den auch nicht abs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kauf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gesammten Umbau sollte man sich vieleicht ein Liste der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teile anfertigen um die Teile dann gesammelt irgendwo zu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&amp; Soft-Herberg ist da z.B ganz gut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erlich wenn man seinen Rechner nach dem Umbau nicht testen kann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ziger Stecker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gibt es bei H&amp;S fertige Verl�ngerungen f�r die interne IDE-Festplatt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3.5" Floppylaufwerk. Beide Laufwerke passen ja nicht meh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n Platz. Das Diskdrive nicht weil man keine Diskette ein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die interne Platte nicht da einige Festplatten in einer s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nicht betrieben werden d�rfen. (Lagersch�den w�hren die 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die technischen Daten seiner internen Platte besorgt kan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 ob die Platte in der Seitenlage betrieben werden darf, oder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nur in der normalen Lage lau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Platte seitlich betrieben werden d�rfen schrauben wir da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n seinen alten Platz und achten auch darauf das das Flachkabel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der richtigen Richtung aufgesteckt wird. An der Stiftleiste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PINs frei. Man beachte die Schrauben! (Siehe weiter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�brigen bring ein wahnwitziges Verl�ngern des IDE-K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diverse Datenverluste nichts. Besser ist es i.d.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zu achten das ein IDE-Festplattenkabel so kur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rgendm�glich zu halten ist, 20 cm k�nnen im Einze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zu erheblichen St�rungen beitragen. Man ist hi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gt zu sagen das man lieber auf die an der SCSI2-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en SCSI-Festplatten ausweichen sollt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IDE-Platte am besten da l�st wo sie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siehe Einbaulagen, Lagersch�den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n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 wichtiger Punkt ist die Tastatur. Passen tut die so ja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Lieferranten von fertigen Towern bieten ganz genau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e abgesetzte Tastaturl�sungen in einem Tastaturgeh�use a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 mit dem Towergeh�use modifizierte PC-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Verl�ngern der Keyboardanschl�sse geht nicht ohne weiteres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zu empfehlen, Fehlfunktionen die bis zur Zerst�rung des ACIA-Bau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con gehen k�nnten hier die Fol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er ist es hier auf eine fertige L�sung zur�ck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ibt es hier L�sungen mit PC-Tastaturen die aber wiederrum al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zu teuer ist mu� und kann die eigene Tastatu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ist eine Treiberschaltung mit einem einzigen TTL-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wird dann �ber diese Schaltung und ein wenig Spiral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alcon verbunden. Das Spiralkabel k�nnte ruhig eine Abschir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Entsprechendes Spiralkabel gibt es im einschl�gigen Fachh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 noch gesagt werden das es m�glich ist ein Keyboard eines Meg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TT f�r den Towerumbau zu benutzen. Diese Keyboards gibt/gab 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teil beim freundlichen Atari-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daf�r n�her Interessiert sollte mal bei einen de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part sich so den Umweg �ber die diversen PC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samt wieder ein Interface ben�tigen und in den wenig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Beschriftet sind. Jedenfalls bei den Funktionstasten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euen Atari-Falcon F030 gibt es zum anschlie�en der Tastatur eine 10 po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stenleiste die mit der im 1040 ST/E identisch ist. Hier untensteh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die Pinbelegung der Pfostenleiste im Falcon F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weiter unten die Belegung des Steckers der Mega oder TT-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o schon sofort sehen welche Verbindungen herzuste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-Pfostenle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ummer:       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K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K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+5V Versorgung von der Hauptplatine �ber MF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HD/Floppy (5V) Ansteuerung f�r di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Leerfeld, damit der Stecker nur in einer Richtung 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Masse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TE / TT -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t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Masse  (An Falcon Pi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Masse  ( "   "     "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RXD    (An Falcon P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TXD    (An Falcon 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+5V    (An Falcon Pi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+5V    ( "   "     "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siehe "Ein abgesetztes Keyboard am Fal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skettenlaufwerk l�sst sich auf einem alten Einschubblech mo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agend in einen der Laufwerkstr�ger des Towers einschieben und Befes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gsweise d�rfte das sicher bei allen der oberste Schacht sein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icht f�r ein CD-ROM verwendet wird. Das interne Floppy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romstecker f�r den es auch passende Adapte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zubeh�r)  z.B auch Conrad-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lachbandkabel mu� bis zur Falconplatine verl�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ertige Verl�ngerungen die keine zus�tzlichen L�tarbeiten 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selbstgebaute Adapterkabel haben meist die Angewohnhei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Aufgel�tet zu sein. Solche Kabel k�nnen bei vielen Lieferr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gabe der l�nge in Meter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farbig markierte Ader dam Flachbandkabel ist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PIN 1 des/der Stecker, bitte Kontrollieren ob das auch so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f die Festplatte in keiner Seitenlage betrieben werden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2.5" IDE-Platte genau so zu Verfahren. Die IDE-Platte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Versorungsspannung �ber das Flachbandkabel! Vorsicht beim Aufs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p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abel, auch die Flachbandkabel von den Laufwerken werden sp�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Klebeschellen und Kabelbindern im Geh�use ordentlich und Sauber v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eht nicht nur gut aus sondern tr�gt auch noch wesent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icherheit 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ers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Laufwerke und die Tastatur angeschlossen sind k�nnt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einem ersten Test unterziehen, hierzu sollte der Monitor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st der Monitor �ber einen externen ScreenBlaster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sicherstellen das auch das Steuerkabel des ScreenBla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ichtigen Paddleport des Falcon steckt. Nur so kiegt man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gewohnte Aufl�sung auf den Bildschir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owernetzteil befindet sich eine weitere Netzbuchse, hier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teilung des Monitors mit einem geeigeten Stecker a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t den Vorteil das der Monitor mit dem Tower gleichzeitig Ei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bis hier alles korrekt gelaufen sollte der Rechn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inschalten v�llig normal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 er das nicht sofort Abschalten und zuerst die Versorgungsspannung te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angeschlo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eingeschalt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ster &amp; Steuerkabel angsteck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bel falsch auf das Floppy gesteck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 richtig ang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 die LED am Keyboard geleuchtet? (Ist das nicht der Fall k�nn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 falsch angeschlossen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hrt die Platte ho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ckert die Zugriffs 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das alte original Falcon-Netzteil zum Test am Mainboard ansch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der Rechner jetzt korrekt 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r es jetzt tut ist leider eine kleine Modifikation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mainboard und dem PC-Netzteil notwe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teil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PC-Netzteile haben eine 'PowerGood-Leitung' (Oranges oder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el) f�r das es ja am Falcon-Mainboard kein Anschlu�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t damit folgende Bewandn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C-Netzteil h�lt damit das Rechnermainboard solange im PowerON-Rese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ben die Spannungen des PC-Netzteils stabil ab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nicht der Fall st�rzt der Falcon gnadenlos ab oder boote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r l�uft erst nach mehreren Versuchen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�re es erforderlich einen Anschlu� f�r die PowerGood-Leit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alcon-Mainboard zu schaffen. Der technische Aufwand betr�gt ein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richtigen L�tpunkt auf der Plati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ettaster befindet sich hinten links am Rechnerboard. Recht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aster befindet sich eine kleine Diode, der Diodenanschlu� welch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zeigt (der Rechner liegt so auf dem Tisch als wenn man damit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) ist der richtige Anschlu� f�r die PowerGood-Leitung des Netz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aber normalerweise schon zu viel Arbeit. Die Leitung k�nnte ja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issen oder abbrechen, ausserdem macht man hier wieder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r mit dem L�tkolben zu l�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besser und einfacher erscheint es den Kondensator C7 (1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sich in der N�he des Resettasters befindet, auf einen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uF bis auf maximal 4.7uF zu vergr�s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densator sollte 16 Volt Betriebsspannung vertra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lte Kondensator sollte dazu vorsichtig ausgel�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rch den neuen gr�sseren Ersetzt werden. Auf die P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setzen des neuen Kondensators 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unktioniert dann in jedem Fall und ganz sicher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C-Netzteil. Gewarnt wird hier nochmals vor dem rumbraten auf der P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ange L�tzeiten werden tieferliegende Leiterbahnen besch�d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Ma�nahme wird einfach der PowerON-Reset des Falcons verl�n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t reicht dann dem PC-Netzteil aus um sich korrekt zu Stabi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Rechner sollte/wird dann korrekt ho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de dann jedenfalls das etwas unsichere Anl�ten der PowerGood-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Diode entfallen. Zumal diese L�sung ohne den bekannten L�tko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wieder zu Entfern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Rechner beim ersten Versuch nicht gelaufen sein sollte er sp�t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r �nderung sicher laufen. Bootet er korrekt und l�uft kann ma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Umbau fortfahren. Zu Beachten ist ja hier halt noch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 auf jeden Fall *polrichtig* eingel�tet wird und auch mindestens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cht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Falconmainboard geschickt eingebaut ist es m�glich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ScreenBlasterII-extern mit in den Tower eingebau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llte dann so aussehen das die Ausgangsbuchse dem ScreenBlast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itorbuchse dient und mit der Towerr�ckwand verschraub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de dann nur noch der passende Monitoradapter und 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tecker auf der R�ckwand auftragen. Man kann den Rechner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an die Wand 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ist es n�tig die genaue Aussparung vor dem Befestigen des Main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R�ckwand zu s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lieber l�tet stellt sich einfach eine 1:1 Kabelverbindung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-Monitorbuchse und dem ScreenBlast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irmten Rundkabel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leibt man flexibel und kann den ScreenBlasterI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r Stelle in der R�ckwand als Monitorbuchse ein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Verl�ngerung nicht sonderlich lang kann auch hier Flach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bschirmung verwenden werden. In diesem Fall wird dann f�r 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ecker jeweils ein Exemplar in Schneidklemmtechnik verwendet.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Buchse und am Stecker immer die gleiche Ader auf Pin1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die restlichen Adern kaum zu k�mmern, denn die liegen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eweils richtigen Pi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teuerkabel von ScreenBlasterII das in einem der beiden Paddleports 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zu ebenfalls zu Verl�ngern und sauber zu verlegen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�nge nicht aussreic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leichen Art und Weise verf�hrt man mit allen Steckern des Falco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erne auf der Aussenseite des Towers benutzen m�chte. Einzig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hier der recht empfindliche Rom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 genauer, man l�tet sich Kabel die z.B den Druckeranschlu� PIN1 mit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 der R�ckwand eingebauten Druckerbuchse verbindet. PIN 2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IN 2 der Buchse usw.. (Schneidklemmtechnik ist einfacher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auch mit der seriellen Schnittstelle usw. zu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bindungsst�cke werden in der Regel nicht l�nger als ca. 15cm, e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se Verbindungen mit Flachbandkabel herzustellen. Auf dieser L�ng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St�rungen auftreten. Es braucht nicht sonderlich Betont zu werde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fachen 1:1 Verl�ngerungen mit einer gewissen Sorgfalt herzu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 Ohmmeter zum durchmessen sollte schon Vorhanden sein fall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icht zu 100% sicher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tauschen der Anschl�sse oder dadurch Kurzschl�sse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recht fatale Fol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 oder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 vorhandene externe SCSI-Ger�te wie z.B Festplatten oder CD-ROM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im Tower verschwinden und zwar so das man nur noch die Fron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. Der gesammte Kabelverhau kann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iesen Vorteil des eingebauten PC-Netzteils ist die Tatsache das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 und CD-ROMS kein extra Netzteil mehr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Stromanschl�sse, direkt an den Laufwerken, wird nun vom PC-Netz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Die Stecker vom Netzteil passen nur in einer Richtung auf die Buch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ufwerken und sollten somit keine weitere Beachtung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in den Tower schrauben, Stromstecker aufstecken,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latten, das CD-ROM wird jetzt �ber den einen Netzschalter des Tower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vorhandenen SCSI2 Kabel, welches vorher den Falcon mit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Platte verbunden hat, bauen wir uns dann noch den SCSI-Anschlu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 die jetzt im Tower eingebau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externen Geh�usen kann man sich in den meisten F�llen die R�ckw�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polige SCSI-Centronicsbuchse mit samt dem Flachbandkabel aus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ckere SCSI2 Rundkabel wird auf den Falcon aufgesteckt und saub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verlegt, hierzu kann man Klebeschellen und Kabelbind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geeigneten Schellen und Binder bekommt man im Fachh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SCSI2 Kabels steckt man eigentlich genau wie vorher den Ste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0 polige Buchse, das Flachbandkabel der Buchse widerrum richti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Platte und ist damit auch dann schon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auch hier ein fertiger SCSI2 Adapter ge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 nicht verschwiegen werden das man einen SCSI2 Steck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aufen kann und sich eben den Adapter selber l�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m�chte ich Bemerken das man diesen Stecker leider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Ecke kaufen kann, und das Teil auch noch Sauteu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rtiges Kabel ist fast genauso teu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�ten eines SCSI2 Stecker sollten den Leuten vorbehalt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mer alles besser Wissen, und auch eventuell Pinzettenfing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zettenfinger deshalb, da das Rasterma� der Steckerpins recht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ist. Wer keine ruhige L�thand hat sollte es besser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tensch�den, Rechnerdefekte sowie Datenverluste nicht auszu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nun mehrere SCSI-Ger�te angschlossen werden m�ss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hbandkabel zus�tzliche Buchsen aufgequetsch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bel ist warscheinlich dann auch zu kurz. Hier kann man sich mit dem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el und den k�uflichen Buchsen selbst ein l�ngeres SCSI-Bus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ertigen. Beim Aufpressen der Buchsen sollte die farbige Ader a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n auf PIN 1 zu liegen kommen, das erleichertert die Such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Pin mit der Nummer1 und dient als Orientier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cken an die Laufwerke. Es soll auch kein Schaden sein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mal ansieht wie rum der Busstecker nachher auf das Laufwerk pa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ich hier das sp�tere Verdrehen des Buskabels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uch viel besser aus wenn die Leitung gerade im Kasten 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wichtig ist das richtige Terminieren der Laufwerke! Werden die Laufwer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ie es vorher war ist eine �nderung an der Termin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warten. Werden beim Umbau gleichzeitig neue SCSI-Ger�te mit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Terminierung am *letzten* SCSI-Ger�t an diesem Bus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. Alle anderen Laufwerke sollten dann keine Terminatoren mehr t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fehler und Datenverluste sind die Folgen einer doppelten, oder ga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n Busterminierung. Gleiches trifft in etwa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Versorgung von der Signalleitung 'Termpwr'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Bus von mehreren SCSI-Ger�ten gleichzeitig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nur jeweils ein Ger�t diese Signalleitung mit +5 Volt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meisten Ger�ten existiert hierzu ein Jumper im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feld des SCSI-Ger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nicht der Fall, kann man sich durch Abtrennen des PIN 26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gen Ger�tes behelfen. Auch gibt es hier L�sungen mit Di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N 4001) Die Diode wird dann in jeden Fall an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n so eingel�tet das der Diodenpfeil in Richtung des Flachbandkabel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s dem SCSI-Ger�t herraus. So kann man Sicherstellen da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d Angelegten +5 V (von einem anderen Ger�t) �ber die 'Termpw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in das SCSI-Ger�t zur�ckflie�en k�nnen. Sch�den si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bar. Nachteilig an der Sache ist das wenn man ein sol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bei dem sich 'Termpwr' nicht wegjumpern l�sst entwed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IN getrennt wird, oder eben alle anderen Ger�te mit 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werden m�s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ber heute die meisten Ger�te relativ neu sind wird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tenen F�llen nur vereinzelt Auftreten. Bei mir war da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selber jedenfalls noch nie Erforderlich. Das betrifft 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Laufwerke vom Typ Quantum 105, eine Quantum 210, ein XM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730er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SCSI-Bus am Ende eine weitere 50polige Buchse spendieren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ederrum in die Towerr�ckwand einbauen, hier k�nnen dan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weitere externe Festplatten u. Ger�te a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SI-Bus erlaubt ja 8 Devices. (Ger�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ist ein externer SCSI-Terminator n�tig, dieser wird in die 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ckt und nur entfernt wenn wirklich ein externes Ger�t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In diesem Fall sind dann an allen im Tower eingebauten SCSI-Ger�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en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rne Terminator �bernimmt dann die ganze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xtern anzusteckende Ger�t mu� dann die Terminierun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te System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erbelegung einer internen 2.5" IDE-Pl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 o   o NC                     Jump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 o   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    Stecke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st Reset    1 o   o 2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     o   o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6      o   o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5      o   o     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     o   o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      o   o   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     o   o    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     o   o    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0      o   o   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HRDY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OW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OR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K      o   o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Q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14      o   o      /Host I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DDR1      o   o      /P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DDR2      o   o      Host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st CS0      o   o      /Host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SP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V Logic      o   o      +5V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43 o   o 44   XT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t und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ehr wichtiger Punkt bei einem Towerumbau ist die Tatsache das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uf einen Schlag machen sollte. Zuerst kommt der Computer,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und ein anschliessender Funktionstest. Danach kann man damit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versen Speichererweiterungen, Beschleuniger, Taktanzeigen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hardware in den Tower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man das alles auf einmal und es Funktioniert etwas nicht auf Anhieb s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vergeblich rum, bei kleinen Umbauschritten bleibt die Sache �ber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kann schneller zum Ziel kommen da man hier eben  noch sieht wa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vor 5 Minuten Eingebau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sollte man sich die vorhandenen Anleitungen in Ru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is immer ganz zum Ende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Laufwerks LEDs habe ich einen Tip aus einer c't Ausgegr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 IDE-Pl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ode der LED an Pin 39, Anode der LED �ber 270 Ohm-Widerstand an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sollte dann bei jedem Zuriff leuchten. Das habe 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ausprobiert, diese Angabe erfolgt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m und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viele Leute wird es Interessant sein den Romport au�en a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zu haben, einerseits als Scanneranschlu� oder einfa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karten oder diverses Midizubeh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ei Eingangs gleich erw�hnt das hier der gesammte Syste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puffert anliegt und das es die empfindlichste Atari-Schnittstell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 und alleine die +5 Volt werden �ber eine 1Amp L�tsicherung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m Port angelegt, was nicht bedeutet das der Port oder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ussreichend gesichert w�h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s Wissens nach besitzt diese Sicherung einzi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er TT und der Falcon. Diese Sicherung ansich sieht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 Widerstand, oder wie eine Diode ohne Beschrift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defekt mit folgenden Erstaz mu� hier ge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TT (F1) eines befreundeten Atari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 ich diese Sicherung allerdings auch schon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hte und einem normalen Sicherungshal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Feinsicherung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sehen also eine kleine aber feine 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omport kann *nicht* einfach mit Flachbandkabel verl�ng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nnoch glaubt es besser zu wissen soll es so machen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enn noch Beschleuniger oder sonstige Zu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con F030 eingebau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neulich gesehenen Tower der Firma Eickmann 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ort intern mit einem Platinen-Winkelst�ck versehen und darin st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D-ROM-ROM, ein Interface welches einen CD-RO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dem Romport erm�glicht. N�heres sollte hier sicher bei der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kmann zu erfahren sein. Jedenfalls verschwindet mit dies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DROM-Interface auch noch im Tower. Sogesehen auch eine sauber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teil ist hier das der Port dann eben schon belegt is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 her nicht mehr zu be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Romport doch nach au�en Verlagert wer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einer Meinung nach n�tig die Signale direkt nach der Romportbuchs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buffer zuzuf�hren der die Signale stabilisiert und Verst�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eignet sich ganz gut ein �lteres c't Projekt das scho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ehr gut gelaufen ist und in der kleinsten Ausbaustuf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per Software umschaltbare Romports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Hardware l�uft bei mir seit einigen Jahren und hat bis heut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 Dienste geleistet, auch als ich einmal versehent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interface falsch herrum in den Rechner 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face hat �berl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ffer ist hier in SMD-Technik ausgef�hrt und so klein das 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orignalen Geh�use komplett in der Romport-Ausparung des Geh�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. Der Anschlu� weiterer Teile erfolgt dann �ber Flachband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ier dann bis zu 1 Meter l�nge hab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hier also leicht m�glich einen der beiden Ports nach aussen zu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Port k�nnte z.B im Tower verbleiben um eine Epromkar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umschaltung im Zugriff zu haben. MagiC! im Rom scheint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on geradezu anzubieten, sofern es dann mal endlich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ohne irgendwelche Patches la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s k�nnen mit einem einfachen GFA-Programmeinzeiler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durch das Atari-Betriebssystem ist es m�glich das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Ger�t erst nach einem erneuten booten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m Fall entf�llt das l�stige Umstecken der Ger�te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karten oder der Scannerinterfaces und schont auch noch die Port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alcons F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gend jemand im Mausnetz hatte da im letzten Jahr diverse Platinen an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Sicher findet sich hier schnell eine Bezugs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ei der c't Redaktion nachfragen oder bei der Fa. Issendorff in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kt: c't Romport-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Midi-Buchsen stellen das kleinste Problem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uchsen k�nnen einfach mit handels�blichen Stereo DIN-K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 werden. Kabell�ngen von 10 Metern zwischen dem Rechn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zwei Rechnern und einem anderen Midi-Ger�t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nheit und bei der B�hnentechnik an der Tagesor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lte es kein Problem sein diese beiden Buchs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Verl�ngerung ca. 10cm weiter nach aussen zu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chleun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hier haben wir bereits ein sch�nes st�ck Arbeit hinter u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nseren Tower auch schon mal zumachen. Wer allerding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t eine MightySonic oder einen Skunk einzubauen, der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erkzeug nicht weit weg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sollte man sich die Anleitung des jeweiligen Beschleun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stens durchlesen und alle Bauschritte genauestens Be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�lteren Falcons gibt es nach dem Einbau die erste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 oder andere Programm will nicht mehr korrekt laufen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h�ngt sich sporadisch auf. Im schlimmsten Fall wil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nicht mehr laufen oder die externe SCSI-Platte strotz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or Lese- und Schreib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bleme k�nnen alle im Zusammenhang mit dem doch recht engen Bus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 Computer auftreten, hinzu kommt noch die Signalform des Takt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vom COMBEL Chip ausgehend das ganze System mit dem Takt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as reine einstecken eines ScreenEyes auf den internen Syste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manchen F�llen bereits zu Problemen f�hren, auch dann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 nicht mal per Software aktiviert ist. Ein Einste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karte verl�ngert die Leitungen des F030 Systemb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Informationen verschiedener Hardwarehersteller belaste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e Karte allein durch das Verl�ngern der Busleitun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te System. Ramkarten mit ung�nstiger Leiterbahnf�hrung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zum Problem werden. Aber hier sicher wesentlich sel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erl�ngert sich der Bus um eben das aufgesteckte Teil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sich die Kapazit�t auf den verschiedenen 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nn bei hohen Taktraten sehr leicht und schnell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Gr�nde warum z.B nicht in jedem S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25 - Beschleunigerkarte gelaufen ist!  Gerade bei Atari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olche 'Kleinigkeiten' dann auch noch auf hohe Bauteiletoler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Chaos ist fast per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olchen Problemen gibt es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kann man sich das Taktsignal an den SMD-Widerst�nden R221, R222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7 ansehen. Die drei Widerst�nde liegen einseitig alle zus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 das Taktsignal gemeinsam �ber R217 vom COM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geeignet w�re hier ein Oszilloskop mit einer Speicherfun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�glichkeit eines 'ScreenShots'. Man w�re so z.B in der Lage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ignal eines funktionierenden F030 zu speichern und es sp�t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ignal des nicht laufenden F030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ist hier die Waveform, nicht unbedingt die H�he des Signalp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ausschlaggebende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szug aus der Schaltung betreffs der Verteilung des Takt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Gew�hr, bzw. abh�ngig von der Revisionsnummer des Main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ier entspricht der Platinenrev. B und somit warscheinlich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s die sich seit letztem Jahr im Umlauf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CLK0 &gt;---|------R216-----CPUCLKC----  ----&gt;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R222-----CPUCLKB----  ----&gt; U63/U62/U68 PIN1 ! (Bus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R221-----CPUCLKA----  ----&gt; DMA + FPU PIN11 (DMA PIN 110)(B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16 PIN 23 (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Takt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MD-Widerst�nde R216, R222 und R221 haben einen Wert von je 33 Ohm und die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begrenzung falls ein Teilbereich des Rechners diese Leitung 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n sollte. In einem F030 sah ich schon den R221 von Werk au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icken L�tklecks �berbr�ckt. Warscheinlich spielen hier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iletoleranzen bei der DMA-Herstellung eine gr�ssere 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Hardware CPU-Speeder greifen neben dem sog. CLOCK-Pat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in die Falconhardware ein um ihr schnelleres Tak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peisen. Der DMA-Baustein sollte nicht durch eine Takt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t werden. Das Soundsubsystem leidet dar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FPU beschleunigt werden ist der DMA-Baustein weiterh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orig. Rechnertakt zu versorgen, die FPU hingegen mit dem schnellen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Speederboard. Hierzu ist es n�tig die FPU erst nach dem DMA-Ba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original Takt zu trennen.  Das entsprechende L�tauge habe ich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och nicht ausfindig machen k�nnen. Einige Leute trennen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1 der FPU von der Platine oder dem FPU-Sockel ab und l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n d�nnen WireWrap-Draht 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 Meinung nach keine sehr gute L�sung, da hierbei direkt am FPU-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iert werden mu�. Bei ungeschickter Handhabung kann der PLCC-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besch�digt werden. Sicher ist es per Ohmmeter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kontaktierung zu suchen und ggf. seine Leitung hier aufzu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riginalen Rechnergeh�use w�hre f�r diese Arbei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tzteil aus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man auf der Platine zum Leiterbahn unterbrechen nur leicht kra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tiefe Kratzer k�nnen die tiefer liegenden Schichten rasch besch�d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inboard wird dadurch sehr schnell 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Atari selber hat einen Hardwarepatch herrausgegeben um 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ignal soweit zu stabilisieren das selbst nach dem Ein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yes oder eines CPU-Speeders keine Probleme mehr auftret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habe ich ein ganz eigenes Textfi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enden Grafik in 16 Farben angefertigt. (.XIMG und .JPG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 habe ich erstellt da mir das der einzig vern�nftige Weg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ch anderen Leuten den Einbau des Patches korrekt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ichtige farbige Grafik zeigt eben auch mehr als je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so also auch noch 1.2 Mb lange TrueColor-Bilder mi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Ausschnitt der F030-Platine. Sollten gen�gend Anfragen vor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diese Dateien gerne auch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ardwarepatch kann auch von jedem Atari-H�ndler eingebau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neueren Ger�ten ist das ab Werk scho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r Meinung nach ist der Patch mit dem 74F04 der Stabilste, zu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enau der von Atari selber angeraten wird und auch so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�ndlerrundschreiben ver�ffentlicht wurde. Und auch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n von Erweiterungen so �ber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ser ClockPatch n�tig sein sollte kann man leicht am eigen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, man erh�ht die Bildschirmaufl�sung, schaltet auf 256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das Sound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Abspielen von irgendwelchen Soundfiles gen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ebenger�usche zu h�ren, Kistert oder Knackt 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Lese und/oder Schreibfehler auf der externen SCSI-Pla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gr��ere Bilddateien pl�tzlich Querstreifen nach dem La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er Rechner pl�tzlich mitten im Programm undefiniert h�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, und nur dann ist der ClockPatch wirklich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hier sicher nicht f�r jeden Falcon den passenden Tip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nig Experimentieren ist auf jeden Fall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hlerfall immer zuerst den Hersteller des jeweiligen Beschleun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ultieren, die meisten Hersteller haben noch Ihre eigenen L�sungen p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n meisten F�llen v�llig ausreichen und auch zum Erfolg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ann durch den Einsatz anderer TTL-ICs ein eventuell bes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 erziehlt werden. Der Patch ist abh�nging vom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-Mainboard. Revisionsnummer auf jeden Fall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Audioausgang des im Tower eingebautem CD-ROM kan man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direkt mit der 3.5 mm Sound-IN-Klinkenbuchse des Falcon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sehen ist man dann in der Lage eine eingelegte Audio-C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h vorhandenen Aktivboxen am F030 abzu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ann auch der Kopfh�rer direkt am CD-ROM eingest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Verkabelung gibt es bereits im Textfile CDROMBAU.TXT,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auch einige Zeichnungen bereit. Recht sinnvoll w�hre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IN-Buchse umschaltbar auszulegen, eventuell m�chte man sp�ter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ound �ber ein externes Ger�t einspielen, z.B vom TV-G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fertiger Tower verwendet worden sein sind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uchsen sehr warscheinlich schon nach aussen gef�hrt oder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�glichkeit das zu machen. (Be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wieder nicht so sch�n m�glich das inter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m�ssig mit der IN-Buchse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tig ist es da immer wieder sich vorher genau zu �berlegen wa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schine machen m�chte, nachtr�glich ist das zwar auch Einzub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t aber immer wieder einige Umst�nde mit sich. So z.B das wohl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ch in ein Geh�use bohren m�chte wenn schon der Computer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Kleine und kleinste Bohrsp�ne versauen hi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f�ltigste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leichen Art u. Weise kann man auch mit vielen Zusatzger�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 einem Videotextdekoder oder einer DCF77-Uhr verfa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CF-Uhr sollte wenigstens die Antenne nach aussen verl�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 Videotextdecoder kann mit seinem gesammten Geh�use im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werden und zwar so das von aussen nur noch die Video-In-Buch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ist. Hierzu eignet sich eine Dekodersoftware die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ports abfragt und per MausNet zu erhalten is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auch bei aktivem Screenblaster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leibt die serielle Schnittstelle f�r das externe Modem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zum Ende dieser hoffentlich guten und allgemeinen ge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uanleitung kann man vieleicht noch, falls nicht schon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eed-Display des Towers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splays werden vom Towernetzteil mit +5 Volt und GND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ssender Stecker baumelt sicher irgendwo hinter der Front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um. Man stellt hier also nur die Verbindung zum Netzteil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Anschlu� ist das 'Turbo-Signal' ist diese Lei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chlossen wird das Display einen kleineren Wert anzeigen als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auf +5 Volt gelegt wird. (Es soll auch welche geben die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se Leitung mit GND verb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un diese Leitung mit dem Punkt des Beschleunigers verbu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rh�hter Taktzahl des Rechners ein 'High'-Signal f�hr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Anzeige somit schon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'100Mhz' k�nnen bei den meisten Speed-Displays pe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eschleuniger �ber ein 'Port-Bit' eingeschaltet kann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mit dem gleichen Anschlusspunkt verl�ten.  Bei Low-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u� das Umschaltsignal i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ist der Beschleuniger nicht aktiv, das Display zeigt '16Mhz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Fall ist der Beschleuniger aktiv und das Display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'32 Mhz' oder mehr an. Genau so kann das auch ver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eder nur per Handschalter Ein bzw. 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wird an der Frontplatte neben dem Einschalter auch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taste und der Resesttaster auffallen. Der Resettaster k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wei Leitungen paraell zu dem auf der Falconplatine vorhand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aster angel�tet werden. Das gibt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hier nur keine Klemmen oder so etwas verwenden, anl�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sicherer. Der nun noch �brige 'Turbotaster', also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man ihn wie er ist, als Atrappe, oder man schalte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ache oder den ganzen Beschleuniger per '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genau Funktioniert kann man aus den Anleitungen der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er entnehmen. Meistens wird hier auch eine Umschalt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ngeboten, genau hier kann man dann den Turboschalter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ower interne Lautsprechner wird am Falcon anstelle dem i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vorhandenen Lautsprechner angeschlossen, die Polarit�t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rmalerweise keine Rolle, man kann hier nichts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kann auch der alte Falcon-Lautsprech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das der Stecker des 'Tower'-Lautsprechers nich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 der Falconplatine passt. Hier m�sste ein passend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chen organ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frickel mit den 'Kleinigkeiten' am Ende kann im Einzellfall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e dauern wie der eigentliche Umbau des Rechners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. Schnell findet sich noch die ein oder andere Klein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a 'unbedingt' noch Realis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Rechner der hier in den Tower verfrachtet werden sol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gibt es hier die M�glichkeit ein kleines Verst�rke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wischen zu Schalten um so ebenfalls einen gewissen 'H�rerfolg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 Dazu gibt es fertige Module (vergossen) di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oti f�r die Lautst�rkereglung und den Ein- bzw. Aus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lte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man z.B bei einem vorhandenen Schl�sselschalt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egeln, der Falcon-Tower ist somit vor unbefug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relativ gut gesch�tzt. Man f�gt den Schalter d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TxD-Leitung der Tastatur ein. Bei ge�ffnetem Schl�ssel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o nichts mehr zum Rechner gesendet werden. Ist der Schl�ssel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geht das nach wi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dabei nicht die Masseleitung oder die +5Volt Versorgung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unterbrochen werden, der Rechner f�ngt sonst an zu sp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sich so verhalten als wenn keine Tastatur angestec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weiter oben im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s Coo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le Umbauma�nahmen erfolgreich abgeschlossen kann man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higt in Betrieb nehmen. Der im PC-Netzteil vorhandene Ventilator 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uft aus dem Tower durch das Netzteil und bl�st nach auss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isten F�llen gen�gt das als Bel�ftung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riginalen Falconl�fter kann man ausbauen und zur Seite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dem L�fter des PC-Netzteils kann man eine L�fte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was die Ger�uschkulisse stark abd�m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mu� allerdings gekapselte PC-Netzteil ausgebaut und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Arbeit sollte einem Elektrofachman vorbehalt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hier direkt mit der 230V Netzspannung in Ber�hrung 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redend ist bei allen Arbeiten am Ger�t der Netzstecker zu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entfallene' original Falcon-L�fter kann so z.B auch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rekter, zus�tzlicher "CPU-K�hler"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 w�rmt auch der Videochip nicht schlecht wenn man mit erh�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l�sungen arbeitet.  (Der L�fter passt nicht direk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030 CPU !, daf�r aber im Deckel links �ber dem Netzte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inige K�hlk�rper im inneren des PC-Netzteiles f�hren 230V-Netzspann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Die Kondensatoren ben�tigen einige Zeit zum Entla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ftersteuerung wird hier dann im PC-Netzteil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lischt hierbei die Garantie des PC-Netz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Ger�te haben ein Siegel �ber zwei Geh�useteile gekl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ftersteuerungen gibt es in verschiedenen Ausf�hrungen fert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�gigen Fachhandel, manche braucht man nur zwischen Vent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ssen Anschlu� auf der Netzteilplatine zu s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t den uneingeschr�nkten Vorteil das bei einem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kt des Reglers der L�fter sofort wieder an seine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betri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'L�fter' gibt es ein eigenes Textfile mit dem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�ftersteuerung. Ein Eigenbau sollte 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sicher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erw�hnt soll die Tatsache bleiben das manche H�ndl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ern einen derart ver�nderten Atari bei einem defe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zu Reparieren, Ausnahmen werden wohl die se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einen Tower in ihrem Angebo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m Umb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. Falcon Clock-Patch - Modifikation des Takt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Einbau ist L�terfahrung zwingend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nachtr�glichem Einbau von Erweiterungskarten, der ScreenEye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irgendwelchen CPU-Beschleunigerkarten *kann* es in verschiedenen F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n zu St�rungen des Soundteils, des Datentransfers zur externen SC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 oder auch einfach nur zu Systemh�nger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einstecken von jeglichen Erweiterungskarten verl�nger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die empfindlichen Busleitungen und k�nnen somi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mte System negativ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ilfe soll laut Atari ein sogenannter CPU-Clockpatch bringen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Corp. selber emfohlen wurde. Die keine Zusatzschaltung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74F04 TTL-IC das man in jedem guten Elektronikladen k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 Falcon-H�ndler hatte mir diesen Patch per Fax �berlass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n Einbau eines ScreenEyes beim laden von gr��eren Farb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 Fehler auftraten. Der Patch selber stammt im original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von Atari/Vianen und wird so an H�ndler gegeben. Selb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angschlossenen ScreenBlaster II extern gab es bei Grafik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960x620x16 bzw. 840x600x265 noch keine Probleme. Die Probleme 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erst als durch den Einbau der ScreenEye-Hardware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ungsbus verl�ng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eigentlichen Um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MD-Widerst�nde R216, R222 und R221 haben einen Wert von 33 Ohm und die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begrenzung falls ein Teilbereich des Rechners diese Leitung 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dieser ClockPatch n�tig sein sollte kann man leicht am eigen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, man erh�ht die Bildschirmaufl�sung mit dem Screen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256 Farben-Modus und und benutzt dann das Sound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Abspielen von Soundfiles mit 49Khz gen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Nebenger�usche zu h�ren, Kistert oder Knackt 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Lese und/oder Schreibfehler auf der externen SCSI-Pla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gr��ere Bilddateien pl�tzlich Bildfehler nach dem La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t der Rechner pl�tzlich mitten im Programm undefiniert h�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, und wirlich nur dann ist der Patch wirklich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hier nicht f�r jeden Falcon den genau passenden Tip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nig Experimentieren ist auf jeden Fall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igen Falcons habe ich gesehen das der SMD-Widerstand R222 ab Wer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L�tklecks �berbr�ckt wurde. Anscheinend gab es schon hi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werksseitigen Abschlu�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Werkseitige Modifikation ist bei diesem Umbau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 ebenfalls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weg aus dem F030-Schalt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 Signalbezeichnungen aus dem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COMBEL �ber R217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CLK0 &gt;---|------R216-----CPUCLKC----  ----&gt;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R222-----CPUCLKB----  ----&gt; U63/U62/U68 PIN1 ! (Bus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R221-----CPUCLKA----  ----&gt; DMA + FPU PIN11 (DMA PIN 110)(B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16 PIN 23 (Expansions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sseren Unterscheidung wurde das Clocksignal im Schaltplan in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C unterteilt, es ist so eindeutig zu sehen welche Leitung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Takt hin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TL-Chip sollte vor dem Einbau ein wenig vorbe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schlu�beinchen bis auf PIN 14 und PIN 7 werden gek�rzt, aber nur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och ein sicherer L�tanschlu� bestehen bleibt und der Chip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Schaden nehmen kann. Lange L�tzeiten an den ge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beinchen sind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Chip wird sp�ter im Falcon auf den Chip U 63 zwecks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 und zur mechanischen stabilisierung Huckepack aufgel�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k�nnte auch auf einem anderen Chip im TTL-Geh�use sitzen,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die taktf�hrenden Leitungen am k�rzesten und Erzeuge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enigste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74F04 k�nnen die Anschl�sse 2 und 9, sowie die Pins 11 und 13 sch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rahtverbindungen gebr�ckt werden, das geschieht am best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eite des Chips. Es St�rt hier am wenigsten. Die Drahtbr�ck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ruhig aus blankem Schaltdraht, am sichersten Silberdraht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�ffen des Falcongeh�uses, des Entfernen der sicher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 Abschirmbleche, solle man sich am COMBEL und a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eren. Der Rechner liegt so vor uns als w�rden wir wie gew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Tastatur blicken.  Links oben befindet sich das Netzeil,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daneben die interne IDE-Festplatte und ganz recht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5" Diskettenlaufwerk. Der L�fter befindet sich recchts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er abgenommenen Tastatur. Nur so liegt die Platin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Erkl�rungen richtig h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en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R�ckseite/Anschlu�buchse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 P U  |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COMB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217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16  R221         #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|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|   |-----|  U63        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------| N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Forderseite/Keyboard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endwo zwischen COMBEL, CPU und einem hohen rechteckigem Chip,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 der Uhrenchip mit NVRAM und der internen Batterie,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MD-Widerst�nde R216, R221 und R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klein wenig oberhalb des PAL/GAL-Chips U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rei SMD-Widerst�nde werden ausgel�tet, in der Regel 33 Ohm-Wid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s Taktsignal an das Soundsubsystem, den SCSI-Port und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Prozessor verteilen. Das Taktsignal kommt �ber R217, meist eine Null-Oh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, direkt vom COMBEL der sich knapp �ber den genannten SMD-Wider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indet. R217 ist *kein*! SMD-Widerstand, warscheinlich a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Ohm-Br�cke in Form eines Widerst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Entl�ten sollte man eine gewisse Vorsicht walten lassen,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hier um SMD-Bauteile auf immerhin einer 6fach-Multilayerp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�taugen sind rasch abgerissen und die Falconplatine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rauchbar. Eine Reparatur ist in den meisten F�llen aussicht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tieferliegende Leiterbahnen durch kratzen ect. zerst�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D-Bauteile bekommt man in jedem guten Elektronikgesch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ntl�teten SMD-Widerst�nde haben einen Wert von 33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74F04 TTL-Chip kann nun Huckepack auf das IC U63 ge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63 geh�rt neben 3 weiteren Bausteinen zur Busemulation des Fal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4 des 74F04 sollte dabei passend mit PIN 20 (+5Volt) des IC U63 ver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7 des TTLs wird mit etwas steifem Draht nach PIN 10 (GND) des ICs verl�ng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ebenfalls verl�tet. Das IC U63 ist meistens gesockelt, genau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 anderen ICs die sich direkt daneb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raht stabilisiert und fixiert den TTL Chip einigermassen auf U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0 des ICs U63 f�hrt +5V (Vcc) PIN 10 von U63 hingegen ist mit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.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63 wird verwendet da das die n�chste Stelle zu dem SMD-Wider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t und hier die fliegende Verdrahtung am k�rzest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diese beiden Verbindungen hergestellt sind k�nnte man noch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 Luft zwischen den beiden Chips achten, ein wenig Bel�ftung sch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m Bauteil, auch nicht einem PAL/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1 des 74F04 wird nun mit R217 verbunden, und zwar mit dem untere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Widerstandes. Das ist das Ende was von dem COMBEL weg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U63 bzw. der Tastatur zei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untere L�tauge von R222, auch in Richtung des ICs U63, wird mit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74F04 verl�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L�tungen ist darauf zu achten das keine Verbindung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unterliegendem IC entsteht! Auch sollte vermieden werden U6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m eigenen Sockel festzul�ten! Das erleichtert einen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eren Bauteiletausch ungem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0 des TTLs wird mit dem oberen L�tauge von R221 verl�tet, das zei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ung der internen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2 des TTLs wird mit dem oberen L�tauge von R216 verbund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in Richtung der internen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MD-Widerst�nde R221, R222, R216 sind vorher entfer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hier zu Beachten ist das das jeweilige obere und das untere L�tpa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D-L�tpunktes keine Verbindung untereinander nach dem Ausl�ten haben sol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chaltung w�rde nachher ganz sicher nicht korrekt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Herstellen der n�tigen Drahtverbindungen sollte m�glichst ein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ldraht verwendet werden. Da diese Leitungen den Systemtakt f�hr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so kurz wie m�glich und auch sehr dicht an der Platine ver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itungen ansich werden sicher nicht lange, die SMD-Widerst�nde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in der unmittelbaren N�he von U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jedenfalls mit dieser Art der Verdrahtung die besten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melt, zumal dieses Verfahren schon bei dem "SpeedUp16-Proje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t vor Jahren schon zu einem sehr stabilen Verhalten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t hat. Es soll kein Schaden sein wenn man WireWrap-Dra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n Farben benutzt. Es erh�lt die �bersicht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ls halt eben ein ST, kein Falcon, wer einen ST umger�st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wissen wovon ich hier gerade gesproch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m Atari sein eigenes ganz privates Ti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Beendigung der L�tarbeiten sollte alles genau kontrolliert und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zinnreste ect. sauber entfernt werden. L�tperlen krall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 zwischen den Anschlu�beinchen der ICs fest. L�tzinn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keinesfalls durch Wegblasen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Umbau sollte der Rechner eigentlich wie gewohnt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gessen die Tastatur vorher wieder anzustec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ecker passt auch nur in einer Ri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er Rechner keine Reaktion zeigen ist in 98% aller F�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rahtung falsch und mu� korrigiert werden. Nicht auszu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 den L�taugen der entfernten SMD-Widerst�nde nicht s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beitet wurde und hier eventuell ein Kurzschlu� vorlie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bgehenden Leitungen auf der falschen Seite der SMD-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�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st�ren kann man den Falcon an dieser Stell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er,  Aussnahmen best�tigen jedoch auch hier die Reg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er Rechner nicht booten sol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Panik und -&gt; Sofort Ab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U r s a c h e         | A b h i l f 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Kein Bild             | Stromversorgung u. Monitor kontrollieren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Kein Bootlogo         | Jumper auf J20 noch vorhanden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Klickern              | Keyboard korrekt angesteckt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LED leuchtet nicht    | Schaltung nach Kurzschlu� untersuchen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Bootet nicht          | Warscheinlicher Verdrahtungsfehler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 Alle Verbindungen Kontrollieren u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uf Fehler untersuchen. IC kor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ufgel�tet,die richtigen Pins verbunde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r�hte an der richtigen Seite der SMD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L�tpads angeschloss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L�dpads Kurzgeschlossen ?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Neuen 74F04 versuchen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leitung passte bis heute auf jeden Falcon F030 der mi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nger gekommen ist. Prinzipbedingt trifft diese Anleit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Umbauten zu die einen 74F08 anstelle eines 47F04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m Fall sollte vorher festgestellt werden welche Platin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iegt. Bei neueren Platinen k�nnten z.T die Angaben �ber die SMD-Wid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Verdrahtung nicht mehr zu 100% �bere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chaltung ansich ist auf jeden Falcon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ist eine vorherige Kontrolle n�tig, eventuell arbeitet d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hier aber auch in einer leicht modifizierten Form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noch ein Beschleunigermodul zum Einsatz kommt. In selten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te es vorkommen das die Probleme nicht ganz durch d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seitungen sind. Hier ist es wirklich nur in wenig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 durch 2-3 kleine Kunstgriffe trozdem zum vollen Erfol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. Das es nur vereinzelt passiert wird das wegen der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aubarkeit auch hier nicht beschrieben. Alles weiter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noch das ein oder andere Problem geben, p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igelegten Grafiken sind nach bestem Wissen und Gewissen entst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och kann keine Garantie f�r die Richtigkeit der hier wied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�bernommen werden. Auch kann keine Haftung f�r zersch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oder Fehlfunktionen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 Anleitung sind Grundkenntnisse �ber Elektron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gewisses ma� an L�terfahrung erforderlich! Im Zweifelsfall w�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nicht schlecht im Umgang mit einem Oszilloskop bescheid zu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jemanden zu kennen der das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�tausr�stung f�r SMD-Teile kann angera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eine L�tspitzen, kurze L�tphasen, max. 15Watt L�tkol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�tarbeiten an SMD-Platinen erfordern ein sehr saub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n und einen gewissen Zeitauf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Archiv befinden sich neben der Schaltung im .IMG Forma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.JPG-Dateien die die genaue Einbaustelle in einem eigenen Falcon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.JPG-Datei ist auf 256 Farben konvertiert, das Bild vom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ueColor mit einer Bildl�nge von 1.2 MB ist ebenfall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ann auf Wunsch gesa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Dateien/Anleitungen sind per Internet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inzelne weitergeben der Bilder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werbliche Nutzung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x als IMG-Datei, direkt von Atari und Bilder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mir pers�nlich Stammen habe ich ebenfalls zu besseren 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Archiv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k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bgewandelte Schaltung, die auch beim Einbau von Beschleuni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ird, kann man der.IMG-Datei CLOCKMOD.IMG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urspr�nglichen Schaltung kann es n�tzlich sein we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 zum Pin 1, also die Leitung welchen den Takt zum 74F04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Ferritperle �bergeschoben wird. Alle Leitung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lich so Nahe wie m�glich an der Falconplatine ver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sten Erfahrungen habe ich mit d�nnem WireWarp-Draht gem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SMD-Widerstand R222 wird die Busemulation, welch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GALs U62 usw, besteht, mit dem Rechnertakt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ann n�tzlich sein hier wieder einen Widerstand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maximalen Wert von 33 Ohm einzuf�gen. Da mu�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nig Experi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s trifft auf die Leitung zu welche am unteren En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16 angel�tet wurde. Diese Leitung versorgt den SCSI-Tra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. Auch hier ist Experimentieren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h�nger, Abst�rze oder das Einfrieren des F030 tre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en F�llen in h�heren Aufl�sungsmodis auf. Stark b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hier Aufl�sungen in TrueColor und 256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n Bildschirmmodis m�ssen in dem selben Zeit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mehr Bildschirmdaten als z.B bei 16 oder nur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engen Falconbus trans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len F�llen kommt es dabei noch gleichzeitig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 auf eine externe SCSI-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treten dann die 'kleinen Pausen' bis hi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ren des gesammten System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ilfe kann in einigen F�llen das Modifiz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Patches bringen, aber auch der Ein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ers welcher den langsamen Bustakt mit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rd es m�glich das bei einem schnelleren T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elben Zeit wesentlich mehr Bits �ber de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M�glichkeit solche 'H�nger' zu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soll hier nicht verschwiegen werden das es Fa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bei denen keiner der genannten Tips richtig zum 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t. Hier sind die Bauteiletoleranzen so gro� da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h sein mu� das der Rechner �berhaupt korrek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hilft es nur die Bildschirmaufl�sungen, meisten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Blaster oder BlowUp hochgepuscht, schritt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ngern und eine Einstellung zu suchen bei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mte System stabil arbeitet. Ein Punkt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'H�nger' dann wirklich sich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Erfolg beim Einba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scha@data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.  F030  -  C P U - Beschleu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-Computer sind aufgrund ihrer Hardware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guten Betriebssytems doch schon sehr Leistungs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utergrafiken angeht. Leider wird diese Sparte meiner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noch nicht gen�gend Unterst�tzt, so fehlen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em Programme wie z.B Video f�r Windows oder �hnli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.AVI und .MOV-Player gibt es ja seit einig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ieter Fiebelkorn. Auch die DSP_MPEG-Player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aunliche Geschwindigkeiten wenn man den D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n Takt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uns hier wie eigentlich sonst auch immer die Fa.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Regen stehen l�sst sind hier die wenig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en Programmierer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Leistungsf�higkeit eines F030 noch um einiges zu stei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n einige Hardwarehersteller sog. Beschleunig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 Beispiele sind hier z.B PowerUP2 von Catch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bessere MightySonic, welche leider so ohne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Erh�ltlich ist.  Als weitere Module die zu Emp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hier noch die verschiedenen Skunk-Modell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der g�nstigen Vertreter genannt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er wie den "Barracuda" oder den "Afterb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 man ja bisher leider nur als "Anschauungsobjek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arauf hoffen das die irgendwann auch mal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Beschleuniger kann man auf relativ einfach Art u.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enleistung der CPU um ein Mehrfaches stei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Beschleuniger verdoppeln hierzu den Takt f�r di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rden aus 16Mhz z.B einfach 32Mhz gemacht um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 der CPU zuzuf�hren.  Nat�rlich geht es noch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er wenn man die CPU gegen z.B eine 68040er Version 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m Falcon eingebaute 68030 CPU verkraftet ein g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ck h�heren Takt, hier also keine Panik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er heben den Takt auch bis auf 40Mhz CP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schon 50Mhz DSP-Takt an. Hier ist zu bemerken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SP kr�fig Beschleunigt wird, die CPU 'nachhinkt'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also gleichzeitig auch die CPU h�her getak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der gr��eren Beschleuniger machen das so uns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auch noch eine gr��ere Portion von schn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-Speicher zur Verf�gung. Ein Falcon kann hi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um ein vielfaches schnel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z.B ein normaler Atari TT-Rechner. Ander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Bedingt durch den h�heren Schaltungsaufwa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rweiterungskarten die den internen Expansio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gen.  Weitere Karten k�nnen hier dann Huck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steckt werden, ein neues Rechnergeh�u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in jedem Fall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M�glichkeiten bestehen darin auch die FPU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getrennt mit einen h�heren Takt zu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anz Unerw�hnt sollte beleiben das es hierbei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verschiedenen F030-Computern zu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ionen kommen kann. Die einen Boards verkraf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zu Murren, w�hren andere nach 2 Betrieb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en irgendwelche dumme Sachen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fachsten Probleme sind einfache Systemh�ng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bst�rze, besonders wenn der Bustakt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mt man den erh�hten Systemtakt weg wird man seh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danach wieder einwandfrei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m Einbau z.B des PowerUP2 wird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 ebenfalls gleich der sog. ClockPat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nommen. Das ist die L�sung mit dem 74F04 Huck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U63 unter dem Keyboard. Eine genauere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kann man in dem File "F030CLPT.LZH"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gibt es auch die "Einl�tstelle" de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.JPG-Grafik zur besseren Orientierung gl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igen 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ollte bei einem solchen Umbau peinlichs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jeweilige Arbeitsanleitung des Hersteller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zelnen Schritte in dessen Anleitungen be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och kann leider niemand eine 100% tige Funktio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ehmen. Bei sp�teren Abst�rzen oder Systemh�ng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das Aufkleben eines kleinen K�hlk�rper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, der FPU oder eben des DSPs richtige kleine Wunder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ng davon welchen Teil man Beschleunig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achten ist auf jeden Fall das der Rechner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durchsatz zum K�hlen hat, ja schon eine ganz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erweiterung treibt die Innentemperat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weit nach oben, da hier der Videochip eben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Zusatzl�fter k�nnten hier eine Verbesser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Speed-Resolution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k�rper sollten niemals anderen Teile i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ren und auch nur mir einem speziellen W�rmeleit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entsprechenden Bauteile aufgekle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�hlk�rper sollte schon genau passen,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k�rper verhindern nachhaltig das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n�heren Umgebung. W�rmeleitkleber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einschl�gigen Elektronikfachh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K�hlk�rper f�r z.B die CPU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eine relativ flache Ausf�hrung haben da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probleme mit Erweiterungskarten ge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tliche Leitungen die von einem Beschleunigermodu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platine f�hren sollten so kur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 gehalten werden. Diese Leitungen, einige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n in jedem Fall den hohen Systemtakt und wirk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nstigsten Fall wie eine Antenne. Hier auch gle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 Richtungen. Zum einen wird der Takt abgestra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anderen Seite jede gr��ere St�rung 'Empfan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 gut geht das z.B mit einem Handy in der N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tleitungen verlegt man am besten immer sehr 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Falconplatine. Nach dem Einbau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reichen Testen der Erweiterung h�tte ma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glichkeit die Leitungen hin und wi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winzigen tr�pfchen Hei�kleber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nageln. So sieht das ganze dann auch n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ber aus, vorrausgesetzt der Kleber wird spa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r ist ein Einbau bei dem der Beschleu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n Erweiterungsbus gesteckt wird.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Leitungen vorhanden und man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sehr wenig bis �berhaupt nicht zu l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leichtert die Sache ungemein, und is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von jedem Anwender selber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tische Umbauten wie z.B den Takt der FPU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DSPs zu erh�hen sollte Leuten vorbehalten be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isssen wie ein Computer von innen aussieh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genau wissen was sie da machen. Bei der FPU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n den meisten F�llen nur in dem man am PIN 1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-Sockels hantiert. Welche Folgen das ha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sich jeder selber ausmalen wenn er s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l genauer ansieht. Der Sockel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unter dem internen Netzteil des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der Sockel besch�digt ist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korrekter Betrieb der FPU mehr m�glich,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l mu� in jedem Fall einge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ollte seinen Umbau so pla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jederzeit wieder in seinen Ursp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versetzt werden kann. Hat man hier Leiter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ochen oder Beinchen an irgendwelchen Bau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chnitten sieht man recht Dumm aus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ung aus welchen Gr�nden auch immer nich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erfreulich wenn man den alten Zusta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t der Beschleuniger zum rumspinnen kann sch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Ferritperle auf der Leitung welche den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Rechner einspeist wahre Wunder be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en der Taktleitung bis auf das wirkli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L�nge nat�rlich auch. Aus ther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n sollte ein Beschleunigermodul niema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Chip im Rechner aufgekle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dieser Beschleuniger werden von einem .CP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Kontrollfeld heraus aktivert. Das hat den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an hier keinen extra Schalter einbau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Towergeh�use kann man hierzu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owieso vorhanden "Turbo"-Schalt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front des Geh�use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gibt es hier die dazu passende Anzeige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an sofort sehen kann mir welchem Ta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 l�uft. Auch das Ansteuern de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tfrequenenzanzeige ist hiermit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gen�gt es meistens eine einzige Steue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ntweder +5 oder GND 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schleuniger haben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einen eigenen Anschlu� mit dem man entw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LED oder eben die Umschaltleit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tanzeige ansteuern kann. Beim Ansteuer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ist auf jeden Fall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derstand n�tig, abh�ngig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verwendeten Leuchtdiode. Bei positiver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man mit einem Transistor negieren oder eben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iese L�tarbeiten ein gewisses Ma� an Grundwis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ringen kann man nie laut genug sagen, prinzipiel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Rechner nur gearbeitet wenn der Netzstecker gezo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arbeiten sind sehr sauber und gewissenhaft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zinnreste werden nicht durch Wegblasen entfe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 Eingriffspunkte f�r einen Beschleuniger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jeweiligen Quarzoszillatoren im Falcon, bei eine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-Beschleuniger die gleiche Stelle an der auch der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Patch ausgef�hrt wird, also die SMD-Wid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16, R221 und R222 sowie R217. Per .CPX-Modul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�ber die ACIAs 6850 die Speeder Ein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f�r d�rfte meistens Pin 5 in Betracht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Volt und GND f�r die Versorgung k�nne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jedem beliebigen Punkt im Rechner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findet sich z. B eine GND-Leiterbahn rund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platine an deren Rand.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 sich die verschiedenen Einbau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abh�nging eigentlich nur geringf�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m Einbau sollte man die Ruhe bewahre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mindestens mal 2 Stunden Zeit nehmen. Ein weiterer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ist es nach dem Einbau alles genau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tliche Leitungen von A nach B nochmals Nach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en ob die auch wirklich am richtigen Punkt angel�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n. Wenn der Rechner nach dem Einschalte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t ist in den meisten F�llen nur eine Leitung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en Punkt, oder aber einfach nicht richtig Angel�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Panik, an diesem Teil des Rechners kan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n Umst�nden eigentlich nichts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n best�tigen allerdings auch hier di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t das Ger�t nicht ist auf jeden Fall zuer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en ob �berhaupt die Versorgungsspannung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Beschleunigermodul anliegt. Als n�chsten Schritt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ich nochmals die Taktleitunge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meisten F�llen ist hier der Ein- bzw. der 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 worden. Liegt die Versorgungsspannun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er falsch an ist hier mit einem defe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n zu Rechnen. In jeden Fall sollte de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urspr�nglichen Zustand wied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alle Stricke rei�en gibt es noch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 Leitung, welche den h�heren Tak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ermodul wieder zum Mainoard trans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Widerstand in der Gr�ssenordnung von 22-33 Ohm einzul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grenzt die Signalbelastung und kann unter Umst�nd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zum gew�nschten Erfolg f�hren. Ebenso l�s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schon mal die Ferritperle weg, die hat ein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 Auswirkung auf die Taktleitung.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ist es den Takteingang des Beschleunig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16 auf Pin 8 vom 74F04 (Huckepack auf U63) umzul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Versuche sind hier schon angesagt, ansonsten ist es der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 die Hotline des entsprechenden H�ndlers an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gibt es in den meisten F�llen eine sehr kompe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, wenn erst mal auch nur per Tele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er Umbau gegl�ckt und der Falcon l�uft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Stunden stabil kann man seinen Erfol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dem Programm GEMBENCH austesten, alleine 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�werten kann man sehen wie Leistungsf�hig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h�heren Systemtakt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rafikbereich ist eine erneute Berechnung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tracersequenzen mit dem POV-Raytracer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wird ganz erstaunliche Ergebnisse erzi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t man einen Beschleuniger der Zus�tz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einen Cache bzw. FastRam verf�gt mac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uwachs noch wesentlich st�rker bemer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ll kann man jedem den Einbau eines Spe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Keinerlei Auswirkungen hat das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uf Terminalprogram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neuer Stern am Himmer scheint der "FXExt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BlowUp zu sein, diese Karte tr�gt FastRam bis zu 32M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 gleichzeitig eine Bildschirmerweit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autem CPU, DSP &amp; FPU-Beschleunig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arte wird mit Handels�blichen SIMM-Modulen best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s Testger�t kann man hierzu lei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agen. Bei einem Preis von momentan 298.-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lich aber eine gute Alternative zu den an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 werdenen drei einzelnen Erweiterungen. Die "Fx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auf den internen Erweiterungsport des F030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keine Bildschirmerweiterung oder ein Beschleu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fallen auch keinerlei L�tarbeit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erteilt sich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firma BlowUP GbR, Eslarner 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81549 M�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beiligenden XIMG (F030SPED.IMG)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 Lage der Bauteile und auch den sc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 eines Speedermoduls ersehen. Viel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ermodule arbeiten nach dem gleichen Prinzip. Die gen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punkte entnimmt man in jedem F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n Einbauanleitung des Beschleuni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z.B eine MightySonic aufzutreiben sein triff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 nicht zu da dieser Einbau wesentlich umfangr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 E_MAIL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netz      : MR.T/ MRT 1062 HN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usnetz      : Robert Schaffner@OF2.maus.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     : robscha@data.rhein-main.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boTron     : Robert Schaffner@TT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-BOX         : Robert.S@DB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  L�fterregelung im Atari Falcon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 st�rt er nicht, der laute ungeregelte Ventilator in Ataris neustem Abk�mmling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F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Dinge �ber die man ziemlich ausf�hrlich diskutieren kann, und es gibt wel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en man erst �berhaupt nicht anzufangen braucht, hierzu z�hlt eigentlich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ser Venti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er der Typ des eingebauten L�fters, noch das Kaufdatum des F030 spiel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besondere Rolle - das Ger�t ist einfach l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ch noch die letzten warmen Monate des letzten Jahres abgewartet habe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icht jeden Tag meine Zeit damit verbringe solche Anleitung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t es eben halt erst jetzt genau richtig zur warmen Jahres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spricht also alles daf�r ca. 15,- DM f�r eine L�fterregelung dr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se eben in den F030 einzubauen. Viele Leute werden sicher bedenken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tari-Garantie haben, die ja bei einem Eingriff in den F030 nat�rl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meh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das also mit meinem H�ndler abgesprochen, und zwar wegen einem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Prozessor und dem Einbau eben einer L�fterrege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 ist nat�rlich ein gesundes Ma� an Verst�ndniss f�r di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man das bei seinem H�ndler nicht anbringen, wird er sich auch weigern i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Selbsteinbaues die Garanti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bleibt nur abzuwarten bis die Garantie um ist, oder man beauft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n H�ndler mit der ganzen Sache, die ungef�hr eine halbe Stunde dau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das anst�ndig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enutze also wie schon erw�hnt eine L�ftersteuerung eines Elektronikvers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Fall ein Bausatz f�r 15,- DM aus dem ELV-Magazin, es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nat�rlich auch jede andere L�ftersteuerung. Conrad-Elektronik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iesem Zweck ebenfalls solche Steuer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steht einen Selbstbau nichts im Weg, hier halbi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eis da die elektronischen Einzeilteile im Prinzip nur Pfennigartik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lich von Schaltung zu Schaltung ist einzig der Bauteileauf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wesentlich einfacher h�lt sich die Sache bei Verwendung eines der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stl�fter-Modelle, hier befindet sich die Temperaturregelung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geh�use des L�fters. Man spart sich so auf jeden Fall die gesammt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Reglerplatine, obgleich diese L�fter um einiges teur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wollte damals also auch nicht den L�fter komplett aus dem Falcon entfer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 Leuten machen das ja so, einige warme Tage mit erh�hten Temper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 dagegen. Auch erschien mir der Einsatz eines Festspannungsreg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 einem 7806, nicht besonders geeignet da dieser Regler eb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noch reichlich warm wird.  Nicht zu Empfehlen ist es ohne L�f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n wenn sich im Falcon noch Hardwarebeschleuniger oder g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Resolution-Karte oder �hnliches befindet. Auch L�s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�nden in der L�fterzuleitung sind nicht zu Bevorzugen, da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ine W�rmeentwicklung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man im Falcon die oberen Abschirmbleche entfernt hat kann man bereit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fter sehen, zum besseren Handling ist es aber sicherer wenn man die Blech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t. Dazu mu� leider auch das Diskettenlaufwerk gel�st werden. Hi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bandkabel recht vorsichtig zu bewe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ist es gut, wenn man bei diesem Umbau den Lautsprecher vorsichtig absteckt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recht kurze Anschlusskabel und ist jetzt nur hin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ch so wenig wie m�glich an der original Hardware �ndern wollte habe ich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leiste und einen Stecker besorgt, den ich an dem Anschlu�punkt des L�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l�tet habe. (Elektronikl�den oder die eigene Bastelkiste erweisen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als wahre Fundgruben). Auf die neue Stiftleiste passt so also gena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stecker meiner Falcon-L�fterplatine, was auch den Vorteil besi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den L�fter sp�ter auch mal zum Reinigen einfach abste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 geht das sonst wenn das Teil mit zwei Dr�hten fest angel�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raucht man nicht das Kabel durchzuschneiden oder was sonst auch 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ch meine Platine in der N�he des Netzteiles plaziert habe w�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r�hte des L�fters eh ein wenig zu kurz gew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einl�ten der Stiftleiste in die Hauptplatine sollte man bedenken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hierbei um eine 6fach Multilayerplatine handelt und man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 behandel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L�tkolben mit 15 Watt ist mehr als aussreich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�nnte man die Dr�hte eingel�tet lassen und eben so abschneid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eine geeignete Steckverbindung in das vorhandene Kabel einf�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iftleiste bildet nun bei mir den neuen Anschluss f�r diesen L�fter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mten Steuerung einschliesslich dem L�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neuen Stecker kommen nun einfach die Verbindungsdr�hte von dem Atari-Main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also wo der Ventilator vorher eingesteckt oder eben angel�te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dere Ende wird unter Beachtung der Polarit�t an der L�fterplatine angel�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it dann der Ventilator (ebenfalls unter Beachtung der Polarit�t) auf die Stift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gelung geste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sich nicht ganz sicher ist, hat hier doch noch die M�glichkeit vorher nachzum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alcon arbeitet logischerweise auch ohne L�f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as alles in Ordnung sein kann man den L�fter an seinen alten Platz schr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ich einen geeigneten Platz f�r die sehr kleine Regelplatine suchen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au kurz ausprob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k�nnte der L�fter bei dieser Gelegenheit auch einen neue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, direkt links �ber dem Netzteil montiert bleibt der Rechner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lerplatine sollte auf keinen Fall irgendwelche Bauteile ber�hren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endwo auf die Falcon-Chips ect. aufgekle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werden die Falconchips doch ganz sch�n warm, das aufkleben einer Plat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rung ect. w�rde also nur den W�rmeabtransport be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er sollte man bei Einbau gleich daran denken, da� in den Falcon nachtr�g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gro�e Erweiterungskarten eingeste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icht jetzt schon wertvollen Platz verbau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einem Rechner ist das Teil mit einem Abstandshalter und einer Befestigungsschr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etzteilplatine verschraubt, und zwar zwischen der Festplatte, dem Netzteil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em Abschirmblech. ( Ja ich wei�, wer hat schon Abschirmbleche im Rechn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emperatursensor wurde von mir vorher von der Reglerplatine entfernt und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hten passend verl�ngert; so da� er n�her am Netzteil zum liegen 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�rfte sicher die w�rmste Stelle im ganzen Geh�us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ensor ist bei meiner L�sung mit einem winzigen Tropfen Hei�kleb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teilplatine fixiert, man will ja keine Spazierg�nger im Rechner haben, und i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latine weg nach oben leicht nach oben geb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das alles erledigt hat kann man seinen Rechner nun langsam wieder zuschr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�fter wird nun in den ersten paar Betriebsstunden eines F030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usche machen - weil er einfach noch nicht l�uft - oder weil er Temperatur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noch nicht geford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 nach l�ngerem Betrieb kann ich ahnen das mein L�fter l�uft, obwohl der 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zt nach dem Umbau auf keinen Fall w�rmer als vorh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Ohren auf jeden Fall ein ganz brauchbares Ergebni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. XM4101 Analog Audio-OUT / Falcon Soun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 F030 besitzt an seiner R�ckwand einen niederohmigen Mikrofoneing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er 3.5mm Klinkenbuchse. Viele Leute haben ein CD-ROM d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 einen extra rausgef�hrten analogen Audioanschlu�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ssende Steckerchen welches z.B beim XM4101 auf die Stiftleiste pass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us einem alten Videorecorder ausgeschlachtet. Darin befinden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 zwischen Elektronik und dem mechanischen Laufwerk. Im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se Steckerchen schwer zu bekommen, genau wie die LED-Steck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Festpl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diversen .IMG-Grafiken kann man ersehen wo die einzelnen Bedie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elemente des XM4101 zu finden sind und wie das Kabel zwischen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XM4101 und der SoundIn-Buchse des Falcons auss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erfolgt ein Anschlu� an eine Stereoanlage genau in der gleichen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ird in den meisten F�llen das Kabel dann wohl in zwei Chinchsteckern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Grafi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r Frontseite des XM4101 befindet sich ebenfalls eine 3.5mm Klinke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man �blicherweise seinen Kopfh�rer steckt. Auch diese Buchse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f�r eine Stereoanlage oder eben f�r die Einspeisung der SoundIn-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lcon F030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sollte man in den Steckern 220KOhm Widerst�nde einl�t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lu�fall eben die Audioausg�nge sch�tzen. (Kein direkter Kurzschlu�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Grafi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nschlu� des XM4101 an den Falcon oder an die Stereoanlag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adrige- abgeschirmte Litze. F�r Chinchstecker sollte man doppeladr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(Das gleiche wie bei Stereokopfh�r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Chinchsteckern wird an jedem Stecker ebenfalls die Masse (GND)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Chinch bzw. auch an den Klinkensteckern ist die gr��te Metall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immer GND (Masse). Sollte es bei einem Anschlu� zu unang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mger�uschen kommen ist es m�glich das die GND-(Masse) Verbindung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 wurde, in diesem Fall ist der doppelte Anschlu�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lstromfilter beheben zwar das Problem, l�se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rsache. Solche Filter zum einschleifen in verschiedene Kabel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inschl�gigen HiFi-Fachh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reicht es schon das Geh�use des CD-ROMs mit GND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Ratschl�ge k�nnen hier nicht gegeben werden, es gab auch F�ll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�sen der GND-Verbindung das Problem beseiti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besteht an dem Netzteil, an welchem das CD-ROM angeschlossen is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zwischen der Masse (GND, +5V Return) und dem Schutz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etzanschlu�. Da die meisten anderen Ger�te ebenfalls am Schutz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sind entstehen so schnell sog. Brumm-oder Erdschl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gibt es eine technische L�sung bei der allerding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 in das entsprechende Netzteil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 @ O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. Der LAN-Port am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eine einfachere M�glichkeit zu einer zweiten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zu kommen, vorausgesetzt der LAN-Port des FALCON is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weitig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N-Schnittstelle arbeitet zwar mit symmetrische Signal�betrag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22/RS223, aber mit einem geeigneten Adapterkabel kann man durc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in Modem anschlie�en, denn die +-5V-Pegel des LAN-Ports gen�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S232-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ispiel des Apple Macintosh ist diese Variante auch im ZyXEL-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Au�erdem finden sich Hinweise in der Beschreibung zum 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von Harun Scheutzovs HSMOD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unten dargestellten Adapterkabel betreibe ich mein Modem am LAN-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DIN                                        RS232/25-pol D-SUB St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ame        Beschreibung                    Pin Name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HSKo        DTR-Signal vom SCC          ---  4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HSKi        CTS-Signal zum SCC          --- 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XD-        Sendedaten negiert          ---  2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GND         Signal Ground               ---  7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RXD-        Empfangsdaten negiert       ---  3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TxD+        Sendedaten nicht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GPi         DCD-Signal zum SCC          ---  8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RxD+        Empfangsdaten nicht negiert ---  7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out der 8poligen Mini-DIN-Buch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**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8  7  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    4 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2   1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m Mini-DIN Stecker mu� au�er Pin 4 unbedingt noch Pin 8 auf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, damit der symmetrische Eingang des LAN-Port ei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 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funktioniert mit Hardware-Handshake in beiden Richtung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SMODAxx-SCC-Treiber benutzt. Dieser setzt das RTS/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n ein DTR/CTS-Handshaking um und erm�glicht Bitrat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00 Bit/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Ma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. Ein F030-Monitoradapter 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Falconites! Here is a plan for making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adapter/switcher for the Falcon030. I've been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totype for months now, and I wanted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This adapter has one purpose only, and that is to ada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ompatible Multi-sync to the Falcon. It will not enhan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GA monitor, and may damage it with sync-rates it can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Multi-sync, it will allow you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/TV modes on it as well as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READ THIS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damage to anyone's Falcon,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as a result of this information. I encourage you to ver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 NOT attempt this unless you are familiar with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cable-making). TURN OFF your monitor and Falc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is device, and TURN OFF your Falcon IMMEDIATE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, and recheck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ith that out of the way, let me describe what this thing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's new enhanced video port has 2 pins tha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the monitor connected. These are Monitor Select 1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M0  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0    S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  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0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1   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tari adapter that you connect to the Falcon pu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ns. If there is no adapter, the pins remain high signaling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2 modes we want to emulate on the Multi-sync are 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(We can select ST Monochrome from the Set Video menu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to construct a simple VGA adap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030 pin (DB19)|VGA pin (HD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      1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      2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      3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           5 |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Ground         6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Ground       7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Ground        8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          10 |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          11 |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ync             13 |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ync             14 |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d all the ground pins in the video port and I ti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*) to the same VGA pin. All this ground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I wanted the cleanest signa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need to make use of the monitor select lines to choo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 used a SPDT switch and wired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|   Bry's amazing rendition of a toggle sli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Pin|Switch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18| 1 (th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19| 3 (th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D     11| 2 (p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nately pull M0 and M1 low, resulting in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olor an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tructed my adapter using a 12 conductor wire with sh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s few as 9 if you tie the grounds together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tying R,G and B grounds into the same wi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hielded wire if you use a short length (my adapter i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). I got a mini slide switch from Radio Shack an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B 19 hood. If you do this, you must be careful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round the switch when assembling the hood, and the swi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way from the DB19 connector, so it does not ge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der cups. Basically, plan out your constru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B19 hoods are hard to come by (order 2 to allow for mistak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the Adap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TOS looks to M0 and M1 upon boot-up and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 Setscreen (a change of video mode), so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lipped on the fly for programs that only run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One example is the PLASMA30.PRG demo. If you are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will not set the correct screen, and will look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lip the switch before running it, the next 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de by the demo will choose a 1224 mode correctl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ost from your Multi-sync monitor: The ability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Falcon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, questions, and ESPECIALLY err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Ede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RYEDE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bryedewaar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9/HD15 hood, Toggle switch -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19 female solder connector, HD15 female solder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19 Hood - Be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.. 9+ conducto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Siehe E_Mail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. Einige wichtige F030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 Description                        Bits use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00000|     |512KB TOS-ROM                               |R(TT/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FFFFF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0000|     |128KB Cartridge-ROM                         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BFFFF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030 IDE Controller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00000|???? |???                                         |???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:  | :                                          |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0003F|???? |???                                         |???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030 Processor Control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007|byte |Falcon Bus Control       BIT . . 5 . . 2 .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Te Bus Emulation (0 - on) ------'   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Blitter (0 - 8mhz, 1 - 16mhz) ---------'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68030 (0 - 8mhz, 1 - 16mhz) 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030 VIDEL Video Controller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006|byte |Monitor Type                         BIT 1 0|R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Monochrome (SM124) 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Color (SC1224) 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VGA Color ----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Television -----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0E|word |Offset to next line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10|word |VWRAP - Linewidth in words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66|word |SPSHIFT            BIT 1 . 8 . 6 5 4 . . . .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        0   |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2-colour mode ---------'   |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Truecolour mode -----------'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Use external hsync ------------'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Use external vsync --------------'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Bitplane mode ---------------------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Horizontal Control Registers    (9bi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0|word |HHC - Horizontal Hold Counter               |R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2|word |HHT - Horizontal Hold Timer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4|word |HBB - Horizontal Border Begin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6|word |HBE - Horizontal Border End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8|word |HDB - Horizontal Display Begin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A|word |HDE - Horizontal Display End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C|word |HSS - Horizontal SS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8E|word |HFS - Horizontal FS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90|word |HEE - Horizontal EE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Vertical Control Registers     (10bi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0|word |VFC - Vertcial Frequency Counter            |R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2|word |VFT - Vertical Frequency Timer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4|word |VBB - Vertical Border Begin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6|word |VBE - Vertical Border End  (count 1/2 lines)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8|word |VDB - Vertical Display Begin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A|word |VDE - Vertical Display End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AC|word |VSS - Vertical SS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2C2|word |VCO - Video Control              BIT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Quarter pixel width (4x pixels) 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alve pixel width (double pixels) 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kip line (interlace) 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ine doubling 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YM2149 Sound Chip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800|byte |Read data/Register select                   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Port A (register 14)     BIT 7 6 5 4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frei                         + | | | | | | ||  (ST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AN/Serial2 Select           + | | | | | | ||   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DE Drive On/OFF ------------' | | | | |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Monitor jack GPO pin ----------+ |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nternal Speaker On/Off -------' | | | |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Centronics strobe ---------------'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RS-232 DTR output 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RS-232 RTS output 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rive select 1 --------------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rive select 0 -----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rive side select 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Port B - (register 15) Parallel 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802|byte |Write data                                  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Note:   PSG Registers are now fixed at the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addresses.  All  other  addresses are mask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out on the Falcon.  Any writes to the sha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registers $8804-$8900 will cause a bus err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DMA Sound System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0|byte |Buffer interrupts                BIT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TimerA-Int at end of record buffer 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TimerA-Int at end of replay buffer 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MFP-15-Int (I7) at end of record buffer 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MFP-15-Int (I7) at end of replay buffer 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1|byte |DMA Control Register     BIT 7 . 5 4 . . 1 0|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select record register --+   |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select replay register --'   |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oop record buffer --------------' |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MA Record on ---------------------'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oop replay buffer ----------------------' || 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MA Replay on -----------------------------'| 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3|byte |Frame start address (high byte)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5|byte |Frame start address (mid byte)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7|byte |Frame start address (low byte)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9|byte |Frame address counter (high byte)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B|byte |Frame address counter (mid byte)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D|byte |Frame address counter (low byte)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0F|byte |Frame end address (high byte)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11|byte |Frame end address (mid byte)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13|byte |Frame end address (low byte)                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20|byte |DMA Track Control            BIT 5 4 . .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Set DAC to Track 0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Set DAC to Track 1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Set DAC to Track 2 ---------+-+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Set DAC to Track 3 ---------+-'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Play 1 Track -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Play 2 Tracks 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Play 3 Tracks 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Play 4 Tracks --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21|byte |Sound mode control       BIT 7 6 . . . . 1 0|R/W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Stereo, 1 - Mono --------' |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8bit ----------------------+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16bit (F030 only) ---------'         | |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Frequency control bits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Off (F030) -------------------------+-+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6258hz frequency (STE only) 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12517hz frequency 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25033hz frequency 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50066hz frequency 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amples are always signed. In stereo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ata is arranged in pairs with high pair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eft channel, low pair right channel. Samp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ength must ALWAYS be even in either mono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tereo mod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Example: 8 bit Stereo : LRLRLRLRLRL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16 bit Stereo : LLRRLLRRLLRR (F03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2 track 16 bit stereo : LLRRllrrLLRR (F03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030 DMA/DSP Controllers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0|word |Crossbar Source Controller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External Input           BIT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DSP IN, 1 - All others 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32Mhz clock -----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A/D Convertor            BIT 7 6 5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Connect, 0 - disconnect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32Mhz clock (Don't use) 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DMA-PLAYBACK           BIT 11 10 9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ing on, dest DSP-REC ---+ 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Destination is not DSP-REC -----' 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25.175Mhz clock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External clock -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32Mhz clock ---------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DSP-XMIT             Bit 15 14 13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Tristate and disconnect DSP --+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(Only for external SSI use)   |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Connect DSP to multiplexer ---'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25.175Mhz clock ----------------+--+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External clock -----------------+--+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32Mhz clock --------------------+--'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2|word |Crossbar Destination Controller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estination: External Output     BIT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DSP out, 1 - All others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Source DMA-PLAYBACK 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Source DSP-XMIT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Source A/D Convertor 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estination: D/A Convertor       BIT 7 6 5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Connect, 0 - Disconnect 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Source DMA-PLAYBACK 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Source DSP-XMIT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Source A/D Convertor 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estination: DMA-Record        BIT 11 10 9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ing on, src DSP-XMIT ---+ 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Source is not DSP-XMIT ---------' 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Source DMA-PLAYBACK 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Source DSP-XMIT ------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Source External Input ------------+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Source A/D Convertor -------------+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Destination: DSP-RECORD      BIT 15 14 13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Tristate and disconnect DSP --+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(Only for external SSI use)   |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 - Connect DSP to multiplexer ---'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Source DMA-PLAYBACK ------------+--+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Source DSP-XMIT ----------------+--+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Source External Input ----------+--+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Source A/D Convertor -----------+--'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Handshake on, 1 - Handshake off 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4|byte |Frequency Divider External Clock BIT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00 - STE-Compatible mo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01 - 1111  Divide by 256 and then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5|byte |Frequency Divider Internal Sync  BIT 3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00 - STE-Compatible mode   1000 - 10927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01 - 49170Hz               1001 -  9834H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10 - 32780Hz               1010 -  8940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11 - 24585Hz               1011 -  8195H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00 - 19668Hz               1100 -  7565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01 - 16390Hz               1101 -  7024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10 - 14049Hz*              1110 -  6556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11 - 12292Hz               1111 -  6146Hz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* - Invalid for CODE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6|byte |Record Tracks Select               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Record 1 Track 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Record 2 Tracks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Record 3 Tracks 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Record 4 Tracks ----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7|byte |CODEC Input Source from 16bit adder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Multiplexer --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ource: A/D Convertor 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8|byte |CODEC ADC-Input for L+R Channel    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Microphone, 1 - Soundchip            L 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9|byte |Channel amplification          BIT LLLL RRRR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Amplification is in +1.5dB step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A|word |Channel attenuation       BIT LLLL RRRR ....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Attenuation is in -1.5dB step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3C|byte |CODEC-Status                         BIT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Left Channel Overflow ------------------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Right Channel Overflow 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41|byte |GPx Data Direction                 BIT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 - In, 1 - Out -----------------------+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For the GP0-GP2 pins on the DSP conn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943|byte |GPx Data Port                      BIT 2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SCC Z8530 SCC (MSTE/TT/F030)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C81|byte |Channel A - Control-Register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C83|byte |Channel A - Data-Register   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C85|byte |Channel B - Control-Register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8C87|byte |Channel B - Data-Register                   |R/W 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STE Extended Joystick/Lightpen Ports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00|???? |Fire buttons 1-4 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02|???? |Joysticks 1-4    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10|???? |Paddle 0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12|???? |Paddle 1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14|???? |Paddle 2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16|???? |Paddle 3 Position  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20|???? |Lightpen X-Position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222|???? |Lightpen Y-Position                         |R   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 VIDEL Palette Registers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BIT 33222222 22221111 11111198 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10987654 32109876 5432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RRRRRR.. GGGGGG.. ........ BBBBBB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800|long |Palette Register  0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:  |   :        :     :                         |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98fc|long |Palette Register 255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 Falcon DSP Host Interface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0|byte |Interrupt Ctrl Register  BIT 7 6 5 4 3 . 1 0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9|     |INIT bit --------------------' | |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Interupt mode (DMA off) 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24-bit DMA mode --------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16-bit DMA mode ----------+-+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8-bit DMA mode -----------+-' 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Flag 1 -----------------------'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Flag 0 -------------------------'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Host mode Data transfers: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Interrupt mode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No interrupts (Polling) 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RXDF Request (Interrupt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TXDE Request (Interrupt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RXDF and TXDE Request (Interrupts) 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  DMA Mode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0 - No DMA ------------------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01 - DSP to Host Request (RX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0 - Host to DSP Request (TX) -----------+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11 - Undefined (Illegal) ---------------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1|byte |Command Vector Register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9|     |                         BIT 7 . . 4 3 2 1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Command Bit (Handshake)-'  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Vector (0-31) ----------------+-+-+-+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2|byte |Interrupt Status Reg     BIT 7 6 . 4 3 2 1 0|R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8|     |ISR Host Request ------------' |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SR DMA Status ----------------'   |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Flag 3 -----------------------' |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Host Flag 2 -------------------------' |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SR Transmitter Ready (TRDY) ----------'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SR Transmit Data Register Empty (TXDE) -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ISR Receive Data Register Full (RXDF) 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3|byte |Interrupt Vector Register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4|byte |Unused                                      |   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5|byte |DSP-Word High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6|byte |DSP-Word Mid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A207|byte |DSP-Word Low                                |R/W (F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$FFEB|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+-----+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. Atari F030 Spezifikatio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3355 of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2unix!corton!mcsun!uunet!elroy.jpl.nasa.gov!swrinde!emory!athena.cs.uga.edu!castor!k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johnson@castor.cs.uga.edu (Kristopher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REAL Falcon spec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lcon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ug31.194719.17630@athena.cs.ug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Aug 92 19:47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ug31.123840.1064@ludd.lu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athena.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Georgia,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t comes...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Falcon 03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Motorola 68030 32-bit microprocessor @ 16MHz w/ 32-bi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: Motorola 68881/68882 @ 16MHz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: Motorola 56001 Digital Signal Processor running in parallel @ 3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32kWords (24-bit) of local zero wait state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: 1, 4 or 16MB(14MB usable) on daughterboard (RAM is 32-bit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bus: Internal 'Processor-Direct' slot for 386S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d party 386SX emulator nearly completed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processor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: (See below for specific video modes/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BLiTTER @ 16MHz (also handles hard dri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external video sync to allow high quality ge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mode for easy video titling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-assisted horizontal f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L (video controller) sits on 32-bit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: Stereo 16-bit Analog-to-Digital DM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16-bit Digital-to-Analog DM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16-bit audio DMA record/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A sound/DM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: 128kB cartrid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9-pin mouse/joystic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5-pin STe enhanced analog/digital controller ports (Atar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ew analog controllers w/ a joystick, 3 fire butt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key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IN, OUT/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C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II w/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RGB/VGA/composite video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headphone out (1/8" mini-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microphone in (1/8" mini-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port (up to 1MHz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modulator for TV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alk compatible LAN (up to 250kbaud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:  Internal 1.44MB 3.5" H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IDE 2.5" hard 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emptive mulitasking OS (MultiTOS) w/ adaptive prior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r-process communication (also 6804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ST-style case w/ internal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n availability in mid-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1MB/no HD -  $799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B/65MB  - $1399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available on the Atari Falcon030 (c) 1992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re-printed again and again as long as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notes: Unlike previous machines, there are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to give each resolution a name. Therefore,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what the resolution is and which monitor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: TV and a Color Monitor are the same.. by Color Monito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about the standard SC1224. By VGA, I mean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column modes ( "column" means the number of x pixels divided by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normal, TV:         320x20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normal, TV:         320x20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normal, TV:         320x20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normal, TV:         320x20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interlace, TV:      320x40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interlace, TV:      320x40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interlace, TV:      320x40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interlace, TV:      320x40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normal, VGA:        320x48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normal, VGA:        320x48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normal, VGA:        320x48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normal, VGA:        320x48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line-doubling, VGA: 320x24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line-doubling, VGA: 320x24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line-doubling, VGA: 320x24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line-doubling, VGA: 320x24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or, normal, TV:         640x200,    2 colors, 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normal, TV:         640x20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normal, TV:         640x20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normal, TV:         640x20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normal, TV:         640x20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interlace, TV:      640x40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interlace, TV:      640x40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interlace, TV:      640x40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color, interlace, TV:      640x400,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or, normal, VGA:        640x480,    2 colors, 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normal, VGA:        640x48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normal, VGA:        640x48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normal, VGA:        640x48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, line-doubling, VGA: 640x240,    4 colors, 2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, line-doubling, VGA: 640x240,   16 colors, 4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line-doubling, VGA: 640x240,  256 colors, 8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.. there are compability modes for ST Low, ST Medium,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both VGA monitors and SC1224 monitors. (On a color monitor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s achieved by using the interlac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T Monochrome monitor (the SM124) will work with Falcon03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However, it only supports one resolution: ST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n a TV can be overscanned. This means multiply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y 1.2. For example, modes with 320 pixels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X res) will become 384 pixels across, and modes with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become 768 across. Overscanning is don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You can't do them independently. Special Note: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verscan is "faked".. since the video hardwar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do overscan on a VGA monitor, we made it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mode is set on a VGA monitor, you still see the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the screen is a window onto the bigger over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? We did this for compatibility. This way if a game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ned starup picture can use the same pic on both the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V monitor. Pretty cool, eh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. Overscan can NOT be set from the desktop. The AES and Desk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 with it, but because you can't se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e thought that that option shouldn'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We don't want to confuse people. However, Overscan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w XBIOS call (Vsetmode()).. so it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n't made any mistakes. I triple-checked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errors and I couldn't find any. If you do find some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GEnie (to TOWNS) or CIS (70007,1135)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hn Townsend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yone who would like to reprint this message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the number of times I have to type that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y fingers with thank you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oking at this one more time.. one point to clear up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SC1224 Color Monitor, I mean any Color Monitor tha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ufactured for the ST/Mega/STE/MegaSTE computers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d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3384 of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2unix!corton!mcsun!sun4nl!alchemy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REAL Falcon spec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lcon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1.120211.6162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Sep 92 12:02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ug31.123840.1064@ludd.luth.se&gt; &lt;1992Aug31.195705.18207@athena.cs.ug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twork-new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 of Computer Science, Utrecht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kjohnson@castor.cs.uga.edu (Kristopher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file on the local ATARI Company's BBS : (original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written by Wilfred Kilwinger (Support Manag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Briefing, the newsletter by Atari (Benelux) B.V.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. It was specifically stated that it could be reproduc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t in English with the assumption that an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the sam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lso contained a description of all the features of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reproduced here a zillion of times so I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ustom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L takes care of the video functions of the 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, overlay mode and tru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EL is the system manager of the Atari Falcon030. This c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functions. Also the BLITTER is built in in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MA is the Sound DMA and controls the sound part. We have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atrix switch function in this chip (more details in the 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processor has been improved and is now also suitabl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bove custom chips the Atari Falcon030 has a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like the Motorola 68030 and 56001 DSP. Another important ch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 in which the 16 bit AD and DA convert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survey of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hardware is complete sotware controllab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a.o.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Resolution  Bit planes  Colors 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LOW     320x200       4           16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ED     640x200       2            4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HIGH    640x400       1            2   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640x480       8          256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200     15bpp      32768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asks for some explanation. Here there is no color palet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its per pixel to describe the pixel itself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GGGGGXBBBBB. VDI supports this mode thus program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is mode specifically can use it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overlay bit and can be used for video titling 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    16bpp      65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called the slideshow mode, is not supported by the VD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 own. X is an extra gree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in 640x480 is not possible because of the bandwidth of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Resolution Bit planes   Colors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320 of 640   1,4,8       2,16,256  262144 (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200 of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 we mean the Atari SC-monitors, the TV modulato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can be gegenlocked. With adaptors w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-pole video bus to thee standard Atari or VG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|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tem performance in the audio part as good as possibl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miniature 'telephone exchange' that can easily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vices to the receiving devices. Also it is possible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INPUT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P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C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   ---*-------*------*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    |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    DAC    DSP     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       RECEIVE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CONNECTOR (DB26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GP0                              14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P1                              15   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GP2                              16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P_DATA                           17   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P_CLK                            18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P_SYNC                           19    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n/c                              20    R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GND                              21    R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+12V                             22    EX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GND                              23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SC0                              24    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SC1                              25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SC2                              26    EX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NECTOR (flat 50 pins SCSI II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GND                              37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+5V                              38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 Not Connected                    39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5 GND                              40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SCSI 0                           41 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SCSI 1                           42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SCSI 2                           43    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SCSI 3                           44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SCSI 4                           45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SCSI 5                           46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SCSI 6                           47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SCSI 7                           48    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Parity                           49  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36 GND                              50  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DB9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Carrier Detect                   5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ceive                          6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Transmit                         7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ata Terminal Ready              8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(DB25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has extra signal to ease the connection of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robe          8   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ata 0          9   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Data 1         10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ata 2         11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Data 3         12-16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ata 4         17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ata 5         18-25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NNECTOR (DB19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d                              11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reen                            12    Composite Sync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lue                             13   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Mono/Overlay                     14   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GND                              15    External Clo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Red GND                          16    External SYN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Green GND                        17   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Blue GND                         18   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Audio out                        19   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LAN-port CONNECTOR (8-pin Mini DIN Female RS-4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Handshake Output (DTR RS 423)           5     -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ndshake Input or External Clock       6     +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- Transmit Data                         7     General-purp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GND                                     8     +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JOYSTICK (DB15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                                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UP 0                             1    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OWN 0                           2    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T 0                             3     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RT 0                             4     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PAD0Y                            5     PAD1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FIRE 0 / LIGHT GUN               6    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VCC (+5 VDC)                     7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Not Connected                    8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GND                              9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FIRE 2                           10    F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UP 2                             11    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DOWN 2                           12    DOW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LT 2                             13    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RT 2                             14    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PAD0X                            15    PAD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 (DIN 5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                              MIDI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Signal                           Pin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ru Transmit                    1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GND                              2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ru Loop Return                 3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Out Transmit                     4    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Out Loop Return                  5     In Loop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complete, maybe subject to change and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as document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DoBlock(a,b,c,d)                    (void) xbios(500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HandShake(a,b,c,d)               (void) xbios(501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Unpacked(a,b,c,d)                (void) xbios(502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nStream(a,b,c,d)                   (void) xbios(503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OutStream(a,b,c,d)                  (void) xbios(504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OStream(a,b,c,d,e,f)               (void) xbios(505,a,b,c,d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moveInterrupts(a)                 (void) xbios(506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GetWordSize()                       (int)  xbios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Lock()                              (int)  xbios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Unlock()                            (void) xbios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Available(a,b)                      (void) xbios(510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serve(a,b)                        (int) xbios(511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LoadProg(a,b,c)                     (int) xbios(512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(a,b,c)                     (void) xbios(513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Boot(a,b,c)                     (void) xbios(514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LodToBinary(a,b)                    (long) xbios(515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TriggerHC(a)                        (void) xbios(516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questUniqueAbility()              (int)  xbios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GetProgAbility()                    (int)  xbios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FlushSubroutines()                  (void) xbios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LoadSubroutine(a,b,c)               (int)  xbios(520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InqSubrAbility(a)                   (int)  xbios(521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unSubroutine(a)                    (int)  xbios(522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Hf0(a)                              (int)  xbios(523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Hf1(a)                              (int)  xbios(524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Hf2()                               (int)  xbios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Hf3()                               (int)  xbios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Words(a,b,c,d)                   (void) xbios(527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BlkBytes(a,b,c,d)                   (void) xbios(528,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HStat()                             (char) xbios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SetVectors(a,b)                     (void) xbios(530,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ledige beschrijving van bovenstaande functie's staat in de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( int mode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( int modecode ) call is used to place the Falcon/030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c mode. A bit-encoded value (called a "modecode")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mode() to set the mode. setmode() returns the previou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the building of modecode values easier, here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ERTFLAG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MODES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OVERSCAN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AL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GA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V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L80   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L40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UMCOLS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PS16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PS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PS4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PS2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PS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ines, you can build a modecode for any pos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ue Color Ove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code = OVERSCAN|COL40|BPS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 Medium Compatibility mode on a Color Monitor/T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code = STMODES|COL80|BP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 Low Compatibility mode in PAL on a Color Monitor/T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code = STMODES|PAL|COL80|BP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56 color, 80 column mode on a VGA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code = VGA|COL80|BPS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code and wish to know how many bits per pix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modecode &amp; NUMCOLS ) == BPS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something_cool();    /* You have true color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() call will return the previous modecode set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get back to whatever mode you were in before you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n_typ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_type() function will return the kind of monito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Here are the possible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ST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T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t_sync( int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or clears external sync. If flag is se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is enabled. If flag is clear, then internal syn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emiphore to lock the sound system.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s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lease the sound system for other applica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md(mode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get or set the following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gative number is used as the input then the current set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OPERATION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TATTEN Sets the current left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TATTEN Sets the current right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LTGAIN  Sets the current left channel inpu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TGAIN  Sets the current right channel inpu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DDERIN Set the output of the 16 bit signed ad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it's input from the ADC,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DCINPUT        Set the input the the ADC. The inpu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e left and right channel of the PS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and right channel of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ETPRESCALE     Used for compatability. This pre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when the DEVCONNECT()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cale valu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ffer(reg,begaddr,end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play or record buffers. REG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r record, while begaddr and endaddr are the buff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)   reg             - (0) Sets playb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(1) Sets reco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ng)  begaddr - Sets the beginning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ng)  endaddr - Sets the ending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record or playback mode. The m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 0     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 1      16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 2      8 Bi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s(playtracks,rectra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s the number of record or playback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ntracks(mon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output of the internal speak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racks currently playing. The internal speaker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ONE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rupt(src_inter,c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which interrupt that will occu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If the frame repeat bit is on, this interrupt is u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the playing or recording of sound. Interrupt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A or the MFP 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oper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ontrol the operation of the play or recor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 system. The input to this function is a bitmap. If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-1 then the current status of the buffer operation bi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ound system contains a 32 byte FIFO. When transferr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buffer, software MUST check to see if the record enable (RE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ed by the hardware. If the bit was cleared then the FIFO is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software must flush the FIFO by clearing the record enable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tristate(dspxmit,ds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tristate the DSP from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o(mode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ommunicate over the General Purpose I/O on the DSP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 order three bits are used. The rest are reserved.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, can be used to set the direction of the I/O bit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, or write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connect(src,dst,srcclk,prescale,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attach a source device to any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the matrix. Given a source device, this call will attach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vice to one or all of the destination devices. This call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ource clock and prescaler, protocol and protocol sourc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us(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the current status of the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ptr(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position of the play and recor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These pointers indicate where the data is being read/writt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themselves. This function is also used to 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written to the record buffer. See buffo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yet complete. Atari has also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nd andi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*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alaan 14, P.O. Box 80.089, 3508 TB Utrech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31 30 531806   Uucp:   uunet!mcsun!ruuinf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+31 30 513791   Internet:  piet@cs.ruu.nl   (*`P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. Einbau der Falcon FX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kurzer Zeit bietet die Fa. BlowUp den Falcon FX-Extend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stellt gleich drei brauchbar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einzigen Plati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s zum 1.7.95 289.- DM kostende Erweiterung beinhal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n Beschleuniger der neben der CPU auch in der La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SP sowie die FPU gleichzeiti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rh�lt man die Bildschirmerweiterung BlowUP Hardwar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Hauptsache ist man mit dieser Karte in der Lage seine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Beschleuniger auch noch mit FastRam zu best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Up spricht mit Recht von einer 'Three in one'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wird problemlos auf den internen Erweiterungsbu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s gesteckt, soll nur das FastRam zum Einsatz kom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e einzige L�tarbeit beim Einbau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r der auf J20 vorhandene Jumper mu�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Karte auf den Bus zu stecken. Der Jumper s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wahrt werden da er seinen neuen Platz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Pins der FX-Karte bekommt sofern d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noch ein ScreenEye ect.pp aufgest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Rechner verlieren bei der Geh�use�ffnung Ihre Garan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kann mit handels�blichen Simm-Modulen zu 1MB oder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werden. Die Zugriffszeit der verwendeten Sim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bei 60-70nS liegen. So sind also z.B auch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beid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X-Karte besitzt aus diesem Grund genau 4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-Sockel die also frei Best�ck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sollte es hierzu wohl noch ein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die noch mehr FastRam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bus ist bei der FX-Karte durchverdrahtet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Karten z.B ein ScreenEye ect. direk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X-Karte geste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Platzgr�nden funktioniert das allerdings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n Falcongeh�use. Ein Desktopp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geh�use sollte hier schon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at�rlich auch vorerst das Geh�useoberteil weg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er der Betriebssicherheit des Rechners nicht zugut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Nachteil bleibt die Tatsache das die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X-Karte nur mit ausgew�hlt schmalen Simm-Modulen best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Bei breiteren Modulen mit 9 Chips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�hrende Falconbus durch das Simm welch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teil am n�chsten steckt leider verbaut. Eine Pin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reiten Stiftleise wird ver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bau/Aufstecken einer weiteren Karte 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sch versprach man hier schon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Beschleuniger oder die Bildschirmerwei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Karte mitverwendet sind einige L�tarbeiten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e �blich mit einer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auszuf�h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ildschirmerweiterung liegt eine L�t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inenunterseite des Falcons, die Platine m�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komplett aus dem original Geh�use aus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 die Entfernung eines SMD-Widerstandes ma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 der Platin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wergeh�use kann man hoffenlich die Platinenunt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ohne Ausba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Intergration der Beschleuniger soll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gelieferte Einbauanleitung sehr genau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hier der sog. ClockPatch nahegelegt der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der Beschleuinger in den Falcon eingebau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ierzu ist der FX-Karte schon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ClockPatch-Hardware besteht aus einem IC 74LF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Widerst�nden. Sollte der verwendete Falco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ClockPatch besitzen ist man fein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part sich so einige Arbeitsg�nge da hier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, bereits eingel�tetete Clock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modifiz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X-Anleitung beschreibt den Einbau de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enau so das eigentlich jeder mit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 den Einbau selber vor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einen ClockPatch selber gel�tet ha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hier Erfolgreich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leitung zum ClockPatch finden Si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OITF030-Archiv inklusive einiger Erkl�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-Farbgrafiken die den Einbau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Beschleuniger r�t BlowUp dem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30 CPU mit einem aufklebbaren K�hlk�rper zu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einen eventuell stillgelegten L�fter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sofort wieder in Betrieb zu nehmen. Meiner Mein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hr guter Tip da sich einige Bauteile nach dem Ei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/der Beschleuniger(s) mehr Erw�r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 so auch die CPU die ohne Anstrengung seh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beim h�heren Takt des DSPs, immerhi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 nach dem Umbau mit 50Mhz versorgt,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rogrammen, Mod-Playern die den DSP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eine relativ einfache M�glichkeit den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og. Systemtakt zu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die neugezogene DSP-Taktleitung welch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Pin der zweipoligen Stiftleiste rech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lowUp-Platine befindet einfach mit de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ien) Anschlu� der Spule L102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indung zur FX-Karte entf�llt dann da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 Pin bleibt f�r die Aufl�sung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Up 1 erhal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SP erh�lt �ber den rechten Anschlu� der Sp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2 in jedem Fall den gleichen Takt den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on der FX-Karte bekommt. Unvertr�glichk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Soundprogrammen sollten somit dann verschwu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bar macht sich das Problem im �brigen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.MOD-Files beim Abspielen verschrabellt an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in allem ist die Beschreibung der FX-Kar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ut und gibt in jedem Fall die geeignet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kann man bei BlowUp telefonisch nach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vice ist seht gut und die Bedienung freu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st BlowUp per Interne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: ach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X-Karte wird eine Diskette geliefert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te Steuersoftware der FX-Kar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sehr einfach und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sich praktisch auch selber. Man kan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etwas fals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Einstellungen f�r jeden Teil der insges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Erweiterungen wird per Software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bei einem 'Hardware'-Update brauc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 Meinung nach nur die Softwar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sehen also eine sehr gute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bei Einstellen etwas falsch oder boo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0 nicht wie gewohnt gen�gt es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ootvorgang die link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halten. Es wird dabei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o erweiterte RAM wird in der gleichen Weise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TT / Medusa / Eagle eingebunden und kann vo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fast der gleichen Ar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con sind RAM und Videologik durch einem 32-Bit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s verbunden. Die CPU ist an diesen Bus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reit angeschlossen und mu� sich zudem beim RAM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deologik unterordnen. D.h je mehr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uf dem Bildschirm zu sehen is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Bandbreite bleibt f�r di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weiterungsport im Falcon, auf den die FX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ckt wird ist direkt 16-Bit breit mit der CPU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ideologik bleibt dabei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griffsgeschwindigkeit auf das FX-Ram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eingestellten Grafikaufl�sung abh�ng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schneller als auf das normale RAM im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in Programm zum Einstellen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lags in der Anwendersoftwar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0 und Bank 1 m�ssen mit jeweils gleichen Simms best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1 MB und 4MB Kombinationen in einer Bank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noch abzuwarten was der noch einzubau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odus an zus�tzlicher Geschwindigkeit bri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ertr�glichkeiten sind mir bis jetzt 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Falcon-Demos keine Bekannt. Alle mi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aufen mit dieser Erweiteru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cha@data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. Der Falconmemoryport und dessen 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Pin Connector J17 (Falcon 030 memory pin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ab/>
        <w:t xml:space="preserve">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ab/>
        <w:t xml:space="preserve">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Pin Connector J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Memory Da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ry Dat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Memory Da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emory 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Memory Dat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Memory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emory Da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Memory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Memory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Memory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Memory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Memory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Memory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Memory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Memory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Memory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Memory Siz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Memory 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Memory Dat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Memory Dat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Memory Dat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Memory Dat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Memory Dat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Memory Dat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Memory Dat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Memory Dat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Memory Dat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Memory Dat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Memory Dat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Memory Data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Memory Data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Memory Dat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Memory Dat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Memory 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Pin Connector J6 (Falcon 030 memory pin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 xml:space="preserve">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Pin Connector 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ry Addr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Memory Addr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emory Addr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Memo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Memory Add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Memory Add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Memory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emory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Memory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Memory Addr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Memory Addr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Row Address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Row Address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Column Address Select 0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Column Address Select 0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Column Address Select 1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Column Address Select 1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indy (Mike's Girl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ove@owens.ridgecrest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lcon Field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. Flopp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l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way connector on floppy drive (5.25 card edge - 3.5 p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 1|   |2    Reserved (High Density Detected on some HD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 3|   |4    In Use/Head Load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|  keyslot only on 5.2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 5|   |6    Drive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 7|   |8    Index Puls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 9|   |10   Drive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11|   |12   Drive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13|   |14   Drive 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15|   |16  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17|   |18   Direction I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19|   |20   Step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21|   |22   Write Data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23|   |24   Writ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25|   |26   Track 00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27|   |28   Write Protec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29|   |30   Read Data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31|   |32   Side ON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0v    33|   |34  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als are active LOW ie the signal is normally high  (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otor ON signal active, pin 16 should be connected to 0 vo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plugging in the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Power connector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/ o | pin 1  +12 volts DC (may not be required by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| o | pin 2 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| o | pin 3 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\ o | pin 4  +5 volts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is the HD detected signal sent from the drive to the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the 14 pin external connector does not have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, so HD drives can only be used internally on the 34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without a mod to the 14 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nnis Armstrong, CODAS division Joint European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Abingdon, Oxfordshire, OX14 3E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tel ++44 1235 46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dba@jet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. Atari-Festplatten am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jemand auf den Gedanken kommen sich einen Macin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legen so ist es ein kleiner Griff di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Atari-Festplatten am MaC weiter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 es sind externe Platten ohne ACSI-SCSI_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Platten werden von MagiCMac ohne Einschr�nkung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solange die Atari-Festplatten mit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Treiber, also HuSHI, HDDriver oder AHDI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Partitioniert wurden gibt es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Megafile Platten ect. k�nnen lei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orhandenen Festplatten mu� nur daf�r gesor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e 50polige SCSI-Anschlu�buchse vorhand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schlu� an den MAC das passende Adapterkabel besor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polig D-Sub auf 50polig SCSI (Centronics) passt an allen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ten die an einem ST �ber einen ASCI-Adapter betri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der gleichen Art u. Wei�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r ASCI-Adapter mu�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SCSI-Kabel welches vom Adapter zu den Platten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50 polige Stiftleiste durch eine 50polige Centronics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fquetschen auf Flachbandkabel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inierung der Laufwerke erfolgt wie bei den At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as letzte Laufwerk mu� termini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C als MAC gestartet, also ohne MagiCMac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tari-Festplatten vorerst Unsichtbar. Erst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giCMac werden solche Platten gesucht und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latten brauchen nicht abgest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trifft auf ein CD-ROM zu, wobei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s bereits ein internes CD-ROM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ibt noch zu sagen das man sich, troz allem Str�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ig MagiCMac auf einem MAC zeigen lass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indigkeit mit den die Atari-Anwendungen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chon Verbl�f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Spiele oder Demos bleiben hier leider au�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cha@data.rhein.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. serielles zwischen Atari u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legung hat man auf den Stecker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modem-verbindung, egal ob 9-pol oder 25-pol D-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9-pol     25-pol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      2          3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3          2  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7          4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8          5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4         20  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 6          6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     1          8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 9         22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5          7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� man eigentlich nur noch folgende 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, jeweils von einem zum anderen Ste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 mit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mit R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mit DCD und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und DSR mit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mi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mi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 mit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mit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Minimalverbindung der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pol                 25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fall reicht das schon, wenn die Software �ber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braucht man noch folgende Leitungen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eriellen Schnittstellenstecker ( D-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p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14-----------------------------------------25-+  25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o   o   o   o   o   o   o   o   o   o   o  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   o   o   o   o   o   o   o   o   o   o   o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3----------------------------------------------1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GND (Protective/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GND (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6-----------9-+ 9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o   o   o  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   o   o   o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---------------1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modemk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 --- GND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D --- TxD | |  &gt; Billigbelegung ( 3 A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 --- RxD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--- CTS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 --- RTS |  &gt; Mit Handshake ergibt h�here �bertragungsraten und wen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-+- DC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 DS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volle Belegung, selten als Nullmodem gebrau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-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-+- DT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. Die interne IDE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rdner 'FALCONBUG' ist die IMG-Datei BUG1.IM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hat es folgende Bewandn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Ger�ten der F030-Serie traten viele 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 oder Partitionieren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estplatte(n) auf, auch waren Datenverluste zu ver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.IMG-Datei ist zu sehen das eine Abhilfe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wenn man das Powerkabel, welches von internen Netztei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Falconplatine gesteckt ist, in einem weiten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Spule L2 wegbiegt die sich ebenfalls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ternen Netzteil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ule L2 ist am rechten Platinenrand zwischen dem l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lk�rper und dem Drahtb�ndel welches zur Falconplatine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. Man biegt die Kabel bei abgeschaltete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ig von der Spule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Warnu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inige K�hlk�rper des Netzteils f�hren Netzspann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etzteil-Kondensatoren be�tigen mehrere Minuten zum Ent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elegung der Anschlu�-Stiftle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 o   o NC                         Jump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 o   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    Stecke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st Reset    1 o   o 2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     o   o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6      o   o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5      o   o     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     o   o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      o   o   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     o   o    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     o   o    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0      o   o   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HRDY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OW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OR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K      o   o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Q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14      o   o      /Host I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DDR1      o   o      /P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DDR2      o   o      Host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st CS0      o   o      /Host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SP      o   o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V Logic      o   o      +5V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43 o   o 44   XT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@OF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. Einiges zum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ch immer wieder in den verschiedenen Mailboxen u.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kann gibt es doch Leute die Probleme mit dem nichtfl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kurz dem NVRAM im Falcon F030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austein der auf dem Mainbord die Bezeichnung U64 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rekt unter der Tastatur zu finden, die Tastatu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ab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Chip, Uhrenchip oder wie auch immer, wird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3,6V Lithium Batterie versorgt die laut Hersteller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10 Jahre 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also der Falcon ausgeschaltet wird �bernimmt e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 das Rechnersetting bis zum n�chsten Einschalte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der aktuellen Uhr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anschlu� des NV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     Signal     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OT          Selektiert das Bustiming wenn 'Highpe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AD 0-7       Multiplex-Adress- Date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GND          Minuspol, 5 Volt,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CS-          Input, Uhr aktivieren u.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AS           Input, Adressen in die Uhr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R/(W)-       Input, Datenflu�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High'= Read / Low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NC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DS-          Input, Daten rein oder 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RESET-       Input, Der Baustein wird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erten Zustand 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IRQ-         Output, sendet Interrupt z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NC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NC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NC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SQW (NC)     Output, wird im F030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Vcc          +5V Versorgungsspa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VRAM sind 50 Bytes Platz f�r die Einstellungen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nutzer am Falcon t�tigt. U.a so auch die Bootaufl�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l�sung usw.  Auf diese 50 Byte greift ma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oppelwort zu. Das erste Wort enth�lt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das zweite dann die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raucht das aber nicht von Hand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hier Programme von Atari und auch von Uwe Se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se Arbeit sehr gut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nderung im NVRAM wird jedoch erst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neuten Booten des Rechner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hipbezeichnung lautet: MK48T87B-24 (Sign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CS146818 BM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in einigen Falcons wohl eher ein NVRA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zu finden sein wird: DS1278 /9225B 4 02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NVMaccess(op,start,count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p, start, count;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Macces() liest oder modifiziert Daten i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ig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46(0x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unktion ist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M_READ   0  Liest eine Anzahl Bytes (count)vom offs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legt die Daten in d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_WRITE  1  schreibt Daten (count)vom Buffer zum offs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M_RESET  2  L�scht alle Daten im N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</w:t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</w:t>
        <w:tab/>
        <w:t xml:space="preserve">        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</w:t>
        <w:tab/>
        <w:t xml:space="preserve">        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</w:t>
        <w:tab/>
        <w:t xml:space="preserve">    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</w:t>
        <w:tab/>
        <w:t xml:space="preserve">        #$2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</w:t>
        <w:tab/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</w:t>
        <w:tab/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Uhrenbausteine sind Pinkompati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jederzeit gegeneinander Ausge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hier sicher wieder einige L�sterm�ule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 loswerden m�chten, bitte auch m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aufschrauben der schon 2-3 Jahre auf dem B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einfach nachsehen und am besten schw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also vor das irgendwelche Schweine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fach eine Unachtsamkeit den Inhalt des NV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t oder einfach mit sinnlosen Daten be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infachsten Fall stimmt einfach die Uhrzei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chlimmsten Fall bootet der Rechn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ein NVRES.PRG welches man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m Autoordner stets parat hal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legt man in das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altet den Rechner ein. Das Programm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ammten Inhalt des NVRAMs und bring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wieder dazu sich vern�nftig zu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anschliessen einens monochromen Moni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M124 oder �hnlichem �ber den ST-Adapter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Situationen einen rettend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rdner NVRAM ist das entsprechende Res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, auf der Festplatte n�tzt es weni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einigen F�llen auch auf die nicht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ache Diskette kann also ihre Vorz�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t ein Reset des NVRAMs nicht weiter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hrzeit troz allen Versuchen fals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sich Stellen, l�uft aber nich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m�glich sein das die interne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�fpt ist oder einfach ein defekt de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. In diesem Fall hilft leider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auschen des gesammten Baute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Fehler treten ja erst wieder auf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con eine weile ab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interne Batterie kommt man leider 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ohne den Chip zu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af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ine gewerbliche Nutzung dieses Archives ist verbote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