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 Farben 320x240 Zeilenverdopplung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4B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4B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0F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