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 Farben 320x400 Halbblild: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4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4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03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2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7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20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